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hanging="0"/>
        <w:rPr/>
      </w:pPr>
      <w:r>
        <w:rPr>
          <w:sz w:val="28"/>
        </w:rPr>
        <w:t>«Развитие гражданского общества»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sz w:val="28"/>
        </w:rPr>
        <w:t>о</w:t>
      </w:r>
      <w:r>
        <w:rPr>
          <w:color w:val="000000"/>
          <w:sz w:val="28"/>
          <w:szCs w:val="28"/>
        </w:rPr>
        <w:t>т 22.09.2020 г.  № 60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Методика</w:t>
      </w:r>
    </w:p>
    <w:p>
      <w:pPr>
        <w:pStyle w:val="Heading1"/>
        <w:rPr/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«Развитие гражданского общества» на 20</w:t>
      </w:r>
      <w:r>
        <w:rPr>
          <w:b w:val="false"/>
          <w:lang w:val="ru-RU"/>
        </w:rPr>
        <w:t>21</w:t>
      </w:r>
      <w:r>
        <w:rPr>
          <w:b w:val="false"/>
        </w:rPr>
        <w:t>-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09"/>
        <w:gridCol w:w="184"/>
        <w:gridCol w:w="2742"/>
        <w:gridCol w:w="2527"/>
        <w:gridCol w:w="259"/>
        <w:gridCol w:w="1276"/>
      </w:tblGrid>
      <w:tr>
        <w:trPr/>
        <w:tc>
          <w:tcPr>
            <w:tcW w:w="10065" w:type="dxa"/>
            <w:gridSpan w:val="7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«Поддержка территориального общественного самоуправления в Братском сельском поселении Тихорецкого района» 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Братск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х сходов, собраний, конференций граждан по вопросам местного значения и развития территориального общественного самоуправления  по данным, предоставляемым администрацией Брат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ддержка общественных инициатив Братского сельского поселения Тихорецкого района» 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одпрограмма «Проведение праздничных мероприятий и знаменательных дат</w:t>
            </w:r>
          </w:p>
          <w:p>
            <w:pPr>
              <w:pStyle w:val="Normal"/>
              <w:jc w:val="center"/>
              <w:rPr/>
            </w:pPr>
            <w:r>
              <w:rPr/>
              <w:t>в Братском сельском поселении Тихорецкого района» на 2021 - 2023 годы</w:t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едоставленных работниками культуры Брат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едоставленных работниками культуры Брат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4.Подпрограмма «Гармонизация межнациональных отношений в Братском сельском поселении Тихорецкого района» 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личество  проведенных  мероприятий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 поселения, охваченных  мероприятиями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Брат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>5.Подпрограмма «Совершенствование механизмов управления развитием Братского сельского поселения Тихорецкого района» 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форму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=П/М*10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- доля муниципальных служащих, обученных по программам дополнительного профессионально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П-количество програм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-количество муниципальных служащих администрации поселения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=С/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-число 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rPr/>
            </w:pPr>
            <w:r>
              <w:rPr/>
              <w:t>С-количество проведенных семинаров;</w:t>
            </w:r>
          </w:p>
          <w:p>
            <w:pPr>
              <w:pStyle w:val="Normal"/>
              <w:rPr/>
            </w:pPr>
            <w:r>
              <w:rPr/>
              <w:t>К-среднесписочная численность муниципальных служащих поселения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</w:t>
            </w:r>
          </w:p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21 -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 Брат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spacing w:lineRule="atLeast" w:line="255" w:before="0" w:after="280"/>
              <w:jc w:val="both"/>
              <w:rPr/>
            </w:pPr>
            <w:r>
              <w:rPr>
                <w:color w:val="000000"/>
              </w:rPr>
              <w:t>показатель рассчитывается по формуле:</w:t>
            </w:r>
          </w:p>
          <w:p>
            <w:pPr>
              <w:pStyle w:val="Style35"/>
              <w:shd w:fill="FFFFFF" w:val="clear"/>
              <w:spacing w:lineRule="atLeast" w:line="255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= (К / ОК) * 100%,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– 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К – количество доступных для инвалидов и других маломобильных групп населения приоритетных объектов социальной, транспортной, инженерной инфраструктуры Братского сельского поселения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рецкого района;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- общее количество приоритетных объектов Братского сельского поселения Тихорецкого район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Брат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7-06-08T10:08:00Z</cp:lastPrinted>
  <dcterms:modified xsi:type="dcterms:W3CDTF">2020-12-16T11:55:00Z</dcterms:modified>
  <cp:revision>65</cp:revision>
  <dc:subject/>
  <dc:title>                                   </dc:title>
</cp:coreProperties>
</file>