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7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0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м сельском поселении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 – 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,0 тыс.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3" w:name="sub_12"/>
      <w:bookmarkStart w:id="4" w:name="sub_12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имиджа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как поселения, комфортного для проживания представителей любой национальности и конфе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армонизация межнациональных отношений и развитие национальных культур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хранение и развитие национальных культур в посе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7" w:name="sub_13"/>
      <w:r>
        <w:rPr>
          <w:bCs/>
          <w:sz w:val="28"/>
          <w:szCs w:val="28"/>
        </w:rPr>
        <w:t>2.</w:t>
      </w:r>
      <w:bookmarkEnd w:id="7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зация межнациональных отношений и развитие национальных культур на территории Братского сельского поселения  </w:t>
            </w: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, сохранение и развитие национальных культур в поселе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1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1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1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А.Ю.Писку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12:00Z</dcterms:created>
  <dc:creator>USER</dc:creator>
  <dc:description/>
  <cp:keywords/>
  <dc:language>en-US</dc:language>
  <cp:lastModifiedBy>user</cp:lastModifiedBy>
  <cp:lastPrinted>2019-12-26T15:56:00Z</cp:lastPrinted>
  <dcterms:modified xsi:type="dcterms:W3CDTF">2020-10-02T11:01:00Z</dcterms:modified>
  <cp:revision>34</cp:revision>
  <dc:subject/>
  <dc:title>                                   </dc:title>
</cp:coreProperties>
</file>