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59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suppressAutoHyphens w:val="true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0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праздничных мероприятий и знаменательных дат</w:t>
      </w:r>
    </w:p>
    <w:p>
      <w:pPr>
        <w:pStyle w:val="Normal"/>
        <w:jc w:val="center"/>
        <w:rPr/>
      </w:pPr>
      <w:r>
        <w:rPr>
          <w:sz w:val="28"/>
          <w:szCs w:val="28"/>
        </w:rPr>
        <w:t>в Братском сельском поселении Тихорецкого района» на 2021 - 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условий для организации досуга и обеспечения жителей Братского сельского поселения Тихорецкого района  услугами организаций культуры;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едрение новых форм деятельности в сфере куль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е народных творческих самодеятельных коллективов Брат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 и оказание им поддержки в обеспечении их творческ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, ярмарок народного творчества, художественных выставок народно-художественных промыслов и реме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3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 10,0 тыс. рублей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еспечении качественного проведения культурно-массовых и праздничных мероприятий в </w:t>
      </w:r>
      <w:r>
        <w:rPr>
          <w:sz w:val="28"/>
        </w:rPr>
        <w:t>Братском сельском поселении Тихорецкого района и обеспечении в полном объеме в финансовом выражени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культурного обслуживания населения Братского сельского поселения Тихорец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дение мероприятий, посвященных памятным датам в истории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и и культурного наследия, возрождение и развитие народных промыслов и ремесел на территории Братского сельского поселения Тихорец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населения к культурным и информационным услуг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обществе, системе воспитания образования населения и организации его досуг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 благоприятных условий для творческой деятельности, освоение новых форм и направлений, подготовка и осуществление театральных постановок, детских концертных программ, театрализованных праздников и представл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ршенствование эстетического воспитания детей и молодежи массовое привлечение их в учреждение культуры, что значительно снизит темпы распространение наркомании и алкоголизма, а также рост безнадзорности и правонарушений среди детей и подро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Развитие гражданского общества» на 2021-2023 год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–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ведение праздничных мероприятий и знаменательных дат в Братском сельском поселении Тихорецкого района» на 2021 –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Мероприятия, направленные на оказание содействия в проведении праздничных мероприятий в Братском сельском поселении Тихорецкого района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ольшего количества населения для участия в праздничных мероприятиях, сохранение традиции и культурного наследия на территории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качества проведения праздничных мероприятий в Братском сельском поселении Тихорецкого района</w:t>
            </w:r>
          </w:p>
        </w:tc>
      </w:tr>
      <w:tr>
        <w:trPr>
          <w:trHeight w:val="3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 для поздравлений с Новогодними и Рождественскими праздниками, 23 февраля – День защитника отечества, 8 марта – Международный женский день, 9 мая и т.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9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ко дню 9 мая, посвященных «Дню Победы», приобритение банеров, сте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р</w:t>
            </w:r>
            <w:r>
              <w:rPr/>
              <w:t xml:space="preserve">оведение мероприятий, посвященных памятным датам в истории </w:t>
            </w:r>
            <w:r>
              <w:rPr>
                <w:lang w:val="ru-RU"/>
              </w:rPr>
              <w:t>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наменательных дат Братского сельского поселения Тихорецкого района, изготовление перетяжки «Знаменательные даты», приобретение грамот, рамок, благодарственных писем, приобретение стенд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0,0 тыс. рублей, в том числе: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1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10,0 тыс. рублей</w:t>
      </w:r>
    </w:p>
    <w:p>
      <w:pPr>
        <w:pStyle w:val="Style29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10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 xml:space="preserve">         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47:00Z</dcterms:created>
  <dc:creator>USER</dc:creator>
  <dc:description/>
  <cp:keywords/>
  <dc:language>en-US</dc:language>
  <cp:lastModifiedBy>user</cp:lastModifiedBy>
  <cp:lastPrinted>2018-10-04T10:48:00Z</cp:lastPrinted>
  <dcterms:modified xsi:type="dcterms:W3CDTF">2020-10-02T10:58:00Z</dcterms:modified>
  <cp:revision>43</cp:revision>
  <dc:subject/>
  <dc:title>                                   </dc:title>
</cp:coreProperties>
</file>