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87985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20                                         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zxx" w:eastAsia="zxx" w:bidi="zxx"/>
        </w:rPr>
        <w:t>Об утверждении Порядка исполнения бюджета поселения по расходам и источникам финансирования дефицита бюджета посел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реализ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zxx" w:eastAsia="zxx" w:bidi="zxx"/>
        </w:rPr>
        <w:t>стат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xx" w:bidi="zxx"/>
        </w:rPr>
        <w:t>е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zxx" w:eastAsia="zxx" w:bidi="zxx"/>
        </w:rPr>
        <w:t xml:space="preserve"> 219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xx" w:bidi="zxx"/>
        </w:rPr>
        <w:t xml:space="preserve">, 219.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zxx" w:eastAsia="zxx" w:bidi="zxx"/>
        </w:rPr>
        <w:t>статьи 1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zxx" w:bidi="zxx"/>
        </w:rPr>
        <w:t>4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6 октября 2003 года № 131-ФЗ «Об общих принципах организации местного самоуправления в Российской Федерации», Устав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,          п о с т а н о в л я ю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 Утвердить Порядок исполнения бюджета поселения по расходам и источникам финансирования дефицита бюджета поселения согласно приложению (прилагается).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2.Специалисту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категории  администрации Братского сельского поселения Тихорецкого района (Лесная) 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4.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>Поселения Тихорецкого района                                                         А.Ю.Пискунов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eastAsia="Times New Roman" w:cs="Times New Roman"/>
      <w:b/>
      <w:bCs/>
      <w:color w:val="26282F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nt1">
    <w:name w:val="indent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9:00Z</dcterms:created>
  <dc:creator>User-cons2</dc:creator>
  <dc:description/>
  <cp:keywords/>
  <dc:language>en-US</dc:language>
  <cp:lastModifiedBy>user</cp:lastModifiedBy>
  <cp:lastPrinted>2020-05-08T09:35:00Z</cp:lastPrinted>
  <dcterms:modified xsi:type="dcterms:W3CDTF">2020-06-03T11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