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6863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8.2017                                                                                                          № 86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азвитие физической культуры и спорта» на 2018-2020 годы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внесенными изменениями от 29 июня 2018  года № 74, от 24 мая 2019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, от 26 декабря 2019 года № 148, от 27 января 2020 года № 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физической культуры и спорта в Братском сельском поселении Тихорецкого района в соответствии с Федеральным Законом от 4 декабря 2007 года № 329-ФЗ «О физической культуре и спорте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</w:t>
      </w:r>
      <w:r>
        <w:rPr>
          <w:bCs/>
        </w:rPr>
        <w:t xml:space="preserve"> </w:t>
      </w:r>
      <w:r>
        <w:rPr>
          <w:bCs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«Развитие физической культуры и спорта» на 2018-2020 годы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                                                                             А.Ю.Пискунов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8-01T10:55:00Z</cp:lastPrinted>
  <dcterms:modified xsi:type="dcterms:W3CDTF">2020-02-04T10:33:00Z</dcterms:modified>
  <cp:revision>139</cp:revision>
  <dc:subject/>
  <dc:title> </dc:title>
</cp:coreProperties>
</file>