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17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Брат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8-2020 годы </w:t>
      </w:r>
      <w:r>
        <w:rPr>
          <w:sz w:val="28"/>
          <w:szCs w:val="28"/>
        </w:rPr>
        <w:t>(с внесенными изменениями от 14.05.2018 № 56, от 17.12.2018 № 129, от 26.12.2019 № 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№ 123-КЗ «О государственной молодежной политике в Краснодарском крае»,    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 «Молодежь Братского сельского поселения Тихорецкого района» на 2018-2020 годы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Style19"/>
        <w:ind w:left="-56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                                                                              А.Ю.Пискунов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9-08T14:35:00Z</cp:lastPrinted>
  <dcterms:modified xsi:type="dcterms:W3CDTF">2020-01-09T12:08:00Z</dcterms:modified>
  <cp:revision>135</cp:revision>
  <dc:subject/>
  <dc:title> </dc:title>
</cp:coreProperties>
</file>