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79425" cy="607695"/>
            <wp:effectExtent l="0" t="0" r="0" b="0"/>
            <wp:wrapTight wrapText="bothSides">
              <wp:wrapPolygon edited="0">
                <wp:start x="-354" y="0"/>
                <wp:lineTo x="-354" y="21272"/>
                <wp:lineTo x="21600" y="21272"/>
                <wp:lineTo x="21600" y="0"/>
                <wp:lineTo x="-3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0.2018                                                                                             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 Братского сельского поселения Тихорецкого района на период 2019-2021 годов</w:t>
      </w:r>
    </w:p>
    <w:p>
      <w:pPr>
        <w:pStyle w:val="Normal"/>
        <w:tabs>
          <w:tab w:val="clear" w:pos="708"/>
          <w:tab w:val="left" w:pos="684" w:leader="none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74 Устава Братского сельского поселения Тихорецкого района, п о с т а н о в л я ю: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Одобрить прогноз социально-экономического развития Братского сельского поселения Тихорецкого района на период 2019-2021 годов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 xml:space="preserve">                       Г.В.Кисе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Братского сельского поселения Тихорецкого района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3.10.2018 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Братского сельского поселения Тихорецкого района на среднесроч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2019 год и плановый период до 2020-2021 го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992"/>
        <w:gridCol w:w="992"/>
        <w:gridCol w:w="851"/>
        <w:gridCol w:w="850"/>
        <w:gridCol w:w="851"/>
        <w:gridCol w:w="850"/>
      </w:tblGrid>
      <w:tr>
        <w:trPr>
          <w:trHeight w:val="4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6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На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оизводство товаров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ромышленное производ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объема выполнен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 Обрабатывающие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отгруженных товаров собственного производства, выполненных работ и  услуг собственными силами (по полному кругу организац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объема выполнен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ельск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ельского хозяйства (по полному кругу организац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Строитель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действие жилых до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в общей площа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Потребительский рын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(по полному кругу предприят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оборота розничной торгов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оборота общественного пит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алое и среднее предпринимательство, включая микропредприят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в субъектах малого и среднего предпринимательства (без внешних совместите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Инвести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(по полному кругу предприят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Финансовая деятельность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 (по полному кругу предприят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Денежные доходы и расходы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Труд и занят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занятых в экономи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арегистрированной безработицы  (на конец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, зарегистрированных в государственных учреждениях службы занятости населения (на конец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ачисленной заработной платы всех работников (по полному кругу предприят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Развитие социаль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ми образователь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 на 1000 детей в возрасте 1-6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и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 в смену на 10 тыс. человек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Г.В.Киселева</w:t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00:00Z</dcterms:created>
  <dc:creator>1</dc:creator>
  <dc:description/>
  <cp:keywords/>
  <dc:language>en-US</dc:language>
  <cp:lastModifiedBy>user</cp:lastModifiedBy>
  <cp:lastPrinted>2017-10-17T10:16:00Z</cp:lastPrinted>
  <dcterms:modified xsi:type="dcterms:W3CDTF">2018-10-25T06:42:00Z</dcterms:modified>
  <cp:revision>124</cp:revision>
  <dc:subject/>
  <dc:title>                             </dc:title>
</cp:coreProperties>
</file>