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Братского сельского посел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28.08.2017  № 80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й программы Братского сельского поселения Тихорецкого района «Развитие гражданского общества» на 2018-2020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самоуправления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общественные объединения </w:t>
            </w:r>
            <w:r>
              <w:rPr>
                <w:sz w:val="28"/>
              </w:rPr>
              <w:t xml:space="preserve">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жител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оддержка территориального общественного самоуправления в Братском сельском поселении Тихорецкого района» на 2018 - 2020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оддержка деятельности общественных инициатив Братского сельского поселения Тихорецкого района» на 2018 - 2020 год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роведение праздничных мероприятий и знаменательных дат в Братском сельском поселении Тихорецкого района»  на 2018 - 2020 год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Гармонизация межнациональных отношений в Братском сельском поселении Тихорецкого района» на 2018 - 2020 год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Совершенствование механизмов управления развитием в  Братском сельском поселении Тихорецкого района» на 2018 - 2020 год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 предусмотрен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Цели муниципальной программы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уществление поддержки общественных организаций, направленных на решение социально значимых проблем населения Братского сельского поселения  Тихорецкого района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одействие формированию институтов гражданского общества на территории Братского сельского поселения 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ачественного проведения праздничных мероприятий в Братском сельском поселении Тихорецкого район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имиджа Братского сельского поселения Тихорецкого района как поселения, комфортного для проживания представителей любой национальности и конфессии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армонизация межнациональных отношений и развитие национальных культур на территории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sz w:val="28"/>
                <w:szCs w:val="28"/>
              </w:rPr>
              <w:t>совершенствование системы муниципальной службы в Брат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повышение активности участия общественных объединений в решении социально значимых проблем населения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расширение числа жителей поселения, вовлекаемых в решение социально значимых проблем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органов местного самоуправления Братского сельского поселения Тихорецкого района и общественных объеди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нцепций возрождения и развития народных промыслов и ремесел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-массовых форм дос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 лидерами национальных диаспор и общин, направленного на стабилизацию этнополитической ситуации в Брат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 кадрового состава органов местного самоуправления Братского сельского поселения Тихорецкого района из числа студентов высших учебных заведений, расположенных в Краснодарском крае;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ктива территориального общественного самоуправления из числа граждан Братского сельского поселения Тихорецкого района, для решения вопросов местного значения, в пределах предоставленных полномоч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роведении сходов, собраний, конференций граждан по вопросам местного значения и организации территориального общественного само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щественых объединений, привлеченных к реализации мероприятий по решению социально-значимых проблем населения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учателей пенсии за выслугу лет отдельным категориям работникам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культурно-досуг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, принявших участие в культурно-досуговых мероприят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укреплению российской нац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 поселения, охваченных мероприятиями по укреплению российской нац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 администрации поселения, принявших участие в тематических семинарах, совещаниях по вопросам исполнения полномочий органов местного само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ротестов, представлений, предписаний  контролирующих органов, прокуратуры по исполнению полномочий органов местного самоуправления муниципальными служащи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щений граждан по решению вопросов местного значения</w:t>
            </w:r>
          </w:p>
        </w:tc>
      </w:tr>
      <w:tr>
        <w:trPr>
          <w:trHeight w:val="625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8 -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  <w:sz w:val="28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средств бюджета Братского сельского поселения Тихорецкого района составляет 1396,5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-  465,5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465,5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-  465,5 тыс. рублей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/>
      </w:pPr>
      <w:bookmarkStart w:id="0" w:name="sub_1100"/>
      <w:r>
        <w:rPr>
          <w:b w:val="false"/>
        </w:rPr>
        <w:t xml:space="preserve">Характеристика текущего состояния </w:t>
      </w:r>
      <w:bookmarkEnd w:id="0"/>
      <w:r>
        <w:rPr>
          <w:b w:val="false"/>
        </w:rPr>
        <w:t>и прогноз развития соответствующей сферы реализации муниципальной программы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Братского сельского поселения Тихорецкого района. В этой связи предусматрив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Братского сель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муниципального образования Тихорец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Братского сельского поселения Тихорецкого района и общественными объединениям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заимодействие органов местного самоуправления Братского сельского поселения Тихорецкого района и общественных институтов в процессе гармонизации межнациональных отношений будет осуществляться путем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я представителей разных этнических групп в совместную позитивную деятельность и выработки положительного опыта межнационального взаимодейств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равных прав и обязанностей для всех представителей этнических групп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заимоуважения проживающих на территории Братского сельского поселения Тихорецкого района народов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поселения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поселений,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Братском сельском поселении Тихорецкого района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специалистов администрации Братского сельского поселения Тихорецкого района, работа по формированию и профессиональному развитию кадрового резерва Братского сельского поселения Тихорецкого района.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еимуществами программно-целевого метода в решении обозначенных в программе проблем можно считать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подход к решению проблемы развития профессионализма кадров органов управле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полномочий и ответственности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я решения проблем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критериев оценки и социально-экономических последствий решения проблем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муниципальной программы «</w:t>
      </w:r>
      <w:r>
        <w:rPr>
          <w:color w:val="000000"/>
          <w:sz w:val="28"/>
        </w:rPr>
        <w:t xml:space="preserve">Развитие гражданского общества» </w:t>
      </w:r>
      <w:r>
        <w:rPr>
          <w:color w:val="000000"/>
          <w:sz w:val="28"/>
          <w:szCs w:val="28"/>
        </w:rPr>
        <w:t>на 2018-2020 годы  позволит наладить успешное взаимодействие между властью и общественностью и послужит залогом решения поставленных в ней задач, а также позитивно повлияет на состояние общества, так как от уровня развития органов исполнительной власти, местного самоуправления, реального сектора экономики в районе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 и соответствует приоритетным целям и задачам социально-экономического развития Братского сельского поселения Тихорецкого района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показатели, сроки и этапы реализации муниципальной программы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ные  цели программы состоят в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, осуществлении поддержки общественных инициатив, направленных на решение социально значимых проблем населения Братского сельского поселения Тихорецкого района, содействие формированию институтов гражданского общества на территории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, создание условий для обеспечения качественного проведения культурно-массовых и праздничных мероприятий, </w:t>
      </w:r>
      <w:r>
        <w:rPr>
          <w:color w:val="000000"/>
          <w:sz w:val="28"/>
          <w:szCs w:val="28"/>
        </w:rPr>
        <w:t>совершенствование механизмов управления развитием Брат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активности участия общественных объединений в решении социально значимых проблем населения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ширение числа жителей поселения, вовлекаемых в решение социально значимых проблем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механизмов конструктивного сотрудничества органов местного самоуправления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 и общественных объединений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концепций возрождения и развития народных промыслов и ремесел на территории поселен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ультурно-массовых форм досуг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оддержки самодеятельным коллективам в обеспечении их творческой деятельност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;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формирование кадрового состава органов местного самоуправления Братского сельского поселения Тихорецкого района из числа студентов высших учебных заведений, расположенных в Краснодарском крае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зитивного имиджа Братского сельского поселения Тихорецкого района как поселения, комфортного для проживания представителей любой национальности и конфессии, невозможно без обеспечения взаимодействия с лидерами национальных диаспор и общин, направленного на стабилизацию этнополитической ситуации в поселении, поддержки и распространения идей духовного единства и межэтнического соглас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6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5"/>
          <w:b w:val="false"/>
          <w:bCs/>
          <w:color w:val="000000"/>
        </w:rPr>
        <w:t>Таблица № 1</w:t>
      </w:r>
    </w:p>
    <w:p>
      <w:pPr>
        <w:pStyle w:val="Heading1"/>
        <w:rPr>
          <w:b w:val="false"/>
          <w:b w:val="false"/>
        </w:rPr>
      </w:pPr>
      <w:bookmarkStart w:id="3" w:name="sub_1001"/>
      <w:bookmarkEnd w:id="3"/>
      <w:r>
        <w:rPr>
          <w:b w:val="false"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992"/>
        <w:gridCol w:w="850"/>
        <w:gridCol w:w="1020"/>
        <w:gridCol w:w="15"/>
        <w:gridCol w:w="15"/>
        <w:gridCol w:w="45"/>
        <w:gridCol w:w="15"/>
        <w:gridCol w:w="30"/>
        <w:gridCol w:w="15"/>
        <w:gridCol w:w="830"/>
        <w:gridCol w:w="850"/>
        <w:gridCol w:w="14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одпрограмма № 1 «Поддержка территориального общественного самоуправления в Братском сельском поселении Тихорецкого района» на 2018 - 2020 годы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ктива территориального общественного самоуправления из числа граждан Братск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йствие в проведении сходов, собраний, конференций граждан по организации территориального обществен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Подпрограмма № 2 </w:t>
            </w:r>
            <w:r>
              <w:rPr>
                <w:b w:val="false"/>
                <w:color w:val="000000"/>
                <w:sz w:val="24"/>
              </w:rPr>
              <w:t>«</w:t>
            </w:r>
            <w:r>
              <w:rPr>
                <w:b w:val="false"/>
                <w:sz w:val="24"/>
              </w:rPr>
              <w:t>Поддержка общественных инициатив Братского сельского поселения Тихорецкого района» на 201</w:t>
            </w:r>
            <w:r>
              <w:rPr>
                <w:b w:val="false"/>
                <w:sz w:val="24"/>
                <w:lang w:val="ru-RU"/>
              </w:rPr>
              <w:t>8</w:t>
            </w:r>
            <w:r>
              <w:rPr>
                <w:b w:val="false"/>
                <w:sz w:val="24"/>
              </w:rPr>
              <w:t> - 20</w:t>
            </w:r>
            <w:r>
              <w:rPr>
                <w:b w:val="false"/>
                <w:sz w:val="24"/>
                <w:lang w:val="ru-RU"/>
              </w:rPr>
              <w:t>20</w:t>
            </w:r>
            <w:r>
              <w:rPr>
                <w:b w:val="false"/>
                <w:sz w:val="24"/>
              </w:rPr>
              <w:t xml:space="preserve">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ственных объединений, привлеченных к реализации мероприятий по решению социально значимых проблем населения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получателей пенсии за выслугу лет отдельным категориям работников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3 «Проведение праздничных мероприятий и знаменательных дат в Братском сельском поселении Тихорец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йона» на 2018 - 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культурно-досуг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жителей принявших участие в культурно-досуго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№ 4 «Гармонизация межнациональных отношений в </w:t>
            </w:r>
            <w:r>
              <w:rPr>
                <w:color w:val="000000"/>
              </w:rPr>
              <w:t xml:space="preserve">Братском сельском поселении Тихорецкого района» </w:t>
            </w:r>
            <w:r>
              <w:rPr/>
              <w:t>на 2018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личество  проведенных  мероприятий  по укреплению  российской  нации  на территории  </w:t>
            </w:r>
            <w:r>
              <w:rPr>
                <w:color w:val="000000"/>
              </w:rPr>
              <w:t>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личество жителей поселения, охваченных мероприятиями по укреплению российской нации на территории </w:t>
            </w:r>
            <w:r>
              <w:rPr>
                <w:color w:val="000000"/>
              </w:rPr>
              <w:t>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 xml:space="preserve">не менее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№ 5 «Совершенствование механизмов управления развитием </w:t>
            </w:r>
            <w:r>
              <w:rPr>
                <w:rFonts w:cs="Times New Roman" w:ascii="Times New Roman" w:hAnsi="Times New Roman"/>
              </w:rPr>
              <w:t>в Братском сельском поселении Тихорецкого района» на 2018 - 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 администрации поселения, принявших участие в тематических семинарах, совещаниях по вопросам исполнения полномоч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количества протестов, представлений, предписаний  контролирующих органов, прокуратуры по исполнению полномочий органов местного самоуправления муниципальными служащ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ращений граждан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срок реализации муниципальной программы - 2018 - 2020 годы, в том числе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оддержка территориального общественного самоуправления в Братском сельском поселении Тихорецкого района» на 2018 – 2020 годы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оддержка общественных инициатив Братского сельского поселения Тихорецкого района» на 2018 - 2020 г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роведение праздничных мероприятий и знаменательных дат в Братском сельском поселении Тихорецкого района» на 2018 - 2020 годы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«Гармонизация межнациональных отношений в </w:t>
      </w:r>
      <w:r>
        <w:rPr>
          <w:sz w:val="28"/>
          <w:szCs w:val="28"/>
        </w:rPr>
        <w:t xml:space="preserve">Братском сельском поселении Тихорецкого района» </w:t>
      </w:r>
      <w:r>
        <w:rPr>
          <w:color w:val="000000"/>
          <w:sz w:val="28"/>
          <w:szCs w:val="28"/>
        </w:rPr>
        <w:t>на 2018 - 2020 годы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Совершенствование механизмов управления развитием в Братском сельском поселении Тихорецкого района» на 2018 - 2020 год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5 подпрограмм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Подпрограмма </w:t>
      </w:r>
      <w:r>
        <w:rPr>
          <w:sz w:val="28"/>
          <w:szCs w:val="28"/>
        </w:rPr>
        <w:t>«Поддержка территориального общественного самоуправления в Братском сельском поселении Тихорецкого района» на 2018 - 2020 годы;</w:t>
      </w:r>
    </w:p>
    <w:p>
      <w:pPr>
        <w:pStyle w:val="ConsPlusNonformat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полагает активное участие населения, проживающего на территории Братского сельского поселения Тихорецкого района, в реализации программных мероприятий, путем создание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hyperlink w:anchor="sub_1000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ддержка общественных инициатив Братского сельского поселения Тихорецкого района» на 2018 - 2020 годы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программа предусматривает предоставление общественным объединениям за счет средств местного бюджета субсидий для поддержки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Братского сельского поселения Тихорецкого района, выплату пенсии за выслугу лет отдельным категория работников Брат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П</w:t>
      </w:r>
      <w:r>
        <w:rPr>
          <w:sz w:val="28"/>
        </w:rPr>
        <w:t xml:space="preserve">одпрограмма </w:t>
      </w:r>
      <w:r>
        <w:rPr>
          <w:sz w:val="28"/>
          <w:szCs w:val="28"/>
        </w:rPr>
        <w:t>«Проведение праздничных мероприятий и знаменательных дат в Братском сельском поселении Тихорецкого района» на 2018 - 2020 год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рамках подпрограммы предусматривается проведение праздничных мероприятий, направленных на привлечение большего количества населения для участия в праздничных мероприятиях и улучшение качества проведения праздничных мероприятий в Братском сельском поселении Тихорецкого района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hyperlink w:anchor="sub_2000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Гармонизация межнациональных отношений в Братском сельском поселении Тихорецкого района» на 2018 - 2020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предусматривается проведение мероприятий, направленных на гармонизацию межнациональных отношений в Братском сельском поселении Тихорецкого района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Совершенствование механизмов управления развитием в Братском сельском поселении Тихорецкого района» на 2018 - 2020 годы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ая программа разработана для достижения совершенствования системы муниципальной службы в Братском сельском поселении Тихорецкого района, </w:t>
      </w:r>
      <w:r>
        <w:rPr>
          <w:color w:val="000000"/>
          <w:sz w:val="28"/>
          <w:szCs w:val="28"/>
        </w:rPr>
        <w:t>посредством профессионального развития и подготовки кадров Братского сельского поселения Тихорец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в муниципальной программе не предусмотре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гражданского общества» на 2018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/>
        <w:t>Таблица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134"/>
        <w:gridCol w:w="1134"/>
        <w:gridCol w:w="1134"/>
        <w:gridCol w:w="1098"/>
      </w:tblGrid>
      <w:tr>
        <w:trPr>
          <w:trHeight w:val="42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>
          <w:trHeight w:val="29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>
          <w:trHeight w:val="7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«Поддержка территориального общественного самоуправления в Братском сельском поселении Тихорецкого района» на 2018 - 2020 годы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</w:t>
            </w:r>
            <w:r>
              <w:rPr/>
              <w:t>Поддержка общественных инициатив Братского сельского поселения Тихорецкого района» на 2018 - 2020 годы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3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311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9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93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20"/>
                <w:lang w:eastAsia="en-US"/>
              </w:rPr>
            </w:pPr>
            <w:r>
              <w:rPr/>
              <w:t>«Проведение праздничных мероприятий и знаменательных дат в Братском сельском поселении Тихорецкого района» на 2018 - 2020 годы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Times New Roman"/>
                <w:spacing w:val="-20"/>
                <w:lang w:eastAsia="en-US"/>
              </w:rPr>
              <w:t xml:space="preserve">      </w:t>
            </w:r>
            <w:r>
              <w:rPr>
                <w:rFonts w:eastAsia="Calibri"/>
                <w:spacing w:val="-20"/>
                <w:lang w:eastAsia="en-US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3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b w:val="false"/>
                <w:sz w:val="24"/>
              </w:rPr>
              <w:t xml:space="preserve">«Гармонизация межнациональных отношений в </w:t>
            </w:r>
            <w:r>
              <w:rPr>
                <w:b w:val="false"/>
                <w:color w:val="000000"/>
                <w:sz w:val="24"/>
              </w:rPr>
              <w:t>Братско</w:t>
            </w:r>
            <w:r>
              <w:rPr>
                <w:b w:val="false"/>
                <w:color w:val="000000"/>
                <w:sz w:val="24"/>
                <w:lang w:val="ru-RU"/>
              </w:rPr>
              <w:t>м</w:t>
            </w:r>
            <w:r>
              <w:rPr>
                <w:b w:val="false"/>
                <w:color w:val="000000"/>
                <w:sz w:val="24"/>
              </w:rPr>
              <w:t xml:space="preserve"> сельско</w:t>
            </w:r>
            <w:r>
              <w:rPr>
                <w:b w:val="false"/>
                <w:color w:val="000000"/>
                <w:sz w:val="24"/>
                <w:lang w:val="ru-RU"/>
              </w:rPr>
              <w:t>м</w:t>
            </w:r>
            <w:r>
              <w:rPr>
                <w:b w:val="false"/>
                <w:color w:val="000000"/>
                <w:sz w:val="24"/>
              </w:rPr>
              <w:t xml:space="preserve"> поселени</w:t>
            </w:r>
            <w:r>
              <w:rPr>
                <w:b w:val="false"/>
                <w:color w:val="000000"/>
                <w:sz w:val="24"/>
                <w:lang w:val="ru-RU"/>
              </w:rPr>
              <w:t>и</w:t>
            </w:r>
            <w:r>
              <w:rPr>
                <w:b w:val="false"/>
                <w:color w:val="000000"/>
                <w:sz w:val="24"/>
              </w:rPr>
              <w:t xml:space="preserve"> Тихорецкого района</w:t>
            </w:r>
            <w:r>
              <w:rPr>
                <w:b w:val="false"/>
                <w:color w:val="000000"/>
                <w:sz w:val="24"/>
                <w:lang w:val="ru-RU"/>
              </w:rPr>
              <w:t xml:space="preserve">» </w:t>
            </w:r>
            <w:r>
              <w:rPr>
                <w:b w:val="false"/>
                <w:sz w:val="24"/>
              </w:rPr>
              <w:t>на 201</w:t>
            </w:r>
            <w:r>
              <w:rPr>
                <w:b w:val="false"/>
                <w:sz w:val="24"/>
                <w:lang w:val="ru-RU"/>
              </w:rPr>
              <w:t>8</w:t>
            </w:r>
            <w:r>
              <w:rPr>
                <w:b w:val="false"/>
                <w:sz w:val="24"/>
              </w:rPr>
              <w:t>-20</w:t>
            </w:r>
            <w:r>
              <w:rPr>
                <w:b w:val="false"/>
                <w:sz w:val="24"/>
                <w:lang w:val="ru-RU"/>
              </w:rPr>
              <w:t>20</w:t>
            </w:r>
            <w:r>
              <w:rPr>
                <w:b w:val="false"/>
                <w:sz w:val="24"/>
              </w:rPr>
              <w:t xml:space="preserve"> годы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color w:val="000000"/>
              </w:rPr>
              <w:t>«Совершенствование механизмов управления развитием</w:t>
            </w:r>
            <w:r>
              <w:rPr/>
              <w:t xml:space="preserve"> в Братском сельском поселении Тихорецкого района» на 2018 - 2020 годы 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7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>
          <w:trHeight w:val="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sz w:val="28"/>
          <w:szCs w:val="28"/>
        </w:rPr>
        <w:t>Реализация муниципальной программы предусматривается за счет средств бюджета Брат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</w:rPr>
        <w:t>В ходе реализации мероприятий подпрограмм муниципальной программы объемы их финансирования буд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7. Меры правового регулирования в сфере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«Развитие гражданского общества» на 2018-2020 годы не планируется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4" w:name="sub_1700"/>
      <w:bookmarkStart w:id="5" w:name="sub_1700"/>
      <w:bookmarkEnd w:id="5"/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6" w:name="sub_1700"/>
      <w:bookmarkStart w:id="7" w:name="sub_1700"/>
      <w:bookmarkEnd w:id="7"/>
    </w:p>
    <w:p>
      <w:pPr>
        <w:pStyle w:val="Normal"/>
        <w:jc w:val="center"/>
        <w:rPr/>
      </w:pPr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отдел информатизации и связи администрации муниципального образования Тихорецкий район заполненные отчетные формы мониторинга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отдел информатизации и связи администрации муниципального образования Тихорецкий район доклад о ходе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 </w:t>
        <w:tab/>
        <w:tab/>
        <w:tab/>
        <w:tab/>
        <w:tab/>
        <w:tab/>
        <w:tab/>
        <w:t xml:space="preserve">          А.Ю.Пискунов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40:00Z</dcterms:created>
  <dc:creator>USER</dc:creator>
  <dc:description/>
  <cp:keywords/>
  <dc:language>en-US</dc:language>
  <cp:lastModifiedBy>user</cp:lastModifiedBy>
  <cp:lastPrinted>2017-08-08T09:29:00Z</cp:lastPrinted>
  <dcterms:modified xsi:type="dcterms:W3CDTF">2017-08-31T10:25:00Z</dcterms:modified>
  <cp:revision>36</cp:revision>
  <dc:subject/>
  <dc:title>                                   </dc:title>
</cp:coreProperties>
</file>