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 общества» 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80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территориального общественного самоуправления в Братском сельском поселении Тихорецкого района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  <w:szCs w:val="28"/>
                <w:lang w:val="ru-RU"/>
              </w:rPr>
              <w:t xml:space="preserve">Братского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Братск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территориальными общественными самоуправлениями в Братском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сходов, собраний, конференций граждан по вопросам местного значения и организации территориального общественного самоуправ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19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,2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73,2 тыс. рублей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.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 xml:space="preserve">стимулирование руководителей территориального общественного самоуправления для решения вопросов местного значе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Развитие гражданского общества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Братском сельском поселении Тихорецкого района» 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Обеспечение условий исполнения территориальными общественными самоуправлениями уставной деятельности, осуществления собственных инициатив по вопросам местного значения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руководителей территориального общественного самоуправления для решения вопросов местного значения</w:t>
            </w:r>
          </w:p>
        </w:tc>
      </w:tr>
      <w:tr>
        <w:trPr>
          <w:trHeight w:val="1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азывается финансовая  поддержка 9 руководителям территориального общественного самоуправл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219,6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73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73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73,2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9" w:name="sub_50400"/>
      <w:bookmarkStart w:id="10" w:name="sub_50400"/>
      <w:bookmarkEnd w:id="10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4-08-18T17:07:00Z</cp:lastPrinted>
  <dcterms:modified xsi:type="dcterms:W3CDTF">2017-10-11T04:41:00Z</dcterms:modified>
  <cp:revision>59</cp:revision>
  <dc:subject/>
  <dc:title>                                   </dc:title>
</cp:coreProperties>
</file>