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0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«Развитие гражданского общества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18-2020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527"/>
        <w:gridCol w:w="259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Поддержка территориального общественного самоуправления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Брат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проведении сходов, собраний, конференций граждан по</w:t>
            </w:r>
            <w:r>
              <w:rPr>
                <w:color w:val="000000"/>
              </w:rPr>
              <w:t xml:space="preserve">  вопросам местного значения</w:t>
            </w:r>
            <w:r>
              <w:rPr/>
              <w:t xml:space="preserve"> и организации территориального общественного самоуправ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общественных инициатив Братского сельского поселения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ведение праздничных мероприятий и знаменательных дат</w:t>
            </w:r>
          </w:p>
          <w:p>
            <w:pPr>
              <w:pStyle w:val="Normal"/>
              <w:jc w:val="center"/>
              <w:rPr/>
            </w:pPr>
            <w:r>
              <w:rPr/>
              <w:t>в Братском сельском поселении Тихорецкого района» на 2018 - 2020 год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4.Подпрограмма «Гармонизация межнациональных отношений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 поселения, охваченных  мероприятиями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Подпрограмма «Совершенствование механизмов управления развитием Брат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форму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=П/М*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- доля муниципальных служащих, обученных по программам дополнительного профессионального образования; </w:t>
            </w:r>
          </w:p>
          <w:p>
            <w:pPr>
              <w:pStyle w:val="Normal"/>
              <w:rPr/>
            </w:pPr>
            <w:r>
              <w:rPr/>
              <w:t>П-количество программ дополнительного профессионального образования;</w:t>
            </w:r>
          </w:p>
          <w:p>
            <w:pPr>
              <w:pStyle w:val="Normal"/>
              <w:rPr/>
            </w:pPr>
            <w:r>
              <w:rPr/>
              <w:t xml:space="preserve">М-количество муниципальных служащих администрации поселения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=С/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-число 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С-количество проведенных семинаров;</w:t>
            </w:r>
          </w:p>
          <w:p>
            <w:pPr>
              <w:pStyle w:val="Normal"/>
              <w:rPr/>
            </w:pPr>
            <w:r>
              <w:rPr/>
              <w:t>К-среднесписочная численность муниципальных служащих посе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=П/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количество протестов, представлений, предписаний  контролирующих органов, прокуратуры по исполнению полномочий органов местного самоуправлени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количество протестов, представлений, предписаний  контролирующих органов, прокуратуры по исполнению полномочий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Ч-среднесписочная численность муниципальных служащих посе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 граждан по решению вопросов местного знач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=О/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К-количество обращений граждан по решению вопросов местного значения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-количество обращений граждан по решению вопросов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Ч-среднесписочная численность муниципальных служащих посе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6-08T10:08:00Z</cp:lastPrinted>
  <dcterms:modified xsi:type="dcterms:W3CDTF">2017-08-31T10:23:00Z</dcterms:modified>
  <cp:revision>60</cp:revision>
  <dc:subject/>
  <dc:title>                                   </dc:title>
</cp:coreProperties>
</file>