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09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ратского сельского поселения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хорецкого райо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08.06.2016 № 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19" w:firstLine="45"/>
        <w:jc w:val="center"/>
        <w:rPr/>
      </w:pPr>
      <w:r>
        <w:rPr/>
        <w:t>Критерии</w:t>
      </w:r>
    </w:p>
    <w:p>
      <w:pPr>
        <w:pStyle w:val="Normal"/>
        <w:jc w:val="center"/>
        <w:rPr/>
      </w:pPr>
      <w:r>
        <w:rPr/>
        <w:t>оценки эффективности деятельности</w:t>
      </w:r>
      <w:r>
        <w:rPr>
          <w:lang w:eastAsia="ru-RU"/>
        </w:rPr>
        <w:t xml:space="preserve"> </w:t>
      </w:r>
      <w:r>
        <w:rPr/>
        <w:t>муниципального казенного учреждения культуры «Сельская библиотечная система Братского сельского поселения Тихорецкого района» и их контрольные значения на 2016 год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"/>
        <w:gridCol w:w="5884"/>
        <w:gridCol w:w="1894"/>
        <w:gridCol w:w="1481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Контрольное значение (го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Удельный вес показателя, %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/>
              <w:t>Выдано экземпляров пользователям, ед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29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/>
              <w:t>Число посещений, ед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87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/>
              <w:t>Число зарегистрированных пользователей, ед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0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/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процен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Количество проведенных массовых мероприятий, ед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овень удовлетворенности населения качеством предоставления муниципальных услуг в сфере культуры, процен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8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Количество публикаций (освещений деятельности учреждения) в средствах массовой информации, ед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основанные обращения (жалобы) граждан и юридических лиц на неудовлетворительное качество предоставления услу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ок и порядок предоставления качественной информации (сведений) и отчетности, в том числе размещение информации (сведений) на официальных сайтах в информационно-телекоммуникационной сети «Интернет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соблюде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акт нецелевого (неэффективного) использования средств (имущества), по результатам проверо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Т.П.Шпи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6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27">
    <w:name w:val="Информация об изменениях документ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15">
    <w:name w:val="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23:00Z</dcterms:created>
  <dc:creator>Server</dc:creator>
  <dc:description/>
  <cp:keywords/>
  <dc:language>en-US</dc:language>
  <cp:lastModifiedBy>user</cp:lastModifiedBy>
  <cp:lastPrinted>2016-08-24T16:24:00Z</cp:lastPrinted>
  <dcterms:modified xsi:type="dcterms:W3CDTF">2016-12-11T12:00:00Z</dcterms:modified>
  <cp:revision>6</cp:revision>
  <dc:subject/>
  <dc:title>О выдачи бланков строгой отчетности </dc:title>
</cp:coreProperties>
</file>