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391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103" w:right="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103" w:right="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 поселения</w:t>
      </w:r>
    </w:p>
    <w:p>
      <w:pPr>
        <w:pStyle w:val="Normal"/>
        <w:widowControl w:val="false"/>
        <w:tabs>
          <w:tab w:val="clear" w:pos="708"/>
          <w:tab w:val="left" w:pos="5505" w:leader="none"/>
          <w:tab w:val="center" w:pos="7339" w:leader="none"/>
        </w:tabs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5.20116г. № 8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Братского сельского поселения Тихорецкого района и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ие положения.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е Правила устанавливают порядок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Брат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муниципальный орган), и подведомственных ей муниципальных казенных учреждений Братского сельского поселения Тихорецкого района (далее – муниципальные казенные учреждения), в части закупок товаров, работ, услуг (далее – Правила,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Нормативные затраты применяются для обоснования объекта и (или) объектов закупки соответствующего муниципального органа и муниципального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Нормативные затраты, порядок определения которых не установлен настоящими Правилами, определяются распоряжением муниципального орга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ому органу и находящимся в его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Братского сельского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й орган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Для определения нормативных затрат в соответствии с разделами               1, 2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(далее - Методика) (приложение № 1 к настоящим Правилам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           2013 года № 44-ФЗ «О контрактной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                   2, 3 Методики в формулах используются нормативы количества товаров, работ, услуг, устанавливаемые муниципальным органо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Муниципальный орган разрабатывает и утверждает распоряжениями 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, с учетом нормативов, предусмотренных приложением №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, используемых в планшетных компьютерах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, с учетом нормативов, предусмотренных приложением №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транспортных средств; 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 органом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главного специалиста, администрации Братского сельского поселения Тихорецкого района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9.Нормативные затраты подлежат размещению муниципальным органом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Братского сельского поселения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8:00Z</dcterms:created>
  <dc:creator>fin18</dc:creator>
  <dc:description/>
  <cp:keywords/>
  <dc:language>en-US</dc:language>
  <cp:lastModifiedBy>001</cp:lastModifiedBy>
  <cp:lastPrinted>2016-04-14T14:50:00Z</cp:lastPrinted>
  <dcterms:modified xsi:type="dcterms:W3CDTF">2016-06-02T17:07:00Z</dcterms:modified>
  <cp:revision>25</cp:revision>
  <dc:subject/>
  <dc:title>ПРИЛОЖЕНИЕ</dc:title>
</cp:coreProperties>
</file>