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overflowPunct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авил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ения нормативных затрат на обеспечение функций администрации </w:t>
      </w:r>
    </w:p>
    <w:p>
      <w:pPr>
        <w:pStyle w:val="Normal"/>
        <w:overflowPunct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 поселения</w:t>
      </w:r>
    </w:p>
    <w:p>
      <w:pPr>
        <w:pStyle w:val="Normal"/>
        <w:overflowPunct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ихорецкого района и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5.2016 г. № 8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Братского сельского поселения Тихорецкого района и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Определение нормативных затрат 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2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g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, определяемыми муниципальными органами и в соответствии с пунктом 5 Требований (далее – нормативы муниципальных органов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установленными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ередачу данных с использованием информационно – 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</w:rPr>
        <w:t>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еть Интернет и услуги интернет – 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Интернет с </w:t>
      </w:r>
      <w:bookmarkStart w:id="1" w:name="page17"/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электросвязь, относящуюся к связи специального назначения, используемой на краев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  – цена      услуги электросвязи, относящейся к связи специального назначения, используемой на муниципальном уровне, в расчете на 1 телефонный номер, 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Определение нормативных затрат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затрат на техническое обслуживание и регламентно - профилактический ремонт, указанный в пунктах 1.10 – 1.15 настоящих Правил, применяется перечень работ по техническому 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page19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рабочих станций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 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рабочую станцию в год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ам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вт предел =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п х </w:t>
      </w:r>
      <w:r>
        <w:rPr>
          <w:rFonts w:cs="Times New Roman" w:ascii="Times New Roman" w:hAnsi="Times New Roman"/>
          <w:sz w:val="28"/>
          <w:szCs w:val="28"/>
          <w:lang w:val="ru-RU"/>
        </w:rPr>
        <w:t>0,2 – для закрытого контура обработк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вт предел =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п х </w:t>
      </w:r>
      <w:r>
        <w:rPr>
          <w:rFonts w:cs="Times New Roman" w:ascii="Times New Roman" w:hAnsi="Times New Roman"/>
          <w:sz w:val="28"/>
          <w:szCs w:val="28"/>
          <w:lang w:val="ru-RU"/>
        </w:rPr>
        <w:t>0,2 – для открытого контура обработки информации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друг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техническое обслуживание и регламентно-профилактический ремонт оборудования по обеспечению безопасности ин-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 –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и копировальных аппаратов (оргтехники)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Определение нормативных затрат на приобретение прочих работ и услуг, не относящиеся</w:t>
      </w: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 сопровождения  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 - 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5" w:name="page25"/>
      <w:bookmarkEnd w:id="5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 (устройства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Определение нормативных затрат на приобретение основных средст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6" w:name="page27"/>
      <w:bookmarkEnd w:id="6"/>
    </w:p>
    <w:p>
      <w:pPr>
        <w:pStyle w:val="Normal"/>
        <w:widowControl w:val="false"/>
        <w:tabs>
          <w:tab w:val="clear" w:pos="708"/>
          <w:tab w:val="left" w:pos="3930" w:leader="none"/>
        </w:tabs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6"/>
          <w:szCs w:val="26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tabs>
          <w:tab w:val="clear" w:pos="708"/>
          <w:tab w:val="left" w:pos="39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 - для закрытого контура обработки информации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>-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.10 настоящих Прави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м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принтеров, многофункциональных устройств, копировальных аппаратов и иной оргтехники по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средств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планшетных компьют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планшетных ком</w:t>
      </w:r>
      <w:bookmarkStart w:id="7" w:name="page29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Определение нормативных затрат 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запасной части для вычислительной 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8" w:name="page31"/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потребления расходных материал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пу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атериальных запасов по обеспечению без</w:t>
      </w:r>
      <w:bookmarkStart w:id="9" w:name="page33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Определение нормативных затрат  на услуги связи, не отнесенных к затратам на услуги связи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Определение нормативных затрат на  транспортные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0" w:name="page35"/>
      <w:bookmarkEnd w:id="10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аренд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к приобрет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разовой услуг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Определение нормативных затрат 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1" w:name="page37"/>
      <w:bookmarkStart w:id="12" w:name="page37"/>
      <w:bookmarkEnd w:id="12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>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у направлению командирования с учетом распоряжения «О нормах командировочных расходов»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«О нормах командировочных расходо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Определение нормативных затрат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page39"/>
      <w:bookmarkStart w:id="14" w:name="page3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5" w:name="page41"/>
      <w:bookmarkEnd w:id="15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Определение нормативных затрат  на аренду помещений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рендуем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места общего пользования, залы для</w:t>
      </w:r>
      <w:bookmarkStart w:id="16" w:name="page43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Определение нормативных затрат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7" w:name="page45"/>
      <w:bookmarkEnd w:id="17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 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 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18" w:name="page47"/>
      <w:bookmarkEnd w:id="18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8. 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19" w:name="page49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     –     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)затраты на техническое обслуживание и ремонт транспортных средств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затраты на техническое обслуживание и регламентно-профилактический ремонт бытового оборудования определяются по факти</w:t>
      </w:r>
      <w:bookmarkStart w:id="20" w:name="page51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–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-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7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)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1" w:name="page53"/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)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2" w:name="page55"/>
      <w:bookmarkEnd w:id="22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4,6,9-11 настоящего пункта, значение показателя площади помещений применяется в пределах нормативов площадей, установленных постановлением главы администрации (губернатора) Краснодарского края от 29 апреля 2013 года № 423 «О нормативах расходов на обеспечение деятельности (выполнение функций) исполнительных органов государственной власти Краснода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Определение нормативных затрат на приобретение прочих работ и услуг, не относящихся к затратам н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пециальных журн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23" w:name="page57"/>
      <w:bookmarkEnd w:id="2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б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х специальных журнал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журнал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о –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о –  </w:t>
      </w:r>
      <w:r>
        <w:rPr>
          <w:rFonts w:cs="Times New Roman" w:ascii="Times New Roman" w:hAnsi="Times New Roman"/>
          <w:sz w:val="28"/>
          <w:szCs w:val="28"/>
          <w:lang w:val="ru-RU"/>
        </w:rPr>
        <w:t>цена 1 бланка строгой отчет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3)затраты  </w:t>
      </w:r>
      <w:r>
        <w:rPr>
          <w:rFonts w:cs="Times New Roman" w:ascii="Times New Roman" w:hAnsi="Times New Roman"/>
          <w:sz w:val="28"/>
          <w:szCs w:val="28"/>
          <w:lang w:val="ru-RU"/>
        </w:rPr>
        <w:t>на  приобретение  информационных  услуг, 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пределяются по фактическим затратам в отчетно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65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Times New Roman" w:ascii="Times New Roman" w:hAnsi="Times New Roman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</w:rPr>
        <w:t>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sz w:val="28"/>
          <w:szCs w:val="28"/>
        </w:rPr>
        <w:t>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аттестацию специальных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атт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4" w:name="page59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6)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4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затраты на оплату услуг вневедомственной охраны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5" w:name="page61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нарушений,  предусмотренных  пунктом  3  статьи  9  Федерального 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),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0.Определение нормативных затрат на приобретение основных средств, не отнесенных к затратам на приобретение основных средств в рамках затрат на информационно–коммуникационные технолог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6" w:name="page63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Times New Roman" w:ascii="Times New Roman" w:hAnsi="Times New Roman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</w:rPr>
        <w:t>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1.Определение нормативных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Times New Roman" w:ascii="Times New Roman" w:hAnsi="Times New Roman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Times New Roman" w:ascii="Times New Roman" w:hAnsi="Times New Roman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27" w:name="page65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40" w:leader="none"/>
        </w:tabs>
        <w:overflowPunct w:val="false"/>
        <w:autoSpaceDE w:val="false"/>
        <w:spacing w:lineRule="auto" w:line="240" w:before="0" w:after="0"/>
        <w:ind w:left="0" w:hanging="117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 </w:t>
      </w:r>
      <w:r>
        <w:rPr>
          <w:rFonts w:eastAsia="Arial Unicode MS"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</w:rPr>
        <w:t>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1 j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прочей продукции, изготовляемой типографи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канцелярских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</w:rPr>
        <w:t>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горюче–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</w:rPr>
        <w:t>Si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Times New Roman" w:ascii="Times New Roman" w:hAnsi="Times New Roman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8" w:name="page6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рабочих дней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ый пробег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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ение нормативных затрат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9" w:name="page69"/>
      <w:bookmarkEnd w:id="29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пределение нормативных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Братского сельского посел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5:00Z</dcterms:created>
  <dc:creator>fin18</dc:creator>
  <dc:description/>
  <cp:keywords/>
  <dc:language>en-US</dc:language>
  <cp:lastModifiedBy>001</cp:lastModifiedBy>
  <cp:lastPrinted>2016-04-14T14:50:00Z</cp:lastPrinted>
  <dcterms:modified xsi:type="dcterms:W3CDTF">2016-05-25T08:52:00Z</dcterms:modified>
  <cp:revision>3</cp:revision>
  <dc:subject/>
  <dc:title>ПРИЛОЖЕНИЕ</dc:title>
</cp:coreProperties>
</file>