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jc w:val="left"/>
        <w:rPr>
          <w:szCs w:val="28"/>
        </w:rPr>
      </w:pPr>
      <w:r>
        <w:rPr>
          <w:szCs w:val="28"/>
        </w:rPr>
        <w:t xml:space="preserve">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Безопасность населения» на 2015-2017 годы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от 28.12.2015 г. № 205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Безопасность населения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от 15.10.2014 г. № 121</w:t>
            </w:r>
          </w:p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(в редакции от 28.12.2015 г. № 205)</w:t>
            </w:r>
          </w:p>
        </w:tc>
      </w:tr>
    </w:tbl>
    <w:p>
      <w:pPr>
        <w:pStyle w:val="Normal"/>
        <w:ind w:left="360" w:hanging="0"/>
        <w:jc w:val="center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sz w:val="28"/>
          <w:szCs w:val="28"/>
        </w:rPr>
        <w:t xml:space="preserve"> Братском сельском поселении Тихорец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нимизация социального и экономического ущерба, наносимого населению, экономике и природной сре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уменьшение возгораний на территори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8,4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31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53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100"/>
      <w:bookmarkEnd w:id="2"/>
      <w:r>
        <w:rPr>
          <w:b w:val="false"/>
          <w:color w:val="000000"/>
          <w:szCs w:val="28"/>
        </w:rPr>
        <w:t>1.</w:t>
      </w:r>
      <w:r>
        <w:rPr>
          <w:b w:val="false"/>
          <w:szCs w:val="28"/>
        </w:rPr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3" w:name="sub_50100"/>
      <w:bookmarkEnd w:id="3"/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Брат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 проблемами пожарной безопасности явля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рушение населением требований пожарной безопасности, выжигание сухой растительности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озможность соблюдения подразделениями пожарной охраны нормативного времени прибытия к месту вызова по причине их удаленно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направлена на обеспечение и повышение уровня пожар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изить риски возникновения пожаров и смягчить их возможные последств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сить уровень противопожарной безопасности на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сить уровень оперативности реагирования пожарных подразделен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иальная эффективность реализации подпрограммы будет заключаться в улучшении качества работ по спасению и оказанию экстренной помощи людям и снижению количества гибели и травмированных в пожара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номическая эффективность реализации подпрограммы будет заключаться в снижении экономического ущерба от пожа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логическая эффективность реализации под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подпрограммы, на которые ответственный исполнитель и участники подпрограммы не могут оказать непосредственного влия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к возникновения обстоятельств неопределимой силы, таких как масштабные природные и техногенные катастроф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родный риск, который может проявляться экстремальными климатическими явлениями (аномально жаркое лето, аномально холодная зима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е два риска могут оказать существенное влияние, что приведет к увеличению числа природных или бытовых пожаров и количества пострадавших люд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, и негативно повлиять на сроки и результаты реализации отдельных мероприятий, выполняемых в составе основных мероприятий подпрограмм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4" w:name="main-table"/>
      <w:bookmarkStart w:id="5" w:name="main-table"/>
      <w:bookmarkEnd w:id="5"/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Cs w:val="28"/>
        </w:rPr>
      </w:pPr>
      <w:bookmarkStart w:id="6" w:name="main-column"/>
      <w:bookmarkEnd w:id="6"/>
      <w:r>
        <w:rPr>
          <w:sz w:val="28"/>
          <w:szCs w:val="28"/>
        </w:rPr>
        <w:t xml:space="preserve">   </w:t>
      </w:r>
    </w:p>
    <w:p>
      <w:pPr>
        <w:pStyle w:val="Heading1"/>
        <w:rPr>
          <w:color w:val="FF0000"/>
          <w:szCs w:val="28"/>
        </w:rPr>
      </w:pPr>
      <w:bookmarkStart w:id="7" w:name="sub_50200"/>
      <w:bookmarkEnd w:id="7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8" w:name="sub_50200"/>
      <w:bookmarkStart w:id="9" w:name="sub_50200"/>
      <w:bookmarkEnd w:id="9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одпрограммы – повышение уровня пожарной безопасности населения и территории Брат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оценки эффективности реализации подпрограммы, исходя из целей и задач, предлагается использовать целевые индикаторы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85"/>
        <w:gridCol w:w="45"/>
        <w:gridCol w:w="1054"/>
        <w:gridCol w:w="993"/>
        <w:gridCol w:w="1275"/>
        <w:gridCol w:w="11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Пожарная безопасность в Братском сельском поселении Тихорецкого района» на 2015 - 201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по отношению к показателю 2013 г:</w:t>
            </w:r>
          </w:p>
          <w:p>
            <w:pPr>
              <w:pStyle w:val="Normal"/>
              <w:autoSpaceDE w:val="false"/>
              <w:rPr/>
            </w:pPr>
            <w:r>
              <w:rPr/>
              <w:t>-количество пожаро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bookmarkStart w:id="10" w:name="sub_50300"/>
      <w:bookmarkEnd w:id="10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жарная безопасность в  Братском сельском поселении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 - 2017 годы </w: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предупреждения и ликвидации пожаров на территории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памяток, листовок, плакатов, баннеров, пожарных знаков безопас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жарной безопасности населения и территории Братского сельского посе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ых огнетуши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ремонт пожарных гидрантов; 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заправка  существующих огнетуши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Cs w:val="28"/>
        </w:rPr>
      </w:pPr>
      <w:bookmarkStart w:id="11" w:name="sub_50300"/>
      <w:bookmarkStart w:id="12" w:name="sub_50400"/>
      <w:bookmarkEnd w:id="11"/>
      <w:bookmarkEnd w:id="12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3" w:name="sub_50400"/>
      <w:bookmarkStart w:id="14" w:name="sub_50400"/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08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23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 31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53,0  тыс. рублей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Г.В.Кисе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4-10-15T09:56:00Z</cp:lastPrinted>
  <dcterms:modified xsi:type="dcterms:W3CDTF">2016-01-19T11:16:00Z</dcterms:modified>
  <cp:revision>33</cp:revision>
  <dc:subject/>
  <dc:title>                                   </dc:title>
</cp:coreProperties>
</file>