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5-2017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12.2015 г. № 205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5-2017 го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2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(в редакции от 28.12.2015 г. № 205)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Противодействие коррупции в Братс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 антикоррупционной политик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антикоррупционной политики в органах местного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Брат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Братск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,0 тыс. рубл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End w:id="2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же Законом Краснодарского края от 23 июля 2009 года №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иску коррупции подвергаются и муниципальные служащие Братск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муниципальными служащими Братск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3" w:name="sub_50100"/>
      <w:bookmarkStart w:id="4" w:name="sub_50200"/>
      <w:bookmarkStart w:id="5" w:name="sub_50100"/>
      <w:bookmarkStart w:id="6" w:name="sub_50200"/>
      <w:bookmarkEnd w:id="5"/>
      <w:bookmarkEnd w:id="6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7" w:name="sub_50200"/>
      <w:bookmarkStart w:id="8" w:name="sub_50200"/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Брат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антикоррупционной политики в органах местного самоуправления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Брат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/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418"/>
        <w:gridCol w:w="1277"/>
        <w:gridCol w:w="1277"/>
        <w:gridCol w:w="1135"/>
        <w:gridCol w:w="11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Братском сельском поселении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5 - 2017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Братского сельского поселения Тихорецкого района и и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9" w:name="sub_50300"/>
      <w:bookmarkEnd w:id="9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Братск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Брат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Проведение независимой и антикоррупционной экспертизы нормативных правовых ак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регламентация исполнения служебных обязанностей  муниципальных служащих в целях исключения возможности совершения коррупционных правонарушений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, профессиональной подготовки, переподготовки и повышения квалификации муниципальных служащих по программам противодействия корруп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квалификации муниципальных служащих администрации Брат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0" w:name="sub_50300"/>
      <w:bookmarkStart w:id="11" w:name="sub_50300"/>
      <w:bookmarkEnd w:id="11"/>
    </w:p>
    <w:p>
      <w:pPr>
        <w:pStyle w:val="Heading1"/>
        <w:rPr>
          <w:b w:val="false"/>
          <w:b w:val="false"/>
          <w:szCs w:val="28"/>
        </w:rPr>
      </w:pPr>
      <w:bookmarkStart w:id="12" w:name="sub_50400"/>
      <w:bookmarkEnd w:id="12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" w:name="sub_50400"/>
      <w:bookmarkStart w:id="14" w:name="sub_50400"/>
      <w:bookmarkEnd w:id="14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6,0 тыс. рублей, в том числе: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0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Г.В.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28:00Z</dcterms:created>
  <dc:creator>USER</dc:creator>
  <dc:description/>
  <cp:keywords/>
  <dc:language>en-US</dc:language>
  <cp:lastModifiedBy>user</cp:lastModifiedBy>
  <cp:lastPrinted>2015-11-06T13:05:00Z</cp:lastPrinted>
  <dcterms:modified xsi:type="dcterms:W3CDTF">2016-01-19T11:17:00Z</dcterms:modified>
  <cp:revision>9</cp:revision>
  <dc:subject/>
  <dc:title>                                   </dc:title>
</cp:coreProperties>
</file>