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4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47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к муниципальной программе Братского сельского поселения Тихорецкого района «Безопасность населения» на 2015-2017 годы</w:t>
      </w:r>
    </w:p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28.12.2015 г. № 205</w:t>
      </w:r>
    </w:p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47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147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к муниципальной программе Братского сельского поселения Тихорецкого района «Безопасность населения» на 2015-2017 годы</w:t>
      </w:r>
    </w:p>
    <w:p>
      <w:pPr>
        <w:pStyle w:val="Normal"/>
        <w:ind w:left="5147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от 15.10.2014 г. № 121</w:t>
      </w:r>
    </w:p>
    <w:p>
      <w:pPr>
        <w:pStyle w:val="Normal"/>
        <w:ind w:left="5147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(в редакции от 28.12.2015 г. № 205)</w:t>
      </w:r>
    </w:p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,0 тыс. рублей, из них по годам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4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Брат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Брат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103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15 - 2017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8,0 тыс. рублей, в том числе: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,0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Г.В.Киселева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9-19T14:38:00Z</cp:lastPrinted>
  <dcterms:modified xsi:type="dcterms:W3CDTF">2016-01-19T11:18:00Z</dcterms:modified>
  <cp:revision>7</cp:revision>
  <dc:subject/>
  <dc:title>                                   </dc:title>
</cp:coreProperties>
</file>