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15-2017 годы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28.12.2015 г. № 205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15.10.2014 г. № 12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(в редакции от 28.12.2015 г. № 205)</w:t>
            </w:r>
          </w:p>
          <w:p>
            <w:pPr>
              <w:pStyle w:val="Normal"/>
              <w:jc w:val="center"/>
              <w:rPr>
                <w:rStyle w:val="Style14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7"/>
        <w:jc w:val="left"/>
        <w:rPr>
          <w:szCs w:val="28"/>
        </w:rPr>
      </w:pPr>
      <w:r>
        <w:rPr>
          <w:rStyle w:val="Style14"/>
          <w:color w:val="000000"/>
          <w:sz w:val="20"/>
          <w:szCs w:val="20"/>
          <w:lang w:eastAsia="ru-RU"/>
        </w:rPr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рофилактика наркомани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Братском сельском поселении Тихорец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снижения роста незаконного потребления и оборота наркотических средст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ссового спорта, </w:t>
            </w:r>
            <w:r>
              <w:rPr>
                <w:rFonts w:cs="Times New Roman" w:ascii="Times New Roman" w:hAnsi="Times New Roman"/>
                <w:sz w:val="28"/>
              </w:rPr>
              <w:t>сокращение распространения наркомании и связанных с ней правонарушений до уровня минимальной опасности для об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аганда здорового образа жизн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снижения роста незаконного потребления и оборота наркотически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,8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5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5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100"/>
      <w:bookmarkEnd w:id="2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3" w:name="sub_50100"/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обходимость в подготовке программы и последующей реализации вызвана тем, что современная наркоситуация в Краснодарском крае обусловлена неуклонным расширением незаконного распространения не медицинского потребления наркотических, психотропных веществ и их прекурсоров, что представляет серьезную угрозу здоровью нации, экономике страны, правопорядку и безопасности. </w:t>
      </w:r>
    </w:p>
    <w:p>
      <w:pPr>
        <w:pStyle w:val="Normal"/>
        <w:jc w:val="both"/>
        <w:rPr>
          <w:sz w:val="4"/>
          <w:szCs w:val="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ают иметь место нарушения правил приобретения, хранения и реализации наркотиков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4" w:name="main-table"/>
      <w:bookmarkStart w:id="5" w:name="main-table"/>
      <w:bookmarkEnd w:id="5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Style35"/>
              <w:ind w:firstLine="709"/>
              <w:jc w:val="both"/>
              <w:rPr>
                <w:sz w:val="28"/>
                <w:szCs w:val="28"/>
              </w:rPr>
            </w:pPr>
            <w:bookmarkStart w:id="6" w:name="main-column"/>
            <w:bookmarkEnd w:id="6"/>
            <w:r>
              <w:rPr>
                <w:sz w:val="28"/>
                <w:szCs w:val="28"/>
              </w:rPr>
              <w:t>Уделять постоянное внимание проблеме противодействия наркомании и борьбе с незаконным оборотом наркотических средств и психотропных веществ является основной задачей. Наркотическое средство «марихуана» как правило, изготавливается из конопли, произрастаемой на территории поселения. Популярность этого вида наркотика подтверждается данными полученными от районных врачей наркологов. В рамках профилактических мероприятий  в 2013 году на территории  Братского поселения проведено 6 рейдовых мероприятий,  выявлено 2 очага произрастания дикорастущей конопли  на площади 53 кв.м.  в количестве 50 растений, весом  3,5 кг.</w:t>
            </w:r>
          </w:p>
          <w:p>
            <w:pPr>
              <w:pStyle w:val="Style35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дним из приоритетных направлений нашей работы была и остается  профилактическая работа, направленная на пресечение преступлений совершаемых в молодежной среде связанных с незаконным оборотом наркотиков. Таким образом при участии заинтересованных ведомств на территории Братского сельского поселения  2013 года проведено  57 профилактических мероприятий (лекции, родительские собрания в школе, круглые столы по проблемам профилактики наркомании, индивидуальные и групповые беседы с подростками, профилактические мероприятия в местах массового досуга молодежи,  рейдовые мероприятия, спортивно-массовые мероприятия, сходы граждан с охватом населения более – 700 чел.).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color w:val="FF0000"/>
          <w:szCs w:val="28"/>
        </w:rPr>
      </w:pPr>
      <w:bookmarkStart w:id="7" w:name="sub_50200"/>
      <w:bookmarkEnd w:id="7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8" w:name="sub_50200"/>
      <w:bookmarkStart w:id="9" w:name="sub_50200"/>
      <w:bookmarkEnd w:id="9"/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здание условий для сниж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left="-108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паганда здорового образа жизни и формирование среди населения негативного отношения к потреблению алкоголя, наркотических средств,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роведение комплексных мероприятий по предотвращению и пресечению незаконного оборота алкоголя, наркотических и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П</w:t>
            </w:r>
            <w:r>
              <w:rPr>
                <w:color w:val="000000"/>
              </w:rPr>
              <w:t xml:space="preserve">рофилактика наркомании в </w:t>
            </w:r>
            <w:r>
              <w:rPr/>
              <w:t>Братском сельском поселении Тихорецкого района» на 2015 - 201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нижения роста незаконного потребления и оборота наркотически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ие распространения наркомании и связанных с ней правонарушений до уровня минимальной опасности для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10" w:name="sub_50300"/>
      <w:bookmarkEnd w:id="1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</w:t>
      </w:r>
      <w:r>
        <w:rPr>
          <w:color w:val="000000"/>
          <w:sz w:val="28"/>
          <w:szCs w:val="28"/>
        </w:rPr>
        <w:t xml:space="preserve">рофилактика наркомании в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м сельском поселении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Создание условий для снижения роста незаконного потребления и оборота наркотических средств, развитие массового спорта, сокращение распространения наркомании и связанных с ней правонарушений до уровня минимальной опасности для общества  на территории Братского сельского поселения Тихорецкого района.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-распространение методической литературы, печатной продукции, наглядных материалов по пропаган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е асоциальных явлений в молодежной среде.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спространение  печатной продукции и других видов наглядной агитации по пропаганде здорового образа жизни, профилактике наркомани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я о здоровье как о ценности, по вопросам репродуктивного здоровья человека и профилактики наркомании 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о-массовых мероприятий «За здоровый образ жизни».Акция «Молодежный транзит», проведение турниров по дворовому футболу, стритболу;</w:t>
            </w:r>
          </w:p>
          <w:p>
            <w:pPr>
              <w:pStyle w:val="Normal"/>
              <w:jc w:val="both"/>
              <w:rPr/>
            </w:pPr>
            <w:r>
              <w:rPr/>
              <w:t>спортивных, конкурсных, игр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матических концертов, дискотек, фестивалей, диспутов, проведение спартакиады трудовых коллективов «Спорт - это молодость»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убботников, трудовых десантов, экологических акций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инолекториев профилактическ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 социальной рекламы «Здоровый человек – здоровое общество»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открытию, (закрытию) дворовых молодеж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годовщине образова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, викторин по истории Тихорецкого района, среди подростковых клубов, на дворовых молодежных площадк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офилактического характера: «Международный день борьбы с наркоманией и наркобизнесом», «День борьбы со СПИДом», «День отказа от курения», «Сообщи, где торгуют смертью», «Уроки для детей и их родителей», «Призывник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11" w:name="sub_50300"/>
      <w:bookmarkStart w:id="12" w:name="sub_50400"/>
      <w:bookmarkEnd w:id="11"/>
      <w:bookmarkEnd w:id="12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3" w:name="sub_50400"/>
      <w:bookmarkStart w:id="14" w:name="sub_50400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1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1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5,0  тыс. рублей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Г.В.Кисе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10-15T09:57:00Z</cp:lastPrinted>
  <dcterms:modified xsi:type="dcterms:W3CDTF">2016-01-19T11:19:00Z</dcterms:modified>
  <cp:revision>25</cp:revision>
  <dc:subject/>
  <dc:title>                                   </dc:title>
</cp:coreProperties>
</file>