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14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4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>от 28.12.2015 г.  № 205</w:t>
            </w:r>
          </w:p>
          <w:p>
            <w:pPr>
              <w:pStyle w:val="Normal"/>
              <w:jc w:val="center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14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4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 xml:space="preserve">от 15.10.2014 г.  № 121 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>(в редакции от 28.12.2015 г. № 205)</w:t>
            </w:r>
          </w:p>
        </w:tc>
      </w:tr>
    </w:tbl>
    <w:p>
      <w:pPr>
        <w:pStyle w:val="Style19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15-2017 годы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последствий чрезвычайных ситуаций в Братском сельском поселении Тихорецкого района» на 2015-2017 годы; подпрограмма «Пожарная безопасность в Братском сельском поселении Тихорецкого района» на 2015-2017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 xml:space="preserve">Укрепление правопорядка, профилактика правонарушений, усиление борьбы с преступностью в Братском сельском поселении Тихорецкого района» на 2015 - 2017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 xml:space="preserve">Противодействие коррупции в Братском сельском поселении Тихорецкого района» на 2015-2017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безопасности людей на водных объектах» на 2015-2017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наркомании в Братском сельском поселении Тихорецкого района» на 2015-2017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змера ущерба и потерь от чрезвычайных ситуаций межмуниципального характер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беспечения пожарной безопасности в Братском сельском поселении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Братского сельского поселения Тихорецкого района от чрезвычайных ситуаций природного и техногенного характер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в Братском сельском поселении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стических и экстремистских проявлений на территории Братского сельского поселения Тихорец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Братском сельском поселении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Братского сельского поселения Тихорец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снижение уровня коррупции на территории Брат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комании в Братском сельском поселении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ежмуниципальном уровне мероприятий по гражданской обороне, защите населения и территории Братского сельского поселения Тихорецкого района, подготовка и содержание в готовности необходимых сил и средств для защиты населения и территорий от чрезвычайных ситуац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стойчивому функционированию учреждений в чрезвычайных ситуациях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хранение и восполнение резерва материальных ресурсов для ликвидации чрезвычайных ситуаций межмуниципального характера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 межмуниципального характера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селения способам защиты и действиям в чрезвычайных ситуациях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олжностных лиц и специалистов гражданской обороны способам защиты и действиям в чрезвычайных ситуациях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знаний в области защиты населения и территорий от чрезвычайных ситуаций;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 Братского сельского поселения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Братского сельского поселения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едупреждения и ликвидации последствий чрезвычайных ситуаций в Братском сельском поселении Тихорецкого района, включая поддержку в состоянии постоянной готовности к использованию систем оповещения населения об опас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 межмуниципального и регионального характер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ногоуровневой системы профилактики правонарушений в Братском сельском поселени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эффективных форм гражданских технологий противодействия угрозам терроризма и экстремизма в Братском сельском поселении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женерно-технической защищенности социально значимых объектов Братского сельского поселения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Братского сельского поселения Тихорецкого района на основе внедрения информационно-коммуникационных технолог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ейших информационных и телекоммуникационных технологий для эффективного управления поселением в условиях жесткого дефицита времени при высокой скорости развития чрезвычайных ситуац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фер государственного управления, в наибольшей степени подверженных риску коррупции;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и формирование среди населения негативного отношения к потреблению алкоголя, наркотически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мероприятий по предотвращению и  пресечению незаконного оборота  алкоголя и наркотических и психотропных веще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и муниципальных учрежден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, подготовка населения к действиям в чрезвычайных ситуациях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ожаров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противопожарным оборудованием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аботников учреждений мерам пожарной безопас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реждений современными системами тревожной сигнализации, обеспечение учреждений системами видеонаблюдения, в том числе, разработка проектно-сметной документаци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женерно-технической защищенности социально значимых объектов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антикоррупционной экспертизы нормативных правовых актов исполнительных органов местного самоуправления и проектов нормативных правовых актов исполнительных органов местного самоуправления Братского сельского поселения Тихорецкого района, принятых к рассмотрению в отчетном году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служащих прошедших обучение по программам противодействия коррупц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  <w:r>
              <w:rPr/>
              <w:t xml:space="preserve">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639,3 тыс. рублей, в том числе на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282,7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166,6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190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 обеспечение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Краснодарского края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поселения одним из важных элементов обеспечения национальной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ографическое и климатическое положение Краснодарского края, большая антропогенная нагрузка, наличие промышленных объектов, относящихся к потенциально опасным, существенно повышают риски возникновения на территории края чрезвычайных ситуаций и природного и техногенного характера, что влечет за собой не только экономический ущерб от аварий, катастроф, но и значительные человеческие жертвы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Достичь высокого уровня эффективности аварийно-спасательных работ возможно только комплексными мер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олагается, что муниципальная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Краснодарского кра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, относятся сильные ветры и ливни, смерчи, град, ураган, обледенение, а также интенсивное выпадение мокрого снега и голол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специалисто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Брат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Брат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д органами местного самоуправления Братского сельского поселения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той связи очевидно, что конкурентоспособность Братского сельского поселения будет определяться, в том числе,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,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рроризм стал одним из наиболее опасных вызовов безопасности мирового сообщества. 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муниципальных учреждений сельского посел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арактерной проблемой обеспечения безопасности на ряде объектов данных отраслей является слабая инженерно-техническая их укрепленность: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сутствие или несовершенство систем тревожной сигнализации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</w:t>
      </w:r>
      <w:r>
        <w:rPr/>
        <w:t xml:space="preserve"> </w:t>
      </w:r>
      <w:r>
        <w:rPr>
          <w:sz w:val="28"/>
          <w:szCs w:val="28"/>
        </w:rPr>
        <w:t>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безопасности жизнедеятельности населения и объектов инфраструктуры, формирование, поддержание и развитие среды жизнедеятельности, соблюдение жизненно важных интересов личности, общества и государства, недопущение, предупреждение и оперативная ликвидация чрезвычайных ситуаций являются приоритетными направлениями деятельности  органов местного самоуправления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дпрограммы по противодействию коррупции являются комплексными мерами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Брат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</w:t>
      </w:r>
      <w:r>
        <w:rPr/>
        <w:t xml:space="preserve"> </w:t>
      </w:r>
      <w:r>
        <w:rPr>
          <w:sz w:val="28"/>
          <w:szCs w:val="28"/>
        </w:rPr>
        <w:t>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ршенствование системы обеспечения пожарной безопасности в Брат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щита населения и территорий Братского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Брат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филактика террористических и экстремистских проявлений на территории Братского сельского поселения Тихорец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Брат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безопасности населения Братского сельского поселения Тихорец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е снижение уровня коррупции на территории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ышение эффективности системы противодействия коррупции в Брат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е, хранение и восполнение резерва материальных ресурсов для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ганда знани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Братском сельском поселении Тихорецкого района, включая поддержку в состоянии постоянной готовности к использованию систем оповещения населения об 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многоуровневой системы профилактики правонарушений в Брат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дрение эффективных форм гражданских технологий противодействия угрозам терроризма и экстремизма в Брат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ение инженерно-технической защищенности социально значимых объектов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онно-пропагандистское сопровождение антитеррористической деятельности на территории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Братского сельского поселения Тихорецкого района на основе внедрения информационно-коммуникационны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дрение новейших информационных и телекоммуникационных технологий для эффективного управления поселения в условиях жесткого дефицита времени при высокой скорости развития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ели, задачи и целевые показатели </w:t>
      </w:r>
      <w:r>
        <w:rPr>
          <w:sz w:val="28"/>
        </w:rPr>
        <w:t>муниципальн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15-2017 годы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134"/>
        <w:gridCol w:w="1134"/>
        <w:gridCol w:w="1134"/>
        <w:gridCol w:w="850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по годам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  <w:spacing w:val="-1"/>
                <w:sz w:val="22"/>
                <w:szCs w:val="22"/>
                <w:lang w:eastAsia="ru-RU"/>
              </w:rPr>
              <w:t>«</w:t>
            </w:r>
            <w:r>
              <w:rPr>
                <w:color w:val="000000"/>
                <w:spacing w:val="-1"/>
                <w:lang w:eastAsia="ru-RU"/>
              </w:rPr>
              <w:t>Безопасность населения» на 2015-2017 годы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программа № 1 «Предупреждение и ликвидация чрезвычайных ситуаций, стихийных бедствий и их последствий в Братском сельском поселении Тихорецкого района» на 2015-201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Охват населения и организаций края техническими средствами оповещения об угрозе 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Организация, подготовка населения к действиям в чрезвычайных ситуациях (</w:t>
            </w:r>
            <w:r>
              <w:rPr/>
              <w:t>изготовление баннеров, приобретение плакатов, информационных стендов по 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 xml:space="preserve">Пожарная безопасность в </w:t>
            </w:r>
            <w:r>
              <w:rPr>
                <w:sz w:val="24"/>
                <w:szCs w:val="24"/>
              </w:rPr>
              <w:t>Братск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сельск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поселени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Тихорецкого района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 на 2015 - 201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по отношению к показателю 2013 г:</w:t>
            </w:r>
          </w:p>
          <w:p>
            <w:pPr>
              <w:pStyle w:val="Normal"/>
              <w:autoSpaceDE w:val="false"/>
              <w:rPr/>
            </w:pPr>
            <w:r>
              <w:rPr/>
              <w:t>-количество пож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П</w:t>
            </w:r>
            <w:r>
              <w:rPr>
                <w:color w:val="000000"/>
              </w:rPr>
              <w:t xml:space="preserve">редупреждение и минимизация последствий проявления терроризма и экстремизма, противодействие коррупции, укрепление правопорядка и профилактика правонарушений в </w:t>
            </w:r>
            <w:r>
              <w:rPr/>
              <w:t xml:space="preserve"> Братском сельском поселении Тихорецкого района» на 2015-201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уровня инженерно-технической защищенности социально значим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роведения антикоррупционной экспертизы нормативных правовых актов  и проектов нормативных правовых актов, принятых к рассмотрению в отче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муниципальных служащих, прошедших обучение по программам противодействия корруп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в вовлечении несовершеннолетних в работу молодежных центров, подростково-молодежных клубов, спортивных секций, клубов, учреждений дополнительного образования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филактических мероприятий по недопущению правонару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4 «П</w:t>
            </w:r>
            <w:r>
              <w:rPr>
                <w:color w:val="000000"/>
              </w:rPr>
              <w:t xml:space="preserve">рофилактика наркомании в </w:t>
            </w:r>
            <w:r>
              <w:rPr/>
              <w:t>Братском сельском поселении Тихорецкого района» на 2015 - 201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нижения роста незаконного потребления и оборота наркотически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ращение распространения наркомании и связанных с ней правонарушений до уровня минимальной опасности для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* - показатели рассчитываются по методике (прямой счё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срок реализации муниципальной программы Братского сельского поселения Тихорецкого района </w:t>
      </w: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15-2017 годы</w:t>
      </w:r>
      <w:r>
        <w:rPr>
          <w:sz w:val="28"/>
          <w:szCs w:val="28"/>
        </w:rPr>
        <w:t>, в том числе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подпрограмма «Предупреждение и ликвидация последствий чрезвычайных ситуаций в Братском сельском поселении Тихорецкого района» на 2015-2017 го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программа «Пожарная безопасность в Братском сельском поселении Тихорецкого района» на 2015-2017 годы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Укрепление правопорядка, профилактика правонарушений, усиление борьбы с преступностью в Братском сельском поселении Тихорецкого района» на 2015 - 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>Противодействие коррупции в Братском сельском поселении Тихорецкого района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а «Обеспечение безопасности людей на водных объектах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а «Профилактика наркомании в Братском сельском поселении Тихорецкого района» на 2015-201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включает 6 подпрограмм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а Предупреждение и ликвидация последствий чрезвычайных ситуаций в Братском сельском поселении Тихорецкого района» на 2015-2017 годы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беспечение защиты населения, территорий и объектов жизнеобеспечения от угроз природного и техногенного характера,</w:t>
      </w:r>
      <w:r>
        <w:rPr/>
        <w:t xml:space="preserve"> </w:t>
      </w:r>
      <w:r>
        <w:rPr>
          <w:sz w:val="28"/>
          <w:szCs w:val="28"/>
        </w:rPr>
        <w:t>заблаговременное оповещение населения об угрозе и доведение информации о ее характере, на обеспечение безопасности населения и на снижение рисков возникновения чрезвычайных ситуаций путем проведения предупредительных мероприятий по защите населения и территорий Братского сельского поселения Тихорецкого района от чрезвычайных ситуаций природного и техногенного характер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«Пожарная безопасность в Братском сельском поселении Тихорецкого района» на 2015-2017 год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развитие системы добровольных пожарных подразделений, реализацию приоритетных мероприятий по обеспечению пожарной безопасности учреждений социальной сферы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Укрепление правопорядка, профилактика правонарушений, усиление борьбы с преступностью в Братском сельском поселении Тихорецкого района» на 2015 - 2017 годы</w:t>
      </w:r>
      <w:r>
        <w:rPr>
          <w:sz w:val="28"/>
          <w:szCs w:val="28"/>
        </w:rPr>
        <w:t xml:space="preserve"> направлена на профилактику террористических и экстремистских проявлений на территории Братского сельского поселения Тихорецкого района в рамках реализации государственной политики в области противодействия терроризму и экстремизму, на оптимизацию системы укрепления правопорядка, профилактики правонарушений, усиления борьбы с преступностью в Братск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>Противодействие коррупции в Братском сельском поселении Тихорецкого района» на 2015-2017 годы направлена на максимальное снижение уровня коррупции на территории Братского сельского поселения Тихорецкого района и повышение эффективности системы противодействия коррупции в Брат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«Обеспечение безопасности людей на водных объектах» на 2015-2017 годы на обеспечение мероприятий по  обеспечению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рограмма «Профилактика наркомании в Братском сельском поселении Тихорецкого района» на 2015-2017 годы направлена на 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, пропаганду  здорового образа жизни и формирование среди населения негативного отношения к потреблению алкоголя, наркотических средств.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Heading1"/>
        <w:jc w:val="center"/>
        <w:rPr/>
      </w:pPr>
      <w:r>
        <w:rPr/>
        <w:t>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х мероприятий муниципальной программы Братского сельского поселения Тихорецкого района </w:t>
      </w:r>
      <w:r>
        <w:rPr>
          <w:color w:val="000000"/>
          <w:sz w:val="28"/>
          <w:szCs w:val="28"/>
        </w:rPr>
        <w:t>«Безопасность населения</w:t>
      </w:r>
      <w:r>
        <w:rPr>
          <w:sz w:val="28"/>
          <w:szCs w:val="28"/>
        </w:rPr>
        <w:t>» 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,       совершенствование системы обеспечения пожарной безопасности в Братском сельском поселении Тихорецкого района; защита населения и территорий Братского сельского поселения Тихорецкого района от чрезвычайных ситуаций природного и техногенного характера; оптимизация системы укрепления правопорядка, профилактики правонарушений, усиления борьбы с преступностью в Братском сельском поселении Тихорецкого района.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Братского сельского поселения Тихорецкого района;    подготовка и содержание в готовности необходимых сил и средств для защиты населения и территорий от чрезвычайных ситуаций;    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 содействие устойчивому функционированию организаций в чрезвычайных ситуациях;   создание и содержание в целях гражданской обороны запасов материально-технических, продовольственных, медицинских и иных средств;  создание, хранение и восполнение резерва материальных ресурсов для ликвидации чрезвычайных ситуаций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амятки для населения, разработка инструкций для конкретных должностных лиц о действиях при возникновении чрезвычайных ситуаций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вышение уровня защиты населения и территорий  Братского сельского поселения от чрезвычайных ситуаций природного и техногенного характер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баннеров, приобретение плакатов по ЧС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повышение уровня  знаний  населения в области защиты при ЧС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нформационных стендов по ЧС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знаний населения в области защиты при ЧС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Братского сельского поселения по созданию, содержанию и организации деятельности аварийно-спасательных служб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аварийно-спасательных и других неотложных работ при чрезвычайных ситуациях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пожарной сигнализации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амяток, листовок, плакатов, баннеров, пожарных знаков безопас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жарной безопасности населения и территории Братского сельского посел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ранцевых огнетушителей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вышение уровня защиты населения и территорий  Братского сельского поселения от чрезвычайных ситуаций природного и техногенного характер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, ремонт пожарных гидрантов; приобретение первичных средств пожаротуш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правка  существующих огнетушителей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22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аннеров антитеррористической направленности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нтитеррор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охранных услуг по организации пультовой охраны здания администрации Братского сельского поселения Тихорецкого района, сельских клубов хутора Ленинское Возрождение и поселка Мирный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правонарушен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, стендов по профилактике  правонаруш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зъясни-тельной работы среди населения, руководителей предприятий по привлечению граждан в ряды добровольных общественных формирований, оказанию содействия правоохранительным органам в обеспечении правопорядк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негосударственных организаций, объединений и граждан к укреплению правопорядк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ихорецкого района</w:t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должностными лицами органов местного самоуправления Брат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езависимой и антикоррупционной экспертизы нормативных правовых актов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 регламентация исполнения служебных обязанностей  муниципальных служащих в целях исключения возможности совершения коррупционных правонарушений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, профессиональная подготовка, переподготовка и повышение квалификации муниципальных служащих по программам противодействия коррупции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вышение квалификации муниципальных служащих администрации Брат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 и запрещающих знаков (аншлагов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-памятки, плакаты и т.д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распространение  печатной продукции и других видов наглядной агитации по пропаганде здорового образа жизни, профилактике наркомании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5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о-массовых мероприятий «За здоровый образ жизни».Акция «Молодежный транзит», проведение турниров по дворовому футболу, стритболу;</w:t>
            </w:r>
          </w:p>
          <w:p>
            <w:pPr>
              <w:pStyle w:val="Normal"/>
              <w:jc w:val="both"/>
              <w:rPr/>
            </w:pPr>
            <w:r>
              <w:rPr/>
              <w:t>спортивных, конкурсных, игр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ематических концертов, дискотек, фестивалей, диспутов, проведение спартакиады трудовых коллективов «Спорт - это молодость»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убботников, трудовых десантов, экологических акций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кинолекториев профилактическ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курсов социальной рекламы «Здоровый человек – здоровое общество»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посвященные открытию, (закрытию) дворовых молодежных площадок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посвященные годовщине образова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курсов, викторин по истории Тихорецкого района, среди подростковых клубов, на дворовых молодежных площадках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офилактического характера: «Международный день борьбы с наркоманией и наркобизнесом», «День борьбы со СПИДом», «День отказа от курения», «Сообщи, где торгуют смертью», «Уроки для детей и их родителей», «Призывник»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зопасность населения» на 2015 - 2017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Подпрограмма № 1 </w:t>
            </w:r>
            <w:r>
              <w:rPr/>
              <w:t>«Предупреждение и ликвидация  последствий чрезвычайных ситуаций в  Братском сельском поселении Тихорецкого района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</w:t>
            </w:r>
            <w:r>
              <w:rPr>
                <w:color w:val="000000"/>
              </w:rPr>
              <w:t xml:space="preserve">Пожарная безопасность в </w:t>
            </w:r>
            <w:r>
              <w:rPr/>
              <w:t xml:space="preserve"> Братском сельском поселении </w:t>
            </w:r>
          </w:p>
          <w:p>
            <w:pPr>
              <w:pStyle w:val="Normal"/>
              <w:jc w:val="center"/>
              <w:rPr/>
            </w:pPr>
            <w:r>
              <w:rPr/>
              <w:t>Тихорецкого района» на 2015 - 2017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 xml:space="preserve">Подпрограмма № 3 </w:t>
            </w:r>
            <w:r>
              <w:rPr>
                <w:color w:val="000000"/>
              </w:rPr>
              <w:t>«Укрепление правопорядка, профилактика правонарушений, усиление борьбы с преступностью в</w:t>
            </w:r>
            <w:r>
              <w:rPr/>
              <w:t xml:space="preserve"> Братском сельском поселении Тихорецкого райо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на 2015 - 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46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5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6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9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9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1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5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6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4</w:t>
            </w:r>
            <w:r>
              <w:rPr/>
              <w:t xml:space="preserve"> «Противодействие коррупции в Братском сельском поселении Тихорецкого района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5</w:t>
            </w:r>
            <w:r>
              <w:rPr/>
              <w:t xml:space="preserve"> «Обеспечение безопасности людей на водных объектах </w:t>
            </w:r>
          </w:p>
          <w:p>
            <w:pPr>
              <w:pStyle w:val="Normal"/>
              <w:jc w:val="center"/>
              <w:rPr/>
            </w:pPr>
            <w:r>
              <w:rPr/>
              <w:t>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Подпрограмма № 6</w:t>
            </w:r>
            <w:r>
              <w:rPr/>
              <w:t xml:space="preserve"> «Пр</w:t>
            </w:r>
            <w:r>
              <w:rPr>
                <w:color w:val="000000"/>
              </w:rPr>
              <w:t xml:space="preserve">офилактика наркомании в </w:t>
            </w:r>
            <w:r>
              <w:rPr/>
              <w:t>Братском сельском поселении Тихорецкого района» на 2015 - 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39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39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 xml:space="preserve">  Г.В.Кисел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BodyText3Char">
    <w:name w:val="Body Text 3 Char"/>
    <w:basedOn w:val="Style11"/>
    <w:qFormat/>
    <w:rPr>
      <w:rFonts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WW8Num10z7">
    <w:name w:val="WW8Num10z7"/>
    <w:qFormat/>
    <w:rPr/>
  </w:style>
  <w:style w:type="character" w:styleId="Style13">
    <w:name w:val="Сравнение редакций"/>
    <w:qFormat/>
    <w:rPr>
      <w:color w:val="00008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Оглавление"/>
    <w:basedOn w:val="Style22"/>
    <w:next w:val="Normal"/>
    <w:qFormat/>
    <w:pPr>
      <w:ind w:left="140" w:hanging="0"/>
      <w:jc w:val="left"/>
    </w:pPr>
    <w:rPr>
      <w:sz w:val="24"/>
      <w:szCs w:val="24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6-01-18T10:00:00Z</cp:lastPrinted>
  <dcterms:modified xsi:type="dcterms:W3CDTF">2016-01-19T11:12:00Z</dcterms:modified>
  <cp:revision>119</cp:revision>
  <dc:subject/>
  <dc:title> </dc:title>
</cp:coreProperties>
</file>