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184900" cy="358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на 2015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1.05.2016 г. № 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на 2015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3.10.2014 г. № 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в редакции от 11.05.2016 г. № 6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282.55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5103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на 2015-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1.05.2016 г. № 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на 2015-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3.10.2014 г.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(в редакции от 11.05.2016 г. № 6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Братского сельского поселения Тихорецкого района» на 2015-2017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Братского сельского поселения Тихорец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Братского сельского поселения Тихорецкого района, создание гармоничной архитектурно-ландшафтной среды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стояния территорий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й  Братского сельского поселения Тихорец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итие жителям  любви и уважения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му поселку, к соблюдению чистоты и порядка на территории 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количества высаживаемых деревьев, кустарников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благоустроенность населённых пунктов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2484,0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— 1080,8 тыс. рублей, из них:  500,0 тыс. рублей за счет средств краевого бюджета; 580,8 тыс.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— 793,9 тыс.рублей за счет средств местного бюджета; </w:t>
            </w:r>
          </w:p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609,3 - тыс.рублей за счет средств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b w:val="false"/>
          <w:color w:val="000000"/>
          <w:szCs w:val="28"/>
        </w:rPr>
        <w:t xml:space="preserve">1. Общая характеристика текущего состояния соответствующей сферы социально-экономического развития </w:t>
      </w:r>
      <w:r>
        <w:rPr>
          <w:b w:val="false"/>
          <w:color w:val="000000"/>
          <w:szCs w:val="28"/>
          <w:lang w:val="ru-RU"/>
        </w:rPr>
        <w:t>Брат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аселение поселения составляет 253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е нарекания вызывают благоустройство и санитарное содержание общественных территорий. По-прежнему серьезную озабоченность вызывают состояние сбора бытовых отходов, освещение улиц поселения, озеленение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данной проблемы требуется участие и взаимодействие органов местного самоуправления сельского поселения с привлечением населения, предприятий и</w:t>
      </w:r>
      <w:r>
        <w:rPr/>
        <w:t xml:space="preserve"> </w:t>
      </w:r>
      <w:r>
        <w:rPr>
          <w:sz w:val="28"/>
          <w:szCs w:val="28"/>
        </w:rPr>
        <w:t>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 гражданами по заключению договоров на вывоз мусора, проживающими в частном сек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Анализ существующего положения в комплексном благоустройстве населённых пункт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Брат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3.1. Наружное освещение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Брат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3.2.Озелен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Брат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3.3. Благоустройство населённых пунк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Братского сель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Брат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«Братского сельского поселения»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20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и замена осветительн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упка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9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2.  </w:t>
            </w:r>
            <w:r>
              <w:rPr>
                <w:rFonts w:cs="Calibri"/>
              </w:rPr>
              <w:t>«Озеленение»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ос пустырей, парков внутрипоселковых обочин дор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м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едование и удаление сухостойных, больных и аварийных деревь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адка, уход, содержание клумб и цве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деревьев и кустарников для восстановления утраченных на улицах и парка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9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.  «Прочее б</w:t>
            </w:r>
            <w:r>
              <w:rPr>
                <w:rFonts w:cs="Calibri"/>
              </w:rPr>
              <w:t>лагоустройство населённых пунктов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детских и спортивных площад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3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борка территории на детских, спортивных площадках и зонах отдых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тыс.м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элементов благоустройства (скамейки парковые, лавочки, уличные урны, контейнеры и т.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360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szCs w:val="28"/>
        </w:rPr>
      </w:pPr>
      <w:bookmarkStart w:id="0" w:name="sub_50300"/>
      <w:r>
        <w:rPr>
          <w:b w:val="false"/>
          <w:szCs w:val="28"/>
        </w:rPr>
        <w:t>3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Благоустройство Братского сельского поселения Тихорецкого района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на 2015-2017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1" w:name="sub_50300"/>
      <w:r>
        <w:rPr>
          <w:color w:val="000000"/>
          <w:sz w:val="28"/>
          <w:szCs w:val="28"/>
        </w:rPr>
        <w:t xml:space="preserve"> </w:t>
      </w:r>
      <w:bookmarkEnd w:id="1"/>
    </w:p>
    <w:tbl>
      <w:tblPr>
        <w:tblW w:w="14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3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9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Calibri"/>
                <w:bCs/>
              </w:rPr>
              <w:t>Организация освещения населённых пунктов Брат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Calibri"/>
                <w:bCs/>
              </w:rPr>
              <w:t xml:space="preserve">поселения 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</w:t>
            </w:r>
          </w:p>
        </w:tc>
        <w:tc>
          <w:tcPr>
            <w:tcW w:w="1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, ремонт объектов линий наружного освещения, приобретение прибора учета электроэнергии, 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расходных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 сметы, технический надзо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улиц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Озеленение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го  уровня благоустройства поселения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Озеленение территории поселения 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Благоустройство населенных пунктов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 санитарного содержания населённых пунктов Братского сельского поселения Тихорецкого района, содержания кладбищ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</w:t>
            </w:r>
          </w:p>
        </w:tc>
        <w:tc>
          <w:tcPr>
            <w:tcW w:w="1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 содержание мест погребения на территории Братского сельского поселения Тихорецкого района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элементов благоустройства (скамейки парковые, лавочки, уличные урны, контейнеры и т.д.)  детские игровые площадки, турники, уличные тренажер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сухостойных, больных и аварийных деревьев, формовочная и санитарная обрезка деревь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луги автовышки (мехру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нитарное состояние территори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содержание кладбищ (ограждение, покраска, раскорчевка деревьев для расширения площади кладбищ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ничтожение бездомных соба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итарная очистка территории, покос сорной растительности   (приобретение ГСМ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ённых пунктов по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трактора МТЗ 82-1 и ручных косилок (приобретение запчастей и шин на трактор), Приобретение   косилок, масла, лес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рейсовое медицинское освидетельствование и предрейсовый технический осмотр автотранспортного сред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инвентаря,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монт тротуарной дорожки в парке от ДК пос. Братского до ул. Ленин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монт тротуарной дорожки по ул. Ленина в районе дома № 22. Изготовление сметной документации, технический надзор, строительный контрол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2" w:name="sub_50400"/>
      <w:bookmarkStart w:id="3" w:name="sub_504001"/>
      <w:bookmarkEnd w:id="2"/>
      <w:bookmarkEnd w:id="3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1"/>
      <w:bookmarkStart w:id="5" w:name="sub_504001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Style30"/>
        <w:snapToGrid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2015 - 201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 w:ascii="Times New Roman" w:hAnsi="Times New Roman"/>
          <w:sz w:val="28"/>
          <w:szCs w:val="28"/>
        </w:rPr>
        <w:t xml:space="preserve">составляет — 2484,0 тыс. рублей, в том числе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— 1080,8 тыс. рублей, из них:  500,0 тыс. рублей за счет средств краевого бюджета; 580,8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6 год — 793,9 тыс. рублей за счет средств местного бюджета;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ab/>
        <w:t>2017 год  - 609,3 - тыс. рублей за счет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</w:t>
      </w:r>
      <w:bookmarkStart w:id="6" w:name="sub_1100"/>
      <w:bookmarkEnd w:id="6"/>
      <w:r>
        <w:rPr>
          <w:sz w:val="28"/>
        </w:rPr>
        <w:t>Т.П.Шпилько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6-05-13T08:29:00Z</cp:lastPrinted>
  <dcterms:modified xsi:type="dcterms:W3CDTF">2016-05-13T06:28:00Z</dcterms:modified>
  <cp:revision>3</cp:revision>
  <dc:subject/>
  <dc:title>                                   </dc:title>
</cp:coreProperties>
</file>