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  <w:lang w:eastAsia="ar-SA"/>
              </w:rPr>
            </w:pPr>
            <w:r>
              <w:rPr/>
            </w:r>
            <w:bookmarkStart w:id="0" w:name="sub_1100"/>
            <w:bookmarkStart w:id="1" w:name="sub_1100"/>
            <w:bookmarkEnd w:id="1"/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rStyle w:val="Style15"/>
                <w:color w:val="000000"/>
                <w:sz w:val="28"/>
                <w:szCs w:val="28"/>
                <w:lang w:eastAsia="zh-CN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к муниципальной программе Братского сельского поселения Тихорецкого района «Развитие жилищно-коммунального и дорожного хозяйства» на 2015-2017 годы</w:t>
            </w:r>
          </w:p>
          <w:p>
            <w:pPr>
              <w:pStyle w:val="Normal"/>
              <w:suppressAutoHyphens w:val="true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от 27.05.2016 г. № 85</w:t>
            </w:r>
          </w:p>
          <w:p>
            <w:pPr>
              <w:pStyle w:val="Normal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rStyle w:val="Style15"/>
                <w:color w:val="000000"/>
                <w:sz w:val="28"/>
                <w:szCs w:val="28"/>
                <w:lang w:eastAsia="zh-CN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к муниципальной программе Братского сельского поселения Тихорецкого района «Развитие информационного общества» на 2015-2017 годы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от 13.10.2014 г. № 113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(в редакции от 27.05.2016 № 85)</w:t>
            </w:r>
          </w:p>
          <w:p>
            <w:pPr>
              <w:pStyle w:val="Normal"/>
              <w:suppressAutoHyphens w:val="true"/>
              <w:jc w:val="center"/>
              <w:rPr>
                <w:rStyle w:val="Style15"/>
                <w:color w:val="000000"/>
                <w:sz w:val="28"/>
                <w:szCs w:val="28"/>
                <w:lang w:eastAsia="zh-CN"/>
              </w:rPr>
            </w:pPr>
            <w:r>
              <w:rPr/>
            </w:r>
          </w:p>
        </w:tc>
      </w:tr>
    </w:tbl>
    <w:p>
      <w:pPr>
        <w:pStyle w:val="Heading"/>
        <w:jc w:val="left"/>
        <w:rPr>
          <w:szCs w:val="28"/>
        </w:rPr>
      </w:pPr>
      <w:r>
        <w:rPr>
          <w:rStyle w:val="Style15"/>
          <w:color w:val="000000"/>
          <w:sz w:val="28"/>
          <w:szCs w:val="28"/>
          <w:lang w:eastAsia="zh-CN"/>
        </w:rPr>
        <w:t xml:space="preserve"> 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color w:val="000000"/>
          <w:sz w:val="28"/>
          <w:szCs w:val="28"/>
        </w:rPr>
        <w:t>«Содержание и развитие коммунальной инфраструктуры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ратского сельского поселения Тихорецкого района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>на 2015 - 2017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Братского сельского поселения Тихорецкого района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Братского сельского поселения Тихорецкого района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езопасных и благоприятных условий проживания населения и повышение качества жилищно-коммунальных услуг, улучшение экологической ситуации на территории Братского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 водоснабжения населенных пунктов Братского сельского поселения Тихорецкого района, проведение комплекса мероприятий по модернизации, строительству, реконструкции и ремонту объектов водоснабжения, газоснабжения в Братском сельском поселении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, обеспеченного питьевой водой из систем централизованного водоснабжения, в общей численности населения Братского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sz w:val="28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одпрограммы составляет — 5385,5 тыс. рублей, в том числе за счет средств местного бюджета – 2085,5 тыс. рублей, за счет средств краевого бюджета – 3300,0 тыс. рублей, в том числе на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5 год — 622,6 тыс. рублей, за счет средств местного бюджета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6 год — 3917,5 тыс. рублей, за счет средств местного бюджета – 617,5 тыс. рублей; за счет средств краевого бюджета - 3300,0 тыс.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 - 845,4 - тыс. рублей за счет средств местного бюджета.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2" w:name="sub_50100"/>
      <w:bookmarkEnd w:id="2"/>
      <w:r>
        <w:rPr>
          <w:b w:val="false"/>
          <w:color w:val="000000"/>
          <w:szCs w:val="28"/>
        </w:rPr>
        <w:t>1.</w:t>
      </w:r>
      <w:r>
        <w:rPr>
          <w:b w:val="false"/>
          <w:szCs w:val="28"/>
        </w:rPr>
        <w:t>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bookmarkStart w:id="3" w:name="sub_50100"/>
      <w:bookmarkEnd w:id="3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оммунальное хозяйство является важной жилищно-коммунальной сферой Братского сельского поселения Тихорецкого района и играет важную социальную, экономическую и экологическую роль в жизни сельского по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ложившаяся в населенных пунктах поселения ситуация в сфере развития инженерной инфраструктуры и предоставления коммунальных услуг населению, в том числе по водоснабжению, препятствует формированию социально-экономических условий устойчивого развития Братского сельского поселения Тихорец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дной из проблем развития Братского сельского поселения Тихорецкого района является неудовлетворительное обеспечение населения питьевой вод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ным проблемным вопросом по решению обеспечения водой потребителей является необходимость реконструкции аварийных и строительства новых объектов водоснабжения (сетей водопровода, артезианских скважин, водонапорных башен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результате недостаточных бюджетных и внебюджетных инвестиций снизились объемы строительства объектов водоснабжения и инженерной инфраструктуры, увеличился сверхнормативный износ их основных фондов.</w:t>
      </w:r>
    </w:p>
    <w:p>
      <w:pPr>
        <w:pStyle w:val="Normal"/>
        <w:jc w:val="both"/>
        <w:rPr/>
      </w:pPr>
      <w:r>
        <w:rPr>
          <w:sz w:val="28"/>
          <w:szCs w:val="28"/>
        </w:rPr>
        <w:t>Сложившаяся ситуация в сфере водоснабжения препятствует формированию социально-экономических условий для устойчивого развития Братского сельского поселения Тихорец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ализация Подпрограммы предусматривает переход к формированию в Братском сельском поселении Тихорецкого района условий, обеспечивающих более высокий жизненный стандарт, соответствующий новым требованиям к качеству предоставления коммунальных услуг населению, создание предпосылок устойчивого развития сельских территор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технического оснащения и перевооружения организаций коммунального хозяйства Братского сельского поселения Тихорецкого района требуются значительные финансовые ресурсы, которых отрасль не имеет. Низкие показатели финансово-хозяйственной деятельности водоснабжающих организаций не позволяют решать вопросы привлечения кредитных ресурсов. В сложившейся ситуации решить проблему финансирования технического переоснащения организаций коммунального хозяйства без государственной поддержки практически невозможно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</w:t>
      </w:r>
      <w:r>
        <w:rPr>
          <w:sz w:val="28"/>
        </w:rPr>
        <w:tab/>
        <w:t xml:space="preserve">Нерациональное использование воды, обусловленное высокими потерями в сетях, создает дополнительную нагрузку на инженерные объекты, поэтому,  одной из приоритетных мер для Братского сельского поселения Тихорецкого района является реализация программных мероприятий водопользования, предусматривающих сокращение потерь воды. 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8"/>
        </w:rPr>
      </w:pPr>
      <w:r>
        <w:rPr>
          <w:sz w:val="28"/>
        </w:rPr>
        <w:tab/>
        <w:t>Более половины повреждений коммунальных сетей происходит по причине их ветхости. Ущерб, наносимый повреждениями, значительно превышает затраты на плановую замену основных фондов и предотвращение аварий. При этом планово-предупредительный ремонт практически уступил место восстановительным работам.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8"/>
        </w:rPr>
      </w:pPr>
      <w:r>
        <w:rPr>
          <w:sz w:val="28"/>
        </w:rPr>
        <w:tab/>
        <w:t xml:space="preserve"> Для выхода отрасли из кризисного состояния, сокращения затрат, уменьшения потерь, сдерживания темпов роста тарифов, повышения качества продажи услуг потребителям, требуется значительное обновление основных фондов: строительство, реконструкция и замена коммунальных сетей с применением современных материалов и технологий, реконструкция коммунальных сооружений, замена морально и физически устаревшего изношенного оборудования.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8"/>
        </w:rPr>
      </w:pPr>
      <w:r>
        <w:rPr>
          <w:sz w:val="28"/>
        </w:rPr>
        <w:tab/>
        <w:t>Низкий уровень внешних и внутренних инвестиций не обеспечивает своевременного выполнения капитального ремонта основных фондов организаций коммунального комплекса и приводит к дальнейшему снижению надежности работы коммунальных систем. В результате нарастает количество аварий и повреждений, увеличиваются потери, а также затраты на восстановление основных фондов, что является негативным социальным фактором.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Решение организационно-методических, экономических и правовых проблем в сфере водоснабжения Братского сельского поселения Тихорецкого района требует использования программно-целевого метода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Heading1"/>
        <w:rPr>
          <w:b w:val="false"/>
          <w:b w:val="false"/>
          <w:color w:val="000000"/>
          <w:szCs w:val="28"/>
        </w:rPr>
      </w:pPr>
      <w:bookmarkStart w:id="4" w:name="sub_50200"/>
      <w:bookmarkEnd w:id="4"/>
      <w:r>
        <w:rPr>
          <w:b w:val="false"/>
          <w:color w:val="000000"/>
          <w:szCs w:val="28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bookmarkStart w:id="5" w:name="sub_50200"/>
      <w:bookmarkStart w:id="6" w:name="sub_50200"/>
      <w:bookmarkEnd w:id="6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подпрограммы состоят в создании безопасных и благоприятных условий проживания населения и повышении качества жилищно-коммунальных услуг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звитие систем и объектов коммунальной инфраструктуры населенных пунктов Братского сельского поселения Тихорецкого района в соответствии с потребностями жилищного и промышленного строительства Братского сельского поселения Тихорец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еспечение надежности функционирования коммунального хозяйства Братского сельского поселения Тихорец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одернизация, строительство, реконструкция и ремонт объектов водоснабжения Братского сельского поселения Тихорец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должение развития отдельных систем водоснабжения, газоснабжения на территории Братского сельского поселения Тихорец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здание благоприятных условий для привлечения инвестиций в коммунальный комплекс Братского сельского поселения Тихорец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стижение краевого уровня параметров качества жилищно-коммунального обслужива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ение основных задач даст возможность оптимизировать затраты на добычу и транспортировку воды, развитие эффективных, экологически безопасных и безаварийных инженерных систем жизнеобеспечения, отведение и очистку хозяйственно-бытовых и производственных стоков;  сократить потери и непроизводственные расходы, улучшить качество и доступность коммунальных услуг для всех потребителей Братского сельского поселения Тихорец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ализация Подпрограммы позволи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высить уровень качества услуг по водоснабжению населенных пунктов Братского сельского поселения Тихорец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высить надежность систем водоснабжения населенных пунк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высить качество питьевой воды в централизованных системах водоснабж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еспечить развитие инфраструктуры населенных пунктов Братского сельского поселения Тихорецкого района, повысить степень благоустройства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зависимо от экономического аспекта эффективности проводимых мероприятий основными вопросами, на решение которых направлены мероприятия Подпрограммы, являются повышение уровня санитарно-эпидемиологического благополучия населения и обеспеченности населения водой питьевого качества, а также в долгосрочной перспективе обеспечение полноценного водоснабжения всех объектов и потребителей на территории Братского сельского поселения Тихорец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результате реализации Подпрограммы планируется достигнуть снижения потерь воды в сетях в целом по Братскому сельскому посе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ализация мероприятий Подпрограммы позволи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еспечить финансовую стабильность работы предприятий коммунального комплекса Братского сельского поселения Тихорецкого района, в том числе за счет увеличения стоимости основных фондов этих организац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формировать рыночные механизмы управления жилищно-коммунальным хозяйством, повысить инвестиционную привлекательность коммунального комплекса и создать условия для привлечения внебюджетных инвестиций в модернизацию и развитие этой отрасл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здать конкурентную среду в сфере предоставления жилищно-коммунальных услу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оценки эффективности реализации Подпрограммы в целом предполагается использовать критерии, указанные в таблиц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1559"/>
        <w:gridCol w:w="1418"/>
        <w:gridCol w:w="1275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ых индикаторов целей подпрограммы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 «Содержание и развитие коммунальной инфраструктуры Братского сельского поселения Тихорецкого района на 2015-2017 годы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/>
            </w:pPr>
            <w:r>
              <w:rPr>
                <w:rFonts w:cs="Times New Roman" w:ascii="Times New Roman" w:hAnsi="Times New Roman"/>
              </w:rPr>
              <w:t>Доля населения, обеспеченного питьевой водой из систем водоснабжения, в общей численности населения Братского сельского поселения Тихорец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населения, обеспеченного услугой централизованного газоснабжения, в общей численности населения Братского сельского поселения Тихорец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bookmarkStart w:id="7" w:name="sub_50300"/>
      <w:bookmarkEnd w:id="7"/>
      <w:r>
        <w:rPr>
          <w:b w:val="false"/>
          <w:szCs w:val="28"/>
        </w:rPr>
        <w:t>3.ПЕРЕЧЕНЬ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 xml:space="preserve">мероприятий подпрограммы «Содержание и развитие коммунальной инфраструктуры Братского сельского поселения Тихорецкого района» на 2015-2017 годы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2489"/>
        <w:gridCol w:w="1005"/>
        <w:gridCol w:w="1417"/>
        <w:gridCol w:w="992"/>
        <w:gridCol w:w="721"/>
        <w:gridCol w:w="130"/>
        <w:gridCol w:w="855"/>
        <w:gridCol w:w="149"/>
        <w:gridCol w:w="844"/>
        <w:gridCol w:w="148"/>
        <w:gridCol w:w="707"/>
        <w:gridCol w:w="1982"/>
        <w:gridCol w:w="2131"/>
      </w:tblGrid>
      <w:tr>
        <w:trPr>
          <w:trHeight w:val="32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45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одам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5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11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безопасных и благоприятных условий проживания населения и повышение качества жилищно-коммунальных услуг</w:t>
            </w:r>
          </w:p>
        </w:tc>
      </w:tr>
      <w:tr>
        <w:trPr>
          <w:trHeight w:val="56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рнизация, строительство, реконструкция и ремонт объектов водоснабжения Братского сельского поселения Тихорецкого района;</w:t>
            </w:r>
          </w:p>
          <w:p>
            <w:pPr>
              <w:pStyle w:val="Normal"/>
              <w:rPr/>
            </w:pPr>
            <w:r>
              <w:rPr/>
              <w:t>продолжение развития отдельных систем водоснабжения, газоснабжения на территории Братского сельского поселения Тихорецкого района</w:t>
            </w:r>
          </w:p>
        </w:tc>
      </w:tr>
      <w:tr>
        <w:trPr>
          <w:trHeight w:val="56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Водоснабжение</w:t>
            </w:r>
          </w:p>
        </w:tc>
      </w:tr>
      <w:tr>
        <w:trPr>
          <w:trHeight w:val="45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водозабора в х. Ленинское Возрождение Тихорецкого района.</w:t>
            </w:r>
          </w:p>
          <w:p>
            <w:pPr>
              <w:pStyle w:val="Style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водопроводных сетей, ремонт участка наружной сети водопровода от ул. Рабочая до ул. Школьная в пос. Мирный Братского сельского поселения (материалы: труба водопроводная напорная из полиэтилена, наружный диаметр 63 мм, муфта полипропиленовая переходная, диаметром 90*63 мм, 75*63 мм, отвод 90 град. полипропиленовый диаметром 63*63 мм; транспортно-эксплуатационное обслуживание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санитарно-эпидемиологичес-кого благополучия населения и обеспеченности населения водой питьевого качества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48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4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0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,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,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4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0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проектно-сметной документации, экспертиза достоверности определения стоимости объекта. Строительный контроль на выполнение работ: «Капитальный ремонт водозабора в х. Ленинское Возрождение Тихорецкого района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санитарно-эпидемиологичес-кого благополучия населения и обеспеченности населения водой питьевого качества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60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схемы водоснабжения и водоотведения Братского сельского поселения Тихорецкого района на 2015-2019 г.г. и на период до 2025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санитарно-эпидемиологичес-кого благополучия населения и обеспеченности населения водой питьевого качества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549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бот по разработке Программы комплексного развития братского сельского поселения Тихорецкого район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ка и реализация стратегических задач развития системы коммунальной инфраструктуры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дача полномочий Братского сельского поселения Тихорецкого района </w:t>
            </w:r>
            <w:r>
              <w:rPr>
                <w:bCs/>
                <w:color w:val="000000"/>
                <w:spacing w:val="-2"/>
                <w:w w:val="101"/>
              </w:rPr>
              <w:t xml:space="preserve">по </w:t>
            </w:r>
            <w:r>
              <w:rPr>
                <w:color w:val="000000"/>
                <w:spacing w:val="5"/>
                <w:w w:val="101"/>
              </w:rPr>
              <w:t xml:space="preserve">решению вопросов местного значения </w:t>
            </w:r>
            <w:r>
              <w:rPr>
                <w:bCs/>
                <w:color w:val="000000"/>
                <w:spacing w:val="-2"/>
                <w:w w:val="101"/>
              </w:rPr>
              <w:t>по</w:t>
            </w:r>
            <w:r>
              <w:rPr/>
              <w:t xml:space="preserve"> организации в границах поселения водоснабжения населения, водоотвед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в границах поселения водоснабжения населения, водоотведения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43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проекта зон санитарной охраны  водозаборных скважин Братского сельского поселения Тихорецкого район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санитарно-эпидемиологического благополучия населения и обеспеченности населения водой питьевого качества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51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Газоснабжение</w:t>
            </w:r>
          </w:p>
        </w:tc>
      </w:tr>
      <w:tr>
        <w:trPr>
          <w:trHeight w:val="33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ирование и строительство «Межпоселковый газопровод среднего давления от улицы Школьной в поселке Братском до улицы Садовой в поселке Мирном Братского сельского поселения Тихорецкого района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лжение развития отдельных систем  газоснабжения на территории Братского сельского поселения Тихорецкого района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проектно-сметной документации на проектирование и газификацию участка от дома № 9 до дома № 47 по ул. Южной хутора Ленинское Возрождени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лжение развития отдельных систем  газоснабжения на территории Братского сельского поселения Тихорецкого района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28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,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6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,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Теплоснабжение</w:t>
            </w:r>
          </w:p>
        </w:tc>
      </w:tr>
      <w:tr>
        <w:trPr>
          <w:trHeight w:val="30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схемы теплоснабжения Братского сельского поселения Тихорецкого района на период до 2030 г.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ка технических решений, направленных на обеспечение качественного и надежного теплоснабжения потребителей при минимальном негативном  воздействии на окружающую среду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31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его: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,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,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7,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,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,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,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5,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5,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b w:val="false"/>
          <w:b w:val="false"/>
          <w:szCs w:val="28"/>
        </w:rPr>
      </w:pPr>
      <w:bookmarkStart w:id="8" w:name="sub_50300"/>
      <w:bookmarkStart w:id="9" w:name="sub_50400"/>
      <w:bookmarkEnd w:id="8"/>
      <w:bookmarkEnd w:id="9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0" w:name="sub_50400"/>
      <w:bookmarkStart w:id="11" w:name="sub_50400"/>
      <w:bookmarkEnd w:id="11"/>
    </w:p>
    <w:p>
      <w:pPr>
        <w:pStyle w:val="Normal"/>
        <w:ind w:firstLine="851"/>
        <w:jc w:val="both"/>
        <w:rPr/>
      </w:pPr>
      <w:r>
        <w:rPr>
          <w:bCs/>
          <w:color w:val="000000"/>
          <w:sz w:val="28"/>
          <w:szCs w:val="28"/>
        </w:rPr>
        <w:t xml:space="preserve">Общий объем финансирования муниципальной программы на </w:t>
      </w:r>
      <w:r>
        <w:rPr>
          <w:sz w:val="28"/>
          <w:szCs w:val="28"/>
        </w:rPr>
        <w:t>2015 - 2017</w:t>
      </w:r>
      <w:r>
        <w:rPr>
          <w:bCs/>
          <w:color w:val="000000"/>
          <w:sz w:val="28"/>
          <w:szCs w:val="28"/>
        </w:rPr>
        <w:t xml:space="preserve"> годы  </w:t>
      </w:r>
      <w:r>
        <w:rPr>
          <w:sz w:val="28"/>
          <w:szCs w:val="28"/>
        </w:rPr>
        <w:t xml:space="preserve">составляет — 5385,5 тыс. рублей, в том числе на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015 год — 622,6 тыс. рублей, за счет средств местного бюджета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016 год — 3917,5 тыс. рублей, 617,5 тыс.рублей за счет средств местного бюджета; 3300,0 тыс. рублей за счет средств краевого бюджета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7 год  - 845,4 - тыс. рублей за счет средств местного бюджет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hanging="0"/>
        <w:jc w:val="both"/>
        <w:rPr/>
      </w:pPr>
      <w:r>
        <w:rPr/>
        <w:tab/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22"/>
        <w:ind w:hanging="0"/>
        <w:jc w:val="both"/>
        <w:rPr/>
      </w:pP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Брат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онтроль за реализацией подпрограммы осуществляет администрация Братского сельского поселения Тихорецкого района, Совет Братского сельского поселения Тихорецкого район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Глава Братского сельского поселения 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Тихорецкого района</w:t>
        <w:tab/>
        <w:tab/>
        <w:tab/>
        <w:tab/>
        <w:tab/>
        <w:tab/>
        <w:tab/>
        <w:tab/>
        <w:t>Т.П.Шпилько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21">
    <w:name w:val="Основной текст с отступом 2 Знак"/>
    <w:basedOn w:val="Style10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2">
    <w:name w:val="Основной текст 32"/>
    <w:basedOn w:val="Normal"/>
    <w:qFormat/>
    <w:pPr>
      <w:widowControl w:val="false"/>
      <w:suppressAutoHyphens w:val="true"/>
      <w:autoSpaceDE w:val="false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user</cp:lastModifiedBy>
  <cp:lastPrinted>2016-05-27T15:47:00Z</cp:lastPrinted>
  <dcterms:modified xsi:type="dcterms:W3CDTF">2016-05-27T11:48:00Z</dcterms:modified>
  <cp:revision>124</cp:revision>
  <dc:subject/>
  <dc:title>                                   </dc:title>
</cp:coreProperties>
</file>