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информационного обще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01.04.2016 г. № 59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13.10.2014 г. №  117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от 01.04.2016 г. № 59)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лицензионного программного обеспечения на рабочих местах администрац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утреннего электронного документооборота в общем объеме документооборота администрац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отрудников администрации Братского сельского поселения Тихорецкого района услугами информационно-телекоммуникационной сети «Интернет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27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62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25,7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339,8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100"/>
      <w:bookmarkEnd w:id="2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50100"/>
      <w:bookmarkEnd w:id="3"/>
      <w:r>
        <w:rPr>
          <w:sz w:val="28"/>
          <w:szCs w:val="28"/>
        </w:rPr>
        <w:t>Современные тенденции развития человечества приводят к постепенному переходу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информатизации управления является повышение его эффективности и оперативности за счет полной, достоверной, точной и своевременной информации при выработке и принятии решений по осуществлению оперативного и всеохватывающего контроля за ходом выполнения решений и результатами управления. Это достигается автоматизацией информационных процессов в сфере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настоящее время необходима система доведения различной информации до граждан и получения обратной связи от населения. Это информация о нормативных актах администрации и представительного органа власти Братского сельского поселения Тихорецкого района, сведениях о порядке получения различных выплат, компенсаций, о недвижимости, наличии свободных рабочих мест, товарах и услугах и их распределение на территории поселения и т.д. Необходимо создать инфраструктуру, обеспечивающую качественное и своевременное предоставление муниципальных услуг населению. </w:t>
        <w:br/>
        <w:t xml:space="preserve">          Система доведения информации до граждан должна обеспечивать прозрачность органов местного самоуправления, важным является привлечение жителей поселения к вопросам обсуждения проблемных моментов развития территории (например, публичные слуша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щественные проблемы вызывает износ компьютерной техники, сетей передачи данных, критичным является отсутствие современного, лицензионного программного обеспечения, отсутствие возможности обучения, сертификации и удостоверения специалистов ИК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едлагаемая подпрограмма позволяет комплексно решать обозначенные проблемы как глобального, так и локального уров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дпрограмма «Информатизация  Братского сельского поселения Тихорецкого района»  на 2015-2017 годы на территории Братского сельского поселения Тихорецкого района определяет основные направления работ по созданию информационных систем органов управления муниципальным хозяйством. </w:t>
        <w:br/>
        <w:t xml:space="preserve">           Финансовые проблемы, существующие в Братском сельском поселении Тихорецкого района приводят к износу и старению компьютерной техники, отсутствию необходимого лицензионного программного обеспеч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вязи с отсутствием финансирования администрация Братского сельского поселения Тихорецкого района не сможет качественно проводить работы по направлениям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вития единого информационного пространства Братского сельского поселения Тихорецкого района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работки и внедрения муниципальных информационных систем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здания систем защиты муниципальных информационных ресурсов, приобретение лицензионных программных продуктов, подготовке регламентов, руководств, процес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еализация мероприятий подпрограммы в Братском сельском поселении даст возможнос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организовать работы по обеспечению возможности межведомственного информационного обмена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организовать внедрение специализированных информационных систем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в работу администрации Братского сельского поселения Тихорецкого района новых информационных технологий и средств приведет к качественному изменению процессов управле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 «Информатизация  в Братском сельском поселении Тихорецкого района» на 2015-2017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 общей информационно-логической, программно-технической, телекоммуникационной среды обработки и обмена информацией  и достижение при этом следующи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ормативное закрепление прав и обязанностей разных категорий пользов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отрудников администрации Братского сельского поселения Тихорецкого района услугами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АС Бюдж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, установка и настройка программного обеспе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 и запасных частей для нужд администрации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лицензия на право использования ПО «Крипто АРМ Стандарт» версия 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провождению и обслуживанию «ГИС ГМП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927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62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25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339,8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Т.П.Шпиль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5-12-15T13:40:00Z</cp:lastPrinted>
  <dcterms:modified xsi:type="dcterms:W3CDTF">2016-05-25T05:23:00Z</dcterms:modified>
  <cp:revision>101</cp:revision>
  <dc:subject/>
  <dc:title>                                   </dc:title>
</cp:coreProperties>
</file>