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5-2017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3.10.2014 г. № 112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Совершенствование механизмов управления развитием </w:t>
      </w:r>
      <w:r>
        <w:rPr>
          <w:sz w:val="28"/>
          <w:szCs w:val="28"/>
        </w:rPr>
        <w:t>в Братском сельском поселении Тихорецкого района» 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</w:rPr>
              <w:t>совершенствование системы муниципальной службы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widowControl/>
              <w:ind w:left="-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координации  кадровой работы и управления персоналом в администрации и органах местной администрации;</w:t>
            </w:r>
          </w:p>
          <w:p>
            <w:pPr>
              <w:pStyle w:val="ConsPlusNormal"/>
              <w:widowControl/>
              <w:ind w:lef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е профессиональное развитие муниципальных служащ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й заинтересованности муниципальных служащих в прохождении  муниципальной службы;</w:t>
            </w:r>
          </w:p>
          <w:p>
            <w:pPr>
              <w:pStyle w:val="ConsPlusNormal"/>
              <w:widowControl/>
              <w:ind w:left="-33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базы информационного и аналитического обеспечения кадровых процесс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данных документов по муниципальной службе и кадрам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, прошедших повышение квалификации и переподготовку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, находящихся в кадровом резерве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служащих, представленных к поощрен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информационных ресурс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96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65,6 тыс.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5,6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65,6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ь за выполнением подпрограммы осуществляют администрация Братского сельского поселения Тихорецкого района, Совет Брат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Братском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Братском сельском поселении Тихорецкого района, работа по формированию и профессиональному развитию резерва управленческих кадров Братского сельского поселения Тихорец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 с  этим, необходимо сформировать  высокопрофессиональный  состав  муниципальных  служащих, способный  качественно  осуществлять  поставленные  перед ним профессиональные  задачи. </w:t>
      </w:r>
    </w:p>
    <w:p>
      <w:pPr>
        <w:pStyle w:val="41"/>
        <w:ind w:firstLine="540"/>
        <w:jc w:val="both"/>
        <w:rPr/>
      </w:pPr>
      <w:r>
        <w:rPr>
          <w:sz w:val="28"/>
          <w:szCs w:val="28"/>
        </w:rPr>
        <w:t xml:space="preserve">В 2007-2009 годы в целях  организации  системной  работы  в Братском сельском поселении были  утверждены  в  новой  редакции  Положение  об  аттестации  и  Порядок назначения ежемесячной доплаты к государственной пенсии лицам, занимавшим муниципальные должности муниципальной службы в муниципальном образовании, разработаны  и  приняты  к  руководству  квалификационные требования к  должностям  муниципальной службы, </w:t>
      </w:r>
      <w:r>
        <w:rPr>
          <w:bCs/>
          <w:sz w:val="28"/>
          <w:szCs w:val="28"/>
        </w:rPr>
        <w:t xml:space="preserve">в Братском сельском поселении Тихорецкого района, </w:t>
      </w:r>
      <w:r>
        <w:rPr>
          <w:sz w:val="28"/>
          <w:szCs w:val="28"/>
        </w:rPr>
        <w:t xml:space="preserve">порядок  ведения  единого Реестра муниципальных служащих, положение о конкурсе на замещение вакантной муниципальной должности муниципальной службы в Братском  сельском поселении  Тихорецкого района, Положение </w:t>
      </w:r>
      <w:r>
        <w:rPr>
          <w:bCs/>
          <w:sz w:val="28"/>
          <w:szCs w:val="28"/>
        </w:rPr>
        <w:t>о кадровом резерве муниципальных служащих в Братском сельском поселении Тихорецк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замещения вакантных должностей муниципальной службы</w:t>
      </w:r>
      <w:r>
        <w:rPr>
          <w:sz w:val="28"/>
          <w:szCs w:val="28"/>
        </w:rPr>
        <w:t xml:space="preserve">, примерная форма трудового договора </w:t>
      </w:r>
      <w:r>
        <w:rPr>
          <w:bCs/>
          <w:sz w:val="28"/>
          <w:szCs w:val="28"/>
        </w:rPr>
        <w:t xml:space="preserve">с муниципальным служащим, замещающим муниципальную должность муниципальной службы в администрации Братского сельского поселения Тихорецкого района </w:t>
      </w:r>
      <w:r>
        <w:rPr>
          <w:sz w:val="28"/>
          <w:szCs w:val="28"/>
        </w:rPr>
        <w:t>определено  лицо, ответственное  за  ведение  кадрового  дело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 нерешенными  остаются   проблемы организованного  системного  повышения квалификации муниципальных служащих, формирования  и  использования кадровых резервов, стимулирования муниципальных  служащих  к исполнению обязанностей на высоком профессиональном уровне, информационного  обеспечения  деятельности  муниципальных 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 работы  и  проведенный  анализ  организации  работы  с  кадровым  составом  муниципальных  служащих  в  администрации  Братского сельского поселения выявил  необходимость  организации  системной  работы  по  реализации  законодательства  о  муниципальной  службе  и  выхода  на  новый  уровень  развития  системы  муниципальной службы  в  Братском сельском поселении Тихорец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 указанных  проблем  и  обеспечение  должного  качества  кадрового  состава  будут  являться  приоритетным  направлением деятельности на весь период действия настоящей под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настоящей подпрограммы  позволит  сформировать единое управление  муниципальной  службой, внедрить современные кадровые, образовательные и управленческие технологи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Cs w:val="28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вершенствование системы муниципальной службы в Брат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координации  кадровой работы и управления персоналом в администрации Братского сельского поселения Тихорец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е профессиональное развитие муниципальных служащи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й заинтересованности муниципальных служащих в прохождении  муниципальной служб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базы информационного и аналитического обеспечения кадровых процес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1418"/>
        <w:gridCol w:w="155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повышение квалификации или переподгот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 администрации поселения, принявших участие в тематических семинарах по актуальным темам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муниципальных служащих, находящихся в кадровом резер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Совершенствование механизмов управления развитием</w:t>
      </w:r>
      <w:r>
        <w:rPr>
          <w:sz w:val="28"/>
          <w:szCs w:val="28"/>
        </w:rPr>
        <w:t xml:space="preserve"> в Братском сельском поселении Тихорецкого района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54"/>
        <w:gridCol w:w="1417"/>
        <w:gridCol w:w="1276"/>
        <w:gridCol w:w="1418"/>
        <w:gridCol w:w="1275"/>
        <w:gridCol w:w="1560"/>
        <w:gridCol w:w="1701"/>
        <w:gridCol w:w="1984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здание условий для профессионального развития и подготовки кадров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истемы непрерывной профессиональной подготовки муниципальных служащих </w:t>
            </w:r>
          </w:p>
        </w:tc>
      </w:tr>
      <w:tr>
        <w:trPr>
          <w:trHeight w:val="45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подготовка  муниципальных служащих на курсах повышения квал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еспечение устойчивого развития кадрового потенциала муниципальных служащих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униципальной службы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С</w:t>
            </w:r>
            <w:r>
              <w:rPr/>
              <w:t>овершенствование и мониторинг сложившейся нормативной правовой базы в сфере муниципальной служб</w:t>
            </w:r>
            <w:r>
              <w:rPr>
                <w:lang w:val="ru-RU"/>
              </w:rPr>
              <w:t>ы</w:t>
            </w:r>
          </w:p>
        </w:tc>
      </w:tr>
      <w:tr>
        <w:trPr>
          <w:trHeight w:val="33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нормативных правовых актов по вопросам развития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униципальной служб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вышение эффективности деятельности муниципальных служащих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эффективности и результативности муниципальной службы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вершенствование системы управления кадровыми процессами в организации муниципальной службы в администрации района</w:t>
            </w:r>
          </w:p>
        </w:tc>
      </w:tr>
      <w:tr>
        <w:trPr>
          <w:trHeight w:val="27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 на литературу по муниципальной службе и управлению персоналом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униципальной служб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Формирование современных условий для обеспечения развития муниципальной службы</w:t>
            </w:r>
          </w:p>
        </w:tc>
      </w:tr>
      <w:tr>
        <w:trPr>
          <w:trHeight w:val="27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бумаги для принтера, канцелярских принадлежностей (файлы, папки, скоросшиватели, руч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униципальной служб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и ремонт легкового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эффективности муниципальной служб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96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65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65,6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65,6 тыс. рубле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Глава</w:t>
      </w:r>
      <w:r>
        <w:rPr>
          <w:sz w:val="28"/>
          <w:szCs w:val="28"/>
        </w:rPr>
        <w:t xml:space="preserve">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</w:r>
      <w:r>
        <w:rPr>
          <w:sz w:val="28"/>
        </w:rPr>
        <w:tab/>
        <w:tab/>
        <w:tab/>
        <w:tab/>
        <w:tab/>
        <w:tab/>
        <w:tab/>
        <w:tab/>
        <w:t xml:space="preserve">  Т.П.Шпилько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709"/>
      <w:jc w:val="center"/>
      <w:outlineLvl w:val="3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3:00Z</dcterms:created>
  <dc:creator>USER</dc:creator>
  <dc:description/>
  <cp:keywords/>
  <dc:language>en-US</dc:language>
  <cp:lastModifiedBy>user</cp:lastModifiedBy>
  <cp:lastPrinted>2014-08-18T17:09:00Z</cp:lastPrinted>
  <dcterms:modified xsi:type="dcterms:W3CDTF">2014-10-28T12:44:00Z</dcterms:modified>
  <cp:revision>32</cp:revision>
  <dc:subject/>
  <dc:title>                                   </dc:title>
</cp:coreProperties>
</file>