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</w:t>
      </w:r>
      <w:r>
        <w:rPr/>
        <w:t>ПРИЛОЖЕНИЕ</w:t>
      </w:r>
    </w:p>
    <w:p>
      <w:pPr>
        <w:pStyle w:val="Heading"/>
        <w:ind w:left="6372" w:hanging="0"/>
        <w:jc w:val="left"/>
        <w:rPr/>
      </w:pPr>
      <w:r>
        <w:rPr/>
        <w:t xml:space="preserve">  </w:t>
      </w:r>
    </w:p>
    <w:p>
      <w:pPr>
        <w:pStyle w:val="Heading"/>
        <w:ind w:left="6372" w:hanging="0"/>
        <w:jc w:val="left"/>
        <w:rPr/>
      </w:pPr>
      <w:r>
        <w:rPr/>
        <w:t xml:space="preserve">   </w:t>
      </w:r>
      <w:r>
        <w:rPr/>
        <w:t>УТВЕРЖДЕН</w:t>
      </w:r>
    </w:p>
    <w:p>
      <w:pPr>
        <w:pStyle w:val="Heading"/>
        <w:rPr/>
      </w:pPr>
      <w:r>
        <w:rPr/>
        <w:t xml:space="preserve">постановлением администрации  Братского сельского поселения  </w:t>
      </w:r>
    </w:p>
    <w:p>
      <w:pPr>
        <w:pStyle w:val="Heading"/>
        <w:rPr/>
      </w:pPr>
      <w:r>
        <w:rPr/>
        <w:t>Тихорецкого района</w:t>
      </w:r>
    </w:p>
    <w:p>
      <w:pPr>
        <w:pStyle w:val="Heading"/>
        <w:rPr/>
      </w:pPr>
      <w:r>
        <w:rPr/>
        <w:t xml:space="preserve"> </w:t>
      </w:r>
      <w:r>
        <w:rPr/>
        <w:t>от 13.10.2014 г.  № 112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ой программы Братского сельского поселения Тихорецкого района «Развитие гражданского общества» на 2015-2017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Координаторы подпрограм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ция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Участник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рриториальные общественные самоуправления Брат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общественные объединения </w:t>
            </w:r>
            <w:r>
              <w:rPr>
                <w:sz w:val="28"/>
              </w:rPr>
              <w:t xml:space="preserve">Брат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жители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z w:val="28"/>
                <w:szCs w:val="28"/>
              </w:rPr>
              <w:t>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одпрограммы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Поддержка территориального общественного самоуправления в Братском сельском поселении Тихорецкого района» на 2015 - 2017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Поддержка деятельности общественных инициатив Братского сельского поселения Тихорецкого района» на 2015 - 2017 год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Проведение праздничных мероприятий и знаменательных дат в Братском сельском поселении Тихорецкого района»  на 2015 - 2017 год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Гармонизация межнациональных отношений в Братском сельском поселении Тихорецкого района» на 2015 - 2017 годы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Совершенствование механизмов управления развитием в  Братском сельском поселении Тихорецкого района» на 2015 - 2017 год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едомственные целевые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 предусмотрен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Цели муниципальной программы муниципальной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Братском сельском поселении Тихорецкого района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уществление поддержки общественных организаций, направленных на решение социально значимых проблем населения Братского сельского поселения  Тихорецкого района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содействие формированию институтов гражданского общества на территории Братского сельского поселения  Тихорецкого район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ачественного проведения праздничных мероприятий в Братском сельском поселении Тихорецкого район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имиджа Братского сельского поселения Тихорецкого района как поселения, комфортного для проживания представителей любой национальности и конфессии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армонизация межнациональных отношений и развитие национальных культур на территории Братского сельского поселения Тихорецкого района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совершенствование системы муниципальной службы в Братском сельском поселении Тихорецкого района</w:t>
            </w:r>
          </w:p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ключения граждан в процессы развития и укрепления территориального общественного самоуправления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повышение активности участия общественных объединений в решении социально значимых проблем населения Братского сельского поселения Тихорецкого района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расширение числа жителей поселения, вовлекаемых в решение социально значимых проблем Братского сельского поселения Тихорецкого района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механизмов конструктивного сотрудничества органов местного самоуправления Братского сельского поселения Тихорецкого района и общественных объедин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нцепций возрождения и развития народных промыслов и ремесел на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но-массовых форм дос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спространение идей духовного единства и межэтнического согласия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заимодействия с лидерами национальных диаспор и общин, направленного на стабилизацию этнополитической ситуации в Братском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ормирование кадрового состава органов местного самоуправления Братского сельского поселения Тихорецкого района из числа студентов высших учебных заведений, расположенных в Краснодарском крае;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граждан, принявших участие в реализации общественно полезных программ общественных объедин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в области гражданского просв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, направленных на гармонизацию межнациональных отно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стников культурно-досуговых мероприятий, направленных на гармонизацию межнациональных отнош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муниципальных служащих, прошедших повышение квалификации и переподготовку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количество муниципальных служащих, находящихся в кадровом резерве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Этапы и сроки реализац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5 -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color w:val="000000"/>
                <w:sz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из средств бюджета Братского сельского поселения Тихорецкого района составляет 876,8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-  286,4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– 295,2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-  295,2 тыс. рубле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нтроль за выполнением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рограммы осуществляют администрация Братского сельского поселения Тихорецкого района, Совет Братского сельского поселения  Тихорецкого района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rPr/>
      </w:pPr>
      <w:bookmarkStart w:id="0" w:name="sub_1100"/>
      <w:r>
        <w:rPr>
          <w:b w:val="false"/>
        </w:rPr>
        <w:t xml:space="preserve">Характеристика текущего состояния </w:t>
      </w:r>
      <w:bookmarkEnd w:id="0"/>
      <w:r>
        <w:rPr>
          <w:b w:val="false"/>
        </w:rPr>
        <w:t>и прогноз развития соответствующей сферы реализации муниципальной программы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программы планируется реализовать мероприятия общественных объединений, направленные на решение социально значимых проблем населения Братского сельского поселения Тихорецкого района. В этой связи предусматрива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эффективной системы взаимодействия между органами местного самоуправления Братского сельского поселения Тихорецкого района и общественными объединени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содействие развитию институтов гражданского обще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еятельности общественных объединений, участвующих в решении социально значимых проблем населения муниципального образования Тихорец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нициатив общественных объедин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астие общественных объединений в достижении социального партнерства между органами местного самоуправления Братского сельского поселения Тихорецкого района и общественными объединениями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заимодействие органов местного самоуправления Братского сельского поселения Тихорецкого района и общественных институтов в процессе гармонизации межнациональных отношений будет осуществляться путем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чения представителей разных этнических групп в совместную позитивную деятельность и выработки положительного опыта межнационального взаимодействия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я равных прав и обязанностей для всех представителей этнических групп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взаимоуважения проживающих на территории Братского сельского поселения Тихорецкого района народов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ажной составляющей процесса социально-экономического развития поселения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Реализация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поселений, формированием соответствующего ресурсного обеспечения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За время реализации мероприятий по развитию системы местного самоуправления в Братском сельском поселении Тихорецкого района сформированы необходимые организационные и ресурсные предпосылки для обеспечения эффективного функционирования органов управления на муниципальном уровне и выполнения ими своих функций. Эффективность использования данных ресурсов зависит от знаний и навыков работников органов местного самоуправления. В этой связи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специалистов администрации Братского сельского поселения Тихорецкого района, работа по формированию и профессиональному развитию кадрового резерва Братского сельского поселения Тихорецкого района. 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еимуществами программно-целевого метода в решении обозначенных в программе проблем можно считать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ый подход к решению проблемы развития профессионализма кадров органов управления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полномочий и ответственности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ия решения проблем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олного и своевременного финансирования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ение критериев оценки и социально-экономических последствий решения проблем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е муниципальной программы «</w:t>
      </w:r>
      <w:r>
        <w:rPr>
          <w:color w:val="000000"/>
          <w:sz w:val="28"/>
        </w:rPr>
        <w:t xml:space="preserve">Развитие гражданского общества» </w:t>
      </w:r>
      <w:r>
        <w:rPr>
          <w:color w:val="000000"/>
          <w:sz w:val="28"/>
          <w:szCs w:val="28"/>
        </w:rPr>
        <w:t>на 2015-2017 годы  позволит наладить успешное взаимодействие между властью и общественностью и послужит залогом решения поставленных в ней задач, а также позитивно повлияет на состояние общества, так как от уровня развития органов исполнительной власти, местного самоуправления, реального сектора экономики в районе зависит эффективность проводимых социально-экономических преобразований, что в значительной степени влияет на формирование имиджа власти, общественного мнения и консолидацию населения и соответствует приоритетным целям и задачам социально-экономического развития Братского сельского поселения Тихорецкого района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, задачи и целевые показатели, сроки и этапы реализации муниципальной программы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новные цели программы состоят в 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Братском сельском поселении Тихорецкого района, осуществлении поддержки общественных инициатив, направленных на решение социально значимых проблем населения муниципального образования Тихорецкий район, содействие формированию институтов гражданского общества на территории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 xml:space="preserve">, создание условий для обеспечения качественного проведения культурно-массовых и праздничных мероприятий, </w:t>
      </w:r>
      <w:r>
        <w:rPr>
          <w:color w:val="000000"/>
          <w:sz w:val="28"/>
          <w:szCs w:val="28"/>
        </w:rPr>
        <w:t>совершенствование механизмов управления развитием Брат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вышение активности участия общественных объединений в решении социально значимых проблем населения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ширение числа жителей поселения, вовлекаемых в решение социально значимых проблем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механизмов конструктивного сотрудничества органов местного самоуправления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 xml:space="preserve"> и общественных объединений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концепций возрождения и развития народных промыслов и ремесел на территории поселения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культурно-массовых форм досуга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поддержки самодеятельным коллективам в обеспечении их творческой деятельности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эффективности и результативности муниципальной службы, создание условий для развития и совершенствования муниципальной службы;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формирование кадрового состава органов местного самоуправления Братского сельского поселения Тихорецкого района из числа студентов высших учебных заведений, расположенных в Краснодарском крае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озитивного имиджа Братского сельского поселения Тихорецкого района как поселения, комфортного для проживания представителей любой национальности и конфессии, невозможно без обеспечения взаимодействия с лидерами национальных диаспор и общин, направленного на стабилизацию этнополитической ситуации в поселении, поддержки и распространения идей духовного единства и межэтнического соглас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Цели, задачи и целевые показатели </w:t>
      </w:r>
      <w:r>
        <w:rPr>
          <w:sz w:val="28"/>
        </w:rPr>
        <w:t>муниципальной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bCs/>
          <w:sz w:val="28"/>
        </w:rPr>
        <w:t>«Развитие гражданского общества» на 2015 – 2017 годы</w:t>
      </w:r>
      <w:r>
        <w:rPr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134"/>
        <w:gridCol w:w="1134"/>
        <w:gridCol w:w="1134"/>
        <w:gridCol w:w="850"/>
        <w:gridCol w:w="113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 по годам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гражданского общества» на 2015 – 2017 годы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Подпрограмма № 1 «Поддержка территориального общественного самоуправления в Братском сельском поселении Тихорецкого района» на 2015 - 2017 годы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актива территориального общественного самоуправления из числа граждан Братского сельского поселения Тихорецкого района, для решения вопросов местного значения, в пределах предоставленных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ежегодных смотров-конкурсов: - «Лучшее территориальное общественное самоуправление Братского сельского поселения Тихорецкого района», с целью улучшения деятельности органов территориального обществен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формационных встреч, консультирование населения по вопросам осуществления территориального обществен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действие в проведении сходов, собраний, конференций граждан по организации территориального обществен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встреч главы Братского сельского поселения, депутатов Брат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льского поселения с гражданами по месту жительства, ведение личного приёма граждан на территориях осуществления территориального обществен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постоянно действующих практических семинаров для представителей территориального общественного самоуправления по актуальным вопросам их деятельности,  проблемам и перспективам их развития, в том числе: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содействие органам территориального общественного  самоуправления в проведении мероприятий по предупреждению правонарушений, охране общественного порядка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содействие в создании условий для развития массовой физической культуры и спорта, для привлечения на добровольной основе населения к участию в организуемых спортивных мероприятиях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вопросам привлечения молодёжи к деятельности территориальных общественных самоуправлений на территории Братск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Подпрограмма № 2 </w:t>
            </w:r>
            <w:r>
              <w:rPr>
                <w:b w:val="false"/>
                <w:color w:val="000000"/>
                <w:sz w:val="24"/>
              </w:rPr>
              <w:t>«</w:t>
            </w:r>
            <w:r>
              <w:rPr>
                <w:b w:val="false"/>
                <w:sz w:val="24"/>
              </w:rPr>
              <w:t>Поддержка общественных инициатив Братского сельского поселения Тихорецкого района» на 2015 - 2017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щественных объединений, привлеченных к реализации мероприятий по решению социально значимых проблем населения Брат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мероприятий в области гражданского пр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rPr/>
            </w:pPr>
            <w:r>
              <w:rPr/>
              <w:t>менее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конструктивного диалога и взаимодействия органов местного самоуправления и некоммерческих организаций в целях достижения общественного согласия, уменьшения социальной напряженности, роста стабильности, укрепления доверия граждан к органам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3 «Проведение праздничных мероприятий и знаменательных дат в Братском сельском поселении Тихорецк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йона» на 2015 - 2017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культурно-досуг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жителей принявших участие в культурно-досуго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билей участников Великой отечественной вой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билей почетных жите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билей пос. Братск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№ 4 «Гармонизация межнациональных отношений в </w:t>
            </w:r>
            <w:r>
              <w:rPr>
                <w:color w:val="000000"/>
              </w:rPr>
              <w:t xml:space="preserve">Братском сельском поселении Тихорецкого района» </w:t>
            </w:r>
            <w:r>
              <w:rPr/>
              <w:t>на 2015-2017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оличество проведенных мероприятий по укреплению российской нации на территории </w:t>
            </w:r>
            <w:r>
              <w:rPr>
                <w:color w:val="000000"/>
              </w:rPr>
              <w:t>Брат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оличество жителей поселения, охваченных мероприятиями по укреплению российской нации на территории </w:t>
            </w:r>
            <w:r>
              <w:rPr>
                <w:color w:val="000000"/>
              </w:rPr>
              <w:t>Братск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 xml:space="preserve">не менее 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2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личество печатных материалов по вопросам взаимодействия органов местного самоуправления с лидерами национальных диаспор и общин, направленного на стабилизацию этнополитической ситуации в посе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не менее 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не менее 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не менее 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8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рограмма № 5 «Совершенствование механизмов управления развитием </w:t>
            </w:r>
            <w:r>
              <w:rPr>
                <w:rFonts w:cs="Times New Roman" w:ascii="Times New Roman" w:hAnsi="Times New Roman"/>
              </w:rPr>
              <w:t>в Братском сельском поселении Тихорецкого района» на 2015 - 2017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прошедших повышение квалификации или переподготов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 администрации поселения, принявших участие в тематических семинарах по актуальным темам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о муниципальных служащих, находящихся в кадровом резер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* - показатели рассчитываются по методике (прямой счёт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срок реализации муниципальной программы - 2015 - 2017 годы, в том числе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дпрограмма </w:t>
      </w:r>
      <w:r>
        <w:rPr>
          <w:sz w:val="28"/>
          <w:szCs w:val="28"/>
        </w:rPr>
        <w:t>«Поддержка территориального общественного самоуправления в Братском сельском поселении Тихорецкого района» на 2015 – 2017 годы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дпрограмма </w:t>
      </w:r>
      <w:r>
        <w:rPr>
          <w:sz w:val="28"/>
          <w:szCs w:val="28"/>
        </w:rPr>
        <w:t>«Поддержка общественных инициатив Братского сельского поселения Тихорецкого района» на 2015 - 2017 го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подпрограмма </w:t>
      </w:r>
      <w:r>
        <w:rPr>
          <w:sz w:val="28"/>
          <w:szCs w:val="28"/>
        </w:rPr>
        <w:t>«Проведение праздничных мероприятий и знаменательных дат в Братском сельском поселении Тихорецкого района» на 2015 - 2017 годы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а «Гармонизация межнациональных отношений в </w:t>
      </w:r>
      <w:r>
        <w:rPr>
          <w:sz w:val="28"/>
          <w:szCs w:val="28"/>
        </w:rPr>
        <w:t xml:space="preserve">Братском сельском поселении Тихорецкого района» </w:t>
      </w:r>
      <w:r>
        <w:rPr>
          <w:color w:val="000000"/>
          <w:sz w:val="28"/>
          <w:szCs w:val="28"/>
        </w:rPr>
        <w:t>на 2015 - 2017 годы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подпрограмма </w:t>
      </w:r>
      <w:r>
        <w:rPr>
          <w:sz w:val="28"/>
          <w:szCs w:val="28"/>
        </w:rPr>
        <w:t>«Совершенствование механизмов управления развитием в Братском сельском поселении Тихорецкого района» на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/>
      </w:pPr>
      <w:r>
        <w:rPr>
          <w:sz w:val="28"/>
          <w:szCs w:val="28"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5 подпрограмм, содержащих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1.Подпрограмма </w:t>
      </w:r>
      <w:r>
        <w:rPr>
          <w:sz w:val="28"/>
          <w:szCs w:val="28"/>
        </w:rPr>
        <w:t>«Поддержка территориального общественного самоуправления в Братском сельском поселении Тихорецкого района» на 2015 - 2017 годы;</w:t>
      </w:r>
    </w:p>
    <w:p>
      <w:pPr>
        <w:pStyle w:val="ConsPlusNonformat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полагает активное участие населения, проживающего на территории Братского сельского поселения Тихорецкого района, в реализации программных мероприятий, путем создание условий для включения граждан в процессы развития и укрепления территориального обществен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hyperlink w:anchor="sub_10000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одпрограмма</w:t>
        </w:r>
      </w:hyperlink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оддержка общественных инициатив Братского сельского поселения Тихорецкого района» на 2015 - 2017 годы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дпрограмма предусматривает предоставление общественным объединениям за счет средств местного бюджета субсидий для поддержки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Братского сельского поселения Тихорецкого района, выплату пенсии за выслугу лет отдельным категория работников Брат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П</w:t>
      </w:r>
      <w:r>
        <w:rPr>
          <w:sz w:val="28"/>
        </w:rPr>
        <w:t xml:space="preserve">одпрограмма </w:t>
      </w:r>
      <w:r>
        <w:rPr>
          <w:sz w:val="28"/>
          <w:szCs w:val="28"/>
        </w:rPr>
        <w:t>«Проведение праздничных мероприятий и знаменательных дат в Братском сельском поселении Тихорецкого района» на 2015 - 2017 год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В рамках подпрограммы предусматривается проведение праздничных мероприятий, направленных на привлечение большего количества населения для участия в праздничных мероприятиях и улучшение качества проведения праздничных мероприятий в Братском сельском поселении Тихорецкого района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hyperlink w:anchor="sub_20000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одпрограмма</w:t>
        </w:r>
      </w:hyperlink>
      <w:r>
        <w:rPr>
          <w:color w:val="000000"/>
          <w:sz w:val="28"/>
          <w:szCs w:val="28"/>
        </w:rPr>
        <w:t xml:space="preserve"> «Гармонизация межнациональных отношений в Братском сельском поселении Тихорецкого района» на 2015 - 2017 год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одпрограммы предусматривается проведение мероприятий, направленных на гармонизацию межнациональных отношений в Братском сельском поселении Тихорецкого района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Подпрограмм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Совершенствование механизмов управления развитием в Братском сельском поселении Тихорецкого района» на 2015 - 2017 годы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ая программа разработана для достижения совершенствования системы муниципальной службы в Братском сельском поселении Тихорецкого района, </w:t>
      </w:r>
      <w:r>
        <w:rPr>
          <w:color w:val="000000"/>
          <w:sz w:val="28"/>
          <w:szCs w:val="28"/>
        </w:rPr>
        <w:t>посредством профессионального развития и подготовки кадров Братского сельского поселения Тихорец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сновных мероприятий муниципальной программы </w:t>
      </w:r>
      <w:r>
        <w:rPr>
          <w:color w:val="000000"/>
          <w:sz w:val="28"/>
          <w:szCs w:val="28"/>
        </w:rPr>
        <w:t>«</w:t>
      </w:r>
      <w:r>
        <w:rPr>
          <w:bCs/>
          <w:sz w:val="28"/>
        </w:rPr>
        <w:t>Развитие гражданского общества» на 2015 – 2017 годы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779"/>
        <w:gridCol w:w="1561"/>
        <w:gridCol w:w="1134"/>
        <w:gridCol w:w="848"/>
        <w:gridCol w:w="853"/>
        <w:gridCol w:w="851"/>
        <w:gridCol w:w="2595"/>
        <w:gridCol w:w="2372"/>
      </w:tblGrid>
      <w:tr>
        <w:trPr>
          <w:trHeight w:val="32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5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(изготовление) выставочно-информационного стенда о деятельности органов территориального общественного самоуправ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роприятий, направленных на содействие развитию институтов гражданского общества 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руководителям органов территориального общественного самоуправ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ая  поддержка руководителей территориального общественного самоуправления 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60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Братского сельского поселения Тихорецкого район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49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нсия за выслугу лет отдельным категориям работников Братского сельского поселения Тихорецкого района, </w:t>
            </w:r>
            <w:r>
              <w:rPr>
                <w:bCs/>
              </w:rPr>
              <w:t>замещающим выборные должности и должности муниципальной службы в Братском сельском поселении Тихорецкого района</w:t>
            </w:r>
            <w:r>
              <w:rPr/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5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поддержка отдельных категорий работников Братского сельского поселения Тихорецкого района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7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ткрыток для поздравлений с Новогодними и Рождественскими праздниками, 23 февраля – День защитника отечества, 8 марта – Международный женский день, 9 мая и т.д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3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чных мероприятий 9 мая, посвященных «Дню Побе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1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увениров для празднования дня  пожилого человека от 80 лет и старш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сувениров для празднования юбилея участников Великой Отечественной войны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28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увениров для празднования юбилея почетных жителей Братского сельского поселения Тихорецк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увениров для празднования юбилея поселка Братск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9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Фестиваль народного творчества живущих в поселении  «Венок дружбы», танцевальный марафон  народов , живущих на Кубани, праздничная программа, посвященная дню Единства «В Единстве наша сила» , спортивный праздник «Мы  Вместе» (приобретение афиш, плакатов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увеличение численности привлеченной молодежи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6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фессиональная подготовка  муниципальных служащих на курсах повышения квалификаци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рофессиональное развитие муниципальных служащих, повышение эффективности и результативности муниципальной службы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0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1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ониторинга нормативных правовых актов по вопросам развития муниципальной служб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эффективности муниципальной службы 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126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писки на литературу по муниципальной службе и управлению персоналом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эффективности муниципальной службы 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12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бумаги для принтера, канцелярских принадлежностей (файлы, папки, скоросшиватели, ручки и т.д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эффективности муниципальной службы 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13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и ремонт легкового автомобиля ВАЗ 21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эффективности муниципальной службы 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администрация Братского сельского поселения Тихорецкого района</w:t>
            </w:r>
          </w:p>
        </w:tc>
      </w:tr>
      <w:tr>
        <w:trPr>
          <w:trHeight w:val="9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2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предусматривается за счет средств бюджета Братского сельского поселения Тихорецкого района</w:t>
      </w:r>
      <w:r>
        <w:rPr/>
        <w:t>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701"/>
        <w:gridCol w:w="1701"/>
        <w:gridCol w:w="1134"/>
        <w:gridCol w:w="851"/>
        <w:gridCol w:w="814"/>
      </w:tblGrid>
      <w:tr>
        <w:trPr>
          <w:trHeight w:val="4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ддержка территориального общественного самоуправления в Братском сельском поселении Тихорецкого района» на 2015 - 2017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</w:t>
            </w:r>
            <w:r>
              <w:rPr/>
              <w:t>Поддержка общественных инициатив Братского сельского поселения Тихорецкого района» на 2015 - 2017 го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8</w:t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8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оведение праздничных мероприятий и знаменательных дат</w:t>
            </w:r>
          </w:p>
          <w:p>
            <w:pPr>
              <w:pStyle w:val="Normal"/>
              <w:jc w:val="both"/>
              <w:rPr/>
            </w:pPr>
            <w:r>
              <w:rPr/>
              <w:t>в Братском сельском поселении Тихорецкого района» на 2015 - 2017 го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«Гармонизация межнациональных 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</w:rPr>
              <w:t xml:space="preserve">отношений в </w:t>
            </w:r>
            <w:r>
              <w:rPr>
                <w:b w:val="false"/>
                <w:color w:val="000000"/>
                <w:sz w:val="24"/>
              </w:rPr>
              <w:t>Братско</w:t>
            </w:r>
            <w:r>
              <w:rPr>
                <w:b w:val="false"/>
                <w:color w:val="000000"/>
                <w:sz w:val="24"/>
                <w:lang w:val="ru-RU"/>
              </w:rPr>
              <w:t>м</w:t>
            </w:r>
            <w:r>
              <w:rPr>
                <w:b w:val="false"/>
                <w:color w:val="000000"/>
                <w:sz w:val="24"/>
              </w:rPr>
              <w:t xml:space="preserve"> сельско</w:t>
            </w:r>
            <w:r>
              <w:rPr>
                <w:b w:val="false"/>
                <w:color w:val="000000"/>
                <w:sz w:val="24"/>
                <w:lang w:val="ru-RU"/>
              </w:rPr>
              <w:t>м</w:t>
            </w:r>
            <w:r>
              <w:rPr>
                <w:b w:val="false"/>
                <w:color w:val="000000"/>
                <w:sz w:val="24"/>
              </w:rPr>
              <w:t xml:space="preserve"> поселени</w:t>
            </w:r>
            <w:r>
              <w:rPr>
                <w:b w:val="false"/>
                <w:color w:val="000000"/>
                <w:sz w:val="24"/>
                <w:lang w:val="ru-RU"/>
              </w:rPr>
              <w:t>и</w:t>
            </w:r>
            <w:r>
              <w:rPr>
                <w:b w:val="false"/>
                <w:color w:val="000000"/>
                <w:sz w:val="24"/>
              </w:rPr>
              <w:t xml:space="preserve"> Тихорецкого района</w:t>
            </w:r>
            <w:r>
              <w:rPr>
                <w:b w:val="false"/>
                <w:color w:val="000000"/>
                <w:sz w:val="24"/>
                <w:lang w:val="ru-RU"/>
              </w:rPr>
              <w:t>»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</w:rPr>
              <w:t>на 2015-20</w:t>
            </w:r>
            <w:r>
              <w:rPr>
                <w:b w:val="false"/>
                <w:sz w:val="24"/>
                <w:lang w:val="ru-RU"/>
              </w:rPr>
              <w:t>17</w:t>
            </w:r>
            <w:r>
              <w:rPr>
                <w:b w:val="false"/>
                <w:sz w:val="24"/>
              </w:rPr>
              <w:t xml:space="preserve"> годы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,5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,5</w:t>
            </w:r>
          </w:p>
        </w:tc>
      </w:tr>
      <w:tr>
        <w:trPr>
          <w:trHeight w:val="1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Совершенствование механизмов управления развитием</w:t>
            </w:r>
            <w:r>
              <w:rPr/>
              <w:t xml:space="preserve"> в Братском сельском поселении Тихорецкого района» на 2015 - 2017 го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</w:tr>
      <w:tr>
        <w:trPr>
          <w:trHeight w:val="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2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2</w:t>
            </w:r>
          </w:p>
        </w:tc>
      </w:tr>
      <w:tr>
        <w:trPr>
          <w:trHeight w:val="1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Times New Roman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Братского сельского поселения Тихорецкого района о местном бюджете на очередной финансовый год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Методика оценки эффективности реализации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№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6.Механизм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ее выполнение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координаторов подпрограмм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газете «Тихорецкие вести», на официальном сайт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отдел информатизации и связи администрации муниципального образования Тихорецкий район заполненные отчетные формы мониторинга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в отдел информатизации и связи администрации муниципального образования Тихорецкий район доклад о ходе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муниципальной 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Брат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заимодействие с общественными объединениями, некоммерческими организациями, участвующими в реализации мероприятий, определенных в перечне мероприятий муниципальной подпрограммы, осуществляется на основе соглашений на предоставление субсидий, заключаемых между администрацией Братского сельского поселения Тихорецкого района и общественными объединениями, некоммерческими организациями в порядке, установленном постановлением администрации Братского сельского поселения Тихорецкого района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Контроль за выполнением муниципальной программы осуществляют администрация Братского сельского поселения Тихорецкого района и </w:t>
      </w:r>
      <w:r>
        <w:rPr>
          <w:sz w:val="28"/>
        </w:rPr>
        <w:t xml:space="preserve">Совет </w:t>
      </w:r>
      <w:r>
        <w:rPr>
          <w:sz w:val="28"/>
          <w:szCs w:val="28"/>
        </w:rPr>
        <w:t>Братского сельского поселения Тихорецк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 </w:t>
        <w:tab/>
        <w:tab/>
        <w:tab/>
        <w:tab/>
        <w:tab/>
        <w:tab/>
        <w:tab/>
        <w:tab/>
        <w:t xml:space="preserve">   Т.П.Шпилько</w:t>
      </w:r>
    </w:p>
    <w:sectPr>
      <w:headerReference w:type="defaul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1">
    <w:name w:val=" Знак Знак1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04:00Z</dcterms:created>
  <dc:creator>USER</dc:creator>
  <dc:description/>
  <cp:keywords/>
  <dc:language>en-US</dc:language>
  <cp:lastModifiedBy>user</cp:lastModifiedBy>
  <cp:lastPrinted>2014-09-30T11:25:00Z</cp:lastPrinted>
  <dcterms:modified xsi:type="dcterms:W3CDTF">2014-10-28T12:42:00Z</dcterms:modified>
  <cp:revision>57</cp:revision>
  <dc:subject/>
  <dc:title>                                   </dc:title>
</cp:coreProperties>
</file>