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Style w:val="Style15"/>
                <w:b w:val="false"/>
                <w:b w:val="false"/>
                <w:color w:val="000000"/>
                <w:sz w:val="28"/>
                <w:szCs w:val="28"/>
                <w:lang w:eastAsia="ar-SA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к муниципальной программе Братского сельского поселения Тихорецкого района «Развитие гражданского общества» на 2015-2017 годы</w:t>
            </w:r>
          </w:p>
          <w:p>
            <w:pPr>
              <w:pStyle w:val="Normal"/>
              <w:suppressAutoHyphens w:val="true"/>
              <w:jc w:val="center"/>
              <w:rPr>
                <w:rStyle w:val="Style15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т 13.10.2014 г. № 112</w:t>
            </w:r>
          </w:p>
        </w:tc>
      </w:tr>
    </w:tbl>
    <w:p>
      <w:pPr>
        <w:pStyle w:val="Normal"/>
        <w:ind w:left="360" w:hanging="0"/>
        <w:jc w:val="center"/>
        <w:rPr>
          <w:rStyle w:val="Style15"/>
          <w:color w:val="000000"/>
          <w:sz w:val="28"/>
          <w:szCs w:val="28"/>
          <w:lang w:eastAsia="zh-CN"/>
        </w:rPr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Поддержка территориального общественного самоуправления в Братском сельском поселении Тихорецкого района»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 - 2017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 xml:space="preserve">Братского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рриториальные общественные самоуправления Брат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Братском сельском поселении Тихорецкого района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 xml:space="preserve">улучшение деятельности органов территориального общественного самоуправления на территории </w:t>
            </w:r>
            <w:r>
              <w:rPr>
                <w:sz w:val="28"/>
                <w:szCs w:val="28"/>
                <w:lang w:val="ru-RU"/>
              </w:rPr>
              <w:t xml:space="preserve">Братского </w:t>
            </w:r>
            <w:r>
              <w:rPr>
                <w:sz w:val="28"/>
                <w:szCs w:val="28"/>
              </w:rPr>
              <w:t xml:space="preserve"> сельского поселения </w:t>
            </w:r>
            <w:r>
              <w:rPr>
                <w:sz w:val="28"/>
                <w:szCs w:val="28"/>
                <w:lang w:val="ru-RU"/>
              </w:rPr>
              <w:t>Тихорецкого</w:t>
            </w:r>
            <w:r>
              <w:rPr>
                <w:sz w:val="28"/>
                <w:szCs w:val="28"/>
              </w:rPr>
              <w:t xml:space="preserve">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информационной поддержки территориальных общественных самоуправлений в Братском сельском поселении Тихорецкого района;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решения территориальными общественными самоуправлениями в Братском сельском поселении Тихорецкого района проблем соответствующих территор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ключения граждан в процессы развития и укрепления территориального общественного самоуправления;</w:t>
            </w:r>
          </w:p>
          <w:p>
            <w:pPr>
              <w:pStyle w:val="14"/>
              <w:jc w:val="both"/>
              <w:rPr/>
            </w:pPr>
            <w:r>
              <w:rPr/>
              <w:t>организационная деятельность по поддержанию чистоты и порядка, благоустройству, уничтожению сорной растительност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Братском сельском поселении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233,4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7,8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7,8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77,8 тыс. рублей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рограммы осуществляют администрация Братского сельского поселения Тихорецкого района, Совет Братского сельского поселения 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2" w:name="sub_50100"/>
      <w:bookmarkEnd w:id="2"/>
      <w:r>
        <w:rPr>
          <w:b w:val="false"/>
          <w:color w:val="000000"/>
          <w:szCs w:val="28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3" w:name="sub_50100"/>
      <w:bookmarkEnd w:id="3"/>
      <w:r>
        <w:rPr>
          <w:sz w:val="28"/>
          <w:szCs w:val="28"/>
        </w:rPr>
        <w:t>Основой любого развитого правового демократического государства является разветвлённая система институтов гражданского общества, представляющих собой совокупность свободно и легально организуемых, тесно взаимосвязанных, самоуправляемых социальных групп, основанных на традициях и опыте общественных отношений, возникающих в процессе реализации инициатив граждан, их интересов, потенциальных возможностей на благо индивидуума и общества в целом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ом муниципальной политики органа местного самоуправления Братского сельского поселения Тихорецкого района является содействие развитию этих институтов. Особое место в этом процессе занимает решение вопросов, связанных с развитием территориального общественного самоуправления, являющегося организационной основой для реализации многих гражданских инициатив жителей посе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й стадии развития территориального общественного самоуправления немаловажным и объективно необходимым условием создания прочной основы его будущего сбалансированного функционирования является содействие органов местного самоуправ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ходя из общей оценки состояния и уровня развития территориального общественного самоуправления в Братского сельском поселении Тихорецкого района, можно сделать вывод о целесообразности использования потенциала территориального общественного самоуправления, как неотъемлемой и наиболее структурированной части гражданского обществ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звитии территориального общественного самоуправления имеется комплекс проблем, требующих немедленного реше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сохранение тенденции к индифферентному отношению людей к происходящим в Братском сельском поселении Тихорецкого района социально значимым события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относительно слабое, зачастую поверхностное и одностороннее освещение проблем территориального общественного самоуправления в средствах массовой информации Братского сельского поселения Тихорецкого район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недостаточный профессиональный уровень руководителей органов территориального общественного самоуправления в Братского сельском поселении Тихорецкого район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высокий процент лиц преклонного возраста среди руководителей органов территориального общественного самоуправ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и и другие сопутствующие проблемы, зачастую тесно взаимосвязанные, необходимо решать комплексно на основе принципа взаимовыгодного партнёрского сотрудничества органа местного самоуправления и территориальных общественных самоуправлени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сего этого, в Братском сельском поселении Тихорецкого района существует необходимость разработки и принятия программы как наиболее оптимального варианта решения вышеизложенных проблем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программы объясняе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чрезвычайной важностью имеющихся проблем и необходимостью их своевременного, комплексного и планомерного реш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целевой направленностью программы на оказание содействия развитию территориального общественного самоуправл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тратегическими целями реализации муниципальной политики в Братском сельском поселении Тихорецкого района в сфере общественных отношени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лько комплексный и системный подход к решению указанных выше проблем при активной финансовой поддержке позволит наиболее эффективно содействовать развитию территориального общественного самоуправления, решать социально значимые проблемы и задачи Братского сельского поселения Тихорецкого района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ализация Программы направлена на создание условий для развития территориального общественного самоуправления и повышения гражданской активности при непосредственном участии в этом процессе самих территориальных общественных самоуправлени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4" w:name="sub_50200"/>
      <w:bookmarkEnd w:id="4"/>
      <w:r>
        <w:rPr>
          <w:b w:val="false"/>
          <w:color w:val="000000"/>
          <w:szCs w:val="28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5" w:name="sub_50200"/>
      <w:bookmarkStart w:id="6" w:name="sub_50200"/>
      <w:bookmarkEnd w:id="6"/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Братском сельском поселении Тихорецкого района.            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решить следующие задачи: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правовых, финансово-экономических и иных гарантий развития территориального общественного самоуправления в Братском сельском поселении Тихорецкого района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системы взаимодействия органа местного самоуправления сельского поселения и территориального общественного самоуправления сельского  поселения по вопросам местного значения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беспечение информационной поддержки территориальных общественных самоуправлений Братского сельского поселения Тихорецкого района;   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эффективного решения  территориальными общественными самоуправлениями в Братском сельском поселении Тихорецкого района проблем соответствующих территори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для включения граждан в процессы развития и укрепления территориального общественного самоуправления в Братском сельском поселении Тихорецкого райо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ный подход к решению поставленных задач призван минимизировать проблемные аспекты и риски реализации Программы на территории Братского сельского поселения Тихорецкого района и обеспечить получение положительного результата для жителей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134"/>
        <w:gridCol w:w="1276"/>
        <w:gridCol w:w="1559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актива территориального общественного самоуправления из числа граждан Братского сельского поселения Тихорецкого района, для решения вопросов местного значения, в пределах предоставленных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ежегодных смотров-конкурсов: - «Лучшее территориальное общественное самоуправление Братского сельского поселения Тихорецкого района», с целью улучшения деятельности органов территориального общественного само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формационных встреч, консультирование населения по вопросам осуществления территориального обществен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действие в проведении сходов, собраний, конференций граждан по организации территориального общественного само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меро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встреч главы Братского сельского поселения, депутатов Брат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льского поселения с гражданами по месту жительства, ведение личного приёма граждан на территориях осуществления территориального обществен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меро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постоянно действующих практических семинаров для представителей территориального общественного самоуправления по актуальным вопросам их деятельности,  проблемам и перспективам их развития, в том числе: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содействие органам территориального общественного  самоуправления в проведении мероприятий по предупреждению правонарушений, охране общественного порядка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содействие в создании условий для развития массовой физической культуры и спорта, для привлечения на добровольной основе населения к участию в организуемых спортивных мероприятиях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вопросам привлечения молодёжи к деятельности территориальных общественных самоуправлений на территории Братск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меро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Heading1"/>
        <w:rPr/>
      </w:pPr>
      <w:bookmarkStart w:id="7" w:name="sub_50300"/>
      <w:bookmarkEnd w:id="7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мероприятий подпрограммы «Поддержка территориального общественного самоуправления в Братском сельском поселении Тихорецкого района» на 2015 - 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8" w:name="sub_50300"/>
      <w:bookmarkStart w:id="9" w:name="sub_50300"/>
      <w:bookmarkEnd w:id="9"/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2784"/>
        <w:gridCol w:w="1562"/>
        <w:gridCol w:w="1701"/>
        <w:gridCol w:w="1134"/>
        <w:gridCol w:w="1134"/>
        <w:gridCol w:w="1276"/>
        <w:gridCol w:w="2410"/>
        <w:gridCol w:w="425"/>
        <w:gridCol w:w="1843"/>
      </w:tblGrid>
      <w:tr>
        <w:trPr>
          <w:trHeight w:val="32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</w:t>
            </w:r>
          </w:p>
          <w:p>
            <w:pPr>
              <w:pStyle w:val="Normal"/>
              <w:jc w:val="center"/>
              <w:rPr/>
            </w:pPr>
            <w:r>
              <w:rPr/>
              <w:t>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b/>
              </w:rPr>
              <w:t xml:space="preserve"> </w:t>
            </w:r>
            <w:r>
              <w:rPr/>
              <w:t>Обеспечение условий исполнения территориальными общественными самоуправлениями уставной деятельности, осуществления собственных инициатив по вопросам местного значения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изировать проблемные аспекты и риски реализации Программы на территории Братского сельского поселения Тихорецкого района и обеспечить получение положительного результата для жителей поселения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ть систему взаимодействия органа местного самоуправления Братского сельского поселения Тихорецкого района и территориального общественного самоуправления сельского поселения по вопросам местного значения</w:t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 Мероприятия</w:t>
            </w:r>
            <w:r>
              <w:rPr>
                <w:b/>
              </w:rPr>
              <w:t xml:space="preserve"> </w:t>
            </w:r>
            <w:r>
              <w:rPr/>
              <w:t>по информационному обеспечению деятельности территориальных общественных самоуправлений</w:t>
            </w:r>
          </w:p>
        </w:tc>
      </w:tr>
      <w:tr>
        <w:trPr>
          <w:trHeight w:val="33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(изготовление) выставочно-информационного стенда о деятельности органов территориального общественного самоуправ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ероприятий, направленных на содействие развитию институтов гражданского обществ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30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пенсационные выплаты руководителям органов территориального общественного самоуправления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ая  поддержка руководителей территориального общественного самоуправлен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28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10" w:name="sub_50400"/>
      <w:bookmarkEnd w:id="10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1" w:name="sub_50400"/>
      <w:bookmarkStart w:id="12" w:name="sub_50400"/>
      <w:bookmarkEnd w:id="12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233,4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77,8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77,8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7 год – 77,8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21"/>
        <w:ind w:hanging="0"/>
        <w:jc w:val="both"/>
        <w:rPr/>
      </w:pPr>
      <w:r>
        <w:rPr/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Братского сельского поселения Тихорецкого района, Совет Братского сельского поселения Тихорецкого района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Тихорецкого района </w:t>
        <w:tab/>
        <w:tab/>
        <w:tab/>
        <w:tab/>
        <w:tab/>
        <w:tab/>
        <w:tab/>
        <w:tab/>
        <w:t xml:space="preserve">  Т.П.Шпиль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14-08-18T17:07:00Z</cp:lastPrinted>
  <dcterms:modified xsi:type="dcterms:W3CDTF">2014-10-15T05:44:00Z</dcterms:modified>
  <cp:revision>36</cp:revision>
  <dc:subject/>
  <dc:title>                                   </dc:title>
</cp:coreProperties>
</file>