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к муниципальной программе Братского сельского поселения Тихорецкого района «Развитие гражданского общества» на 2015-2017 годы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13.10.2014 г. № 112</w:t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rStyle w:val="Style15"/>
          <w:color w:val="000000"/>
          <w:sz w:val="28"/>
          <w:szCs w:val="28"/>
          <w:lang w:eastAsia="zh-CN"/>
        </w:rPr>
        <w:t xml:space="preserve">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ведение праздничных мероприятий и знаменательных дат</w:t>
      </w:r>
    </w:p>
    <w:p>
      <w:pPr>
        <w:pStyle w:val="Normal"/>
        <w:jc w:val="center"/>
        <w:rPr/>
      </w:pPr>
      <w:r>
        <w:rPr>
          <w:sz w:val="28"/>
          <w:szCs w:val="28"/>
        </w:rPr>
        <w:t>в Братском сельском поселении Тихорецкого района» на 2015 - 2017 год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ители 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здание условий для организации досуга и обеспечения жителей Братского сельского поселения Тихорецкого района  услугами организаций культуры;</w:t>
            </w:r>
          </w:p>
          <w:p>
            <w:pPr>
              <w:pStyle w:val="Style29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ачественного проведения праздничных мероприяти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недрение новых форм деятельности в сфере культуры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охранение народных творческих самодеятельных коллективов Братского сельского поселения Тихорецкого района</w:t>
            </w:r>
            <w:r>
              <w:rPr>
                <w:sz w:val="28"/>
                <w:szCs w:val="28"/>
              </w:rPr>
              <w:t xml:space="preserve"> и оказание им поддержки в обеспечении их творческой деятельно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онкурсов, ярмарок народного творчества, художественных выставок народно-художественных промыслов и ремесе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но-массовых форм досуг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астников - граждан Братского сельского поселения Тихорецкого района в праздниках, смотрах-конкурс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43,5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4,5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17,5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 11,5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Братского сельского поселения Тихорецкого района, Совет Братского сельского поселения Тихорец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2" w:name="sub_50100"/>
      <w:bookmarkEnd w:id="2"/>
      <w:r>
        <w:rPr>
          <w:b w:val="false"/>
          <w:color w:val="000000"/>
          <w:szCs w:val="28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851"/>
        <w:jc w:val="both"/>
        <w:rPr/>
      </w:pPr>
      <w:bookmarkStart w:id="3" w:name="sub_50100"/>
      <w:bookmarkEnd w:id="3"/>
      <w:r>
        <w:rPr>
          <w:color w:val="000000"/>
          <w:sz w:val="28"/>
          <w:szCs w:val="28"/>
        </w:rPr>
        <w:t xml:space="preserve">В основе подпрограммы - развитие в </w:t>
      </w:r>
      <w:r>
        <w:rPr>
          <w:sz w:val="28"/>
        </w:rPr>
        <w:t xml:space="preserve">Братском сельском поселении Тихорецкого района </w:t>
      </w:r>
      <w:r>
        <w:rPr>
          <w:color w:val="000000"/>
          <w:sz w:val="28"/>
          <w:szCs w:val="28"/>
        </w:rPr>
        <w:t>институтов гражданского общества на основе единства интересов, взаимного доверия, открытости и заинтересова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амках реализации программы предполагается создать условия для привлечения большего количества населения для участия в праздничных мероприятиях, улучшить качество проведения праздничных мероприятий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одпрограмма является продолжением этой работы и предусматривает решение вопросов связанных с проведением мероприятий, посвященных памятным датам Братского сельского поселения Тихорецкого район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4" w:name="sub_50200"/>
      <w:bookmarkEnd w:id="4"/>
      <w:r>
        <w:rPr>
          <w:b w:val="false"/>
          <w:color w:val="000000"/>
          <w:szCs w:val="28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цели подпрограммы состоят в обеспечении качественного проведения культурно-массовых и праздничных мероприятий в </w:t>
      </w:r>
      <w:r>
        <w:rPr>
          <w:sz w:val="28"/>
        </w:rPr>
        <w:t>Братском сельском поселении Тихорецкого района и обеспечении в полном объеме в финансовом выражении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культурного обслуживания населения Брат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ие мероприятий, посвященных памятным датам в истори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традиции и культурного наследия, возрождение и развитие народных промыслов и ремесел на территории Брат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вного доступа населения к культурным и информационным услуга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оли культуры в обществе, системе воспитания образования населения и организации его досуг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благоприятных условий для творческой деятельности, освоение новых форм и направлений, подготовка и осуществление театральных постановок, детских концертных программ, театрализованных праздников и представл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вершенствование эстетического воспитания детей и молодежи массовое привлечение их в учреждение культуры, что значительно снизит темпы распространение наркомании и алкоголизма, а также рост безнадзорности и правонарушений среди детей и подрост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418"/>
        <w:gridCol w:w="1417"/>
        <w:gridCol w:w="1559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культурно-досуг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жителей принявших участие в культурно-досуговых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билей участников Великой отечественной вой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билей почетных жител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билей пос. Братско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5 – 2017 годы.</w:t>
      </w:r>
    </w:p>
    <w:p>
      <w:pPr>
        <w:pStyle w:val="Heading1"/>
        <w:rPr/>
      </w:pPr>
      <w:bookmarkStart w:id="7" w:name="sub_50300"/>
      <w:bookmarkEnd w:id="7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оведение праздничных мероприятий и знаменательных дат в Братском сельском поселении Тихорецкого района» на 2015 – 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8" w:name="sub_50300"/>
      <w:bookmarkStart w:id="9" w:name="sub_50300"/>
      <w:bookmarkEnd w:id="9"/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212"/>
        <w:gridCol w:w="1701"/>
        <w:gridCol w:w="1701"/>
        <w:gridCol w:w="1134"/>
        <w:gridCol w:w="1276"/>
        <w:gridCol w:w="1134"/>
        <w:gridCol w:w="1843"/>
        <w:gridCol w:w="1984"/>
      </w:tblGrid>
      <w:tr>
        <w:trPr>
          <w:trHeight w:val="32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Мероприятия, направленные на оказание содействия в проведении праздничных мероприятий в Братском сельском поселении Тихорецкого района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большего количества населения для участия в праздничных мероприятиях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проведения праздничных мероприятий в Братском сельском поселении Тихорецкого района</w:t>
            </w:r>
          </w:p>
        </w:tc>
      </w:tr>
      <w:tr>
        <w:trPr>
          <w:trHeight w:val="45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ткрыток для поздравлений с Новогодними и Рождественскими праздниками, 23 февраля – День защитника отечества, 8 марта – Международный женский день, 9 мая 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48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чных мероприятий 9 мая, посвященных «Дню Побе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557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увениров для празднования дня  пожилого человека от 80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557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Мероприятия, направленные на оказание содействия в проведении знаменательных дат в Братском сельском поселении Тихорецкого район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традиции и культурного наследия на территории Братского сельского поселения Тихорецкого район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>Пр</w:t>
            </w:r>
            <w:r>
              <w:rPr/>
              <w:t xml:space="preserve">оведение мероприятий, посвященных памятным датам в истории </w:t>
            </w:r>
            <w:r>
              <w:rPr>
                <w:lang w:val="ru-RU"/>
              </w:rPr>
              <w:t>Братского сельского поселения Тихорецкого района</w:t>
            </w:r>
          </w:p>
        </w:tc>
      </w:tr>
      <w:tr>
        <w:trPr>
          <w:trHeight w:val="33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сувениров для празднования юбилея участников Великой Отечественной вой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увениров для празднования юбилея почетных жителей Братского сельского поселения Тихорец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увениров для празднования юбилея поселка Брат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10" w:name="sub_50400"/>
      <w:bookmarkEnd w:id="10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sub_50400"/>
      <w:bookmarkStart w:id="12" w:name="sub_50400"/>
      <w:bookmarkEnd w:id="12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43,5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14,5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17,5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7 год – 11,5 тыс. рубле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21"/>
        <w:ind w:hanging="0"/>
        <w:jc w:val="both"/>
        <w:rPr/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 Тихорецкого района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Брат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 xml:space="preserve">Тихорецкого района </w:t>
        <w:tab/>
        <w:tab/>
        <w:tab/>
        <w:tab/>
        <w:tab/>
        <w:tab/>
        <w:tab/>
        <w:tab/>
        <w:t xml:space="preserve">  Т.П.Шпиль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4:58:00Z</dcterms:created>
  <dc:creator>USER</dc:creator>
  <dc:description/>
  <cp:keywords/>
  <dc:language>en-US</dc:language>
  <cp:lastModifiedBy>user</cp:lastModifiedBy>
  <cp:lastPrinted>2014-08-18T17:07:00Z</cp:lastPrinted>
  <dcterms:modified xsi:type="dcterms:W3CDTF">2014-10-15T05:45:00Z</dcterms:modified>
  <cp:revision>32</cp:revision>
  <dc:subject/>
  <dc:title>                                   </dc:title>
</cp:coreProperties>
</file>