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информационного общества» на 2015-2017 год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13.10.2014 г. № 11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(в редакции от 27.12.2017 № 146)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rStyle w:val="Style15"/>
          <w:b w:val="false"/>
          <w:color w:val="000000"/>
          <w:sz w:val="28"/>
          <w:szCs w:val="28"/>
          <w:lang w:eastAsia="zh-CN"/>
        </w:rPr>
        <w:t xml:space="preserve">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Информатизация в Братском сельском поселении Тихорец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на 2015 - 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деятельности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ние лицензионного программного обеспечения на рабочих местах администраци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нутреннего электронного документооборота в общем объеме документооборота администраци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отрудников администрации Братского сельского поселения Тихорецкого района услугами информационно-телекоммуникационной сети «Интернет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811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62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251,5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 297,3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" w:name="sub_50100"/>
      <w:bookmarkEnd w:id="2"/>
      <w:r>
        <w:rPr>
          <w:b w:val="false"/>
          <w:color w:val="000000"/>
          <w:szCs w:val="28"/>
        </w:rPr>
        <w:t>1.</w:t>
      </w:r>
      <w:r>
        <w:rPr>
          <w:b w:val="false"/>
          <w:szCs w:val="28"/>
        </w:rPr>
        <w:t>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50100"/>
      <w:bookmarkEnd w:id="3"/>
      <w:r>
        <w:rPr>
          <w:sz w:val="28"/>
          <w:szCs w:val="28"/>
        </w:rPr>
        <w:t>Современные тенденции развития человечества приводят к постепенному переходу от индустриального общества к информационному, в котором научное знание и информация становятся определяющими факторами для развития социально-экономической, политической и культурной сфер жизни людей. Необходимым условием построения информационного общества является процесс информатизации, означающий широкомасштабное применение информационно-коммуникационных технологий (далее – ИКТ) для удовлетворения информационных и коммуникационных потребностей граждан, организаций, местных органов власти и госу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информатизации управления является повышение его эффективности и оперативности за счет полной, достоверной, точной и своевременной информации при выработке и принятии решений по осуществлению оперативного и всеохватывающего контроля за ходом выполнения решений и результатами управления. Это достигается автоматизацией информационных процессов в сфере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настоящее время необходима система доведения различной информации до граждан и получения обратной связи от населения. Это информация о нормативных актах администрации и представительного органа власти Братского сельского поселения Тихорецкого района, сведениях о порядке получения различных выплат, компенсаций, о недвижимости, наличии свободных рабочих мест, товарах и услугах и их распределение на территории поселения и т.д. Необходимо создать инфраструктуру, обеспечивающую качественное и своевременное предоставление муниципальных услуг населению. </w:t>
        <w:br/>
        <w:t xml:space="preserve">          Система доведения информации до граждан должна обеспечивать прозрачность органов местного самоуправления, важным является привлечение жителей поселения к вопросам обсуждения проблемных моментов развития территории (например, публичные слушания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ущественные проблемы вызывает износ компьютерной техники, сетей передачи данных, критичным является отсутствие современного, лицензионного программного обеспечения, отсутствие возможности обучения, сертификации и удостоверения специалистов ИК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едлагаемая подпрограмма позволяет комплексно решать обозначенные проблемы как глобального, так и локального уровн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дпрограмма «Информатизация  Братского сельского поселения Тихорецкого района»  на 2015-2017 годы на территории Братского сельского поселения Тихорецкого района определяет основные направления работ по созданию информационных систем органов управления муниципальным хозяйством. </w:t>
        <w:br/>
        <w:t xml:space="preserve">           Финансовые проблемы, существующие в Братском сельском поселении Тихорецкого района приводят к износу и старению компьютерной техники, отсутствию необходимого лицензионного программного обеспеч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В связи с отсутствием финансирования администрация Братского сельского поселения Тихорецкого района не сможет качественно проводить работы по направлениям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звития единого информационного пространства Братского сельского поселения Тихорецкого района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зработки и внедрения муниципальных информационных систем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оздания систем защиты муниципальных информационных ресурсов, приобретение лицензионных программных продуктов, подготовке регламентов, руководств, процес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Реализация мероприятий подпрограммы в Братском сельском поселении даст возможнос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организовать работы по обеспечению возможности межведомственного информационного обмена в электронн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>организовать внедрение специализированных информационных систем</w:t>
      </w:r>
      <w:r>
        <w:rPr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в работу администрации Братского сельского поселения Тихорецкого района новых информационных технологий и средств приведет к качественному изменению процессов управления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4" w:name="sub_50200"/>
      <w:bookmarkEnd w:id="4"/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 «Информатизация  в Братском сельском поселении Тихорецкого района» на 2015-2017 годы предполагает формирование и постоянную доработку целостного системного проекта и интеграция в его рамках локальных информационных систем на основе формирования  общей информационно-логической, программно-технической, телекоммуникационной среды обработки и обмена информацией  и достижение при этом следующих ц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Формирование единой информационной инфраструктуры Братского сельского поселения в рамках общего рынка информацио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ормативное закрепление прав и обязанностей разных категорий пользов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достижения этих целей предусматривается решение следующих задач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астить современным программным обеспечением, способствующим развитию информационной системы, на протяжении всего периода продлевать существующие лицензии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извести приобретение серверов, рабочих станций, оргтехники </w:t>
        <w:br/>
        <w:t>и коммутационного оборудования для функционирования информационной сети Братского сельского поселения Тихорецкого района. Заменить устаревшее оборудование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ть инфраструктуру информационной сети Братского сельского поселения Тихорецкого района на базе выделенных каналов передачи данных и обеспечить сопровождение этих кана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обеспечить защиту информационных систем обработки персональных данны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им образом, итоговым результатом Программы станет наличие широкого спектра возможностей использования информационных технологий в социальных целях. Эти возможности будут доступны для любого гражданина вне зависимости от его возраста, состояния здоровья, региона проживания и любых других характеристик. Возможности использования информационных технологий обеспечиваются за счет создания соответствующей инфраструктуры, обеспечения цифрового контента и подготовки пользовате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0" w:leader="none"/>
          <w:tab w:val="right" w:pos="9355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В рамках реализации программы для повышения уровня удовлетворенности населения качеством предоставления государственных и муниципальных услуг планир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ных мероприятий по защите информац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бот по обслуживанию компьютерной техники </w:t>
        <w:br/>
        <w:t>и корпоративной се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блюдения единой политики в области выбора, создания </w:t>
        <w:br/>
        <w:t>и использования информационных систем в органах местного самоуправле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развитие электронной демократии на территории Братского сельского поселения Тихорецкого район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вождение информационных ресурсов (сайт, портал) для </w:t>
      </w:r>
      <w:r>
        <w:rPr>
          <w:rFonts w:cs="Times New Roman" w:ascii="Times New Roman" w:hAnsi="Times New Roman"/>
          <w:spacing w:val="-4"/>
          <w:sz w:val="28"/>
          <w:szCs w:val="28"/>
        </w:rPr>
        <w:t>получения официальной информации о деятельности органа местного самоуправле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, внедрение и сопровождение компьютерных сетей </w:t>
        <w:br/>
        <w:t>и распределенных систем обработки информац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дрение и сопровождение системного и прикладного программного обеспечения, программно-технических комплексов и информационных систе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ых и консультационных услуг в области использования программного обеспечения, компьютерных систем и технологий, правовой информации, делопроизводства и документооборот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модернизация существующей локально-вычислительной сети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Братского сельского поселения Тихорецкого района, замена устаревшего обору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реализации мероприятий программы обеспечивается развитие технической и технологической основы становления информационного общества и организуется доступ граждан и организаций к услугам на основе современных ИКТ, создаются информационно-технологические решения для перехода к новой форме организации деятельности органов местного самоуправления муниципального образования Братское сельское поселение Тихорецкого района на качественно новый уровень оперативности и удобства получения организациями и гражданами государственных и муниципальных услуг, а также информации о результатах их деятель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559"/>
        <w:gridCol w:w="1418"/>
        <w:gridCol w:w="1275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сотрудников администрации Братского сельского поселения Тихорецкого района услугами сети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bookmarkStart w:id="7" w:name="sub_50300"/>
      <w:bookmarkEnd w:id="7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Информатизация Братского сельского поселения </w:t>
      </w:r>
      <w:r>
        <w:rPr>
          <w:sz w:val="28"/>
          <w:szCs w:val="28"/>
        </w:rPr>
        <w:t xml:space="preserve">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а 2015 - 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8" w:name="sub_50300"/>
      <w:bookmarkStart w:id="9" w:name="sub_50300"/>
      <w:bookmarkEnd w:id="9"/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ормирование единой информационной инфраструктуры Братского сельского поселения в рамках общего рынка информационных услуг.</w:t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хнической и технологической основы становления информационного общества Братского сельского поселения Тихорецкого района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информационно-правовой системы «Гаран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доступ к  актуальным версиям федеральных, краевых и муниципальных правовых акт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АРМ «Муниципал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еспечение своевременной передачи муниципальных правовых актов в региональный регист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«1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обеспечение эффективного и автоматизированного кадрового учета, бухгалтерского учета и отчетности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 «АС Бюдже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обеспечение эффективного и автоматизированного, бухгалтерского учета и отчетности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 «СБиС Электронная отчетность. Документооборот», неисключительные права использования Программ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и автоматизированного, бухгалтерского учета и отчетнос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едоставлению доступа к информационно-коммуникационной сети «Интерне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к информационно-телекоммуникационной сети «Интернет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бслуживанию сайта Братского сельского поселения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ремонту и заправке оргтехни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оспособности оргтехник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 и запасных частей для нужд администрации Братского сельского поселения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изводительности труда и эффективности исполнения должностных обязанностей сотрудниками администрации Братского сельского поселения Тихорецкого райо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0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иализированного программного обеспечения «Антивирус», АС «УРМ» (право на использование ПО АС «УРМ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оспособности оргтехник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системы межведомственного электронного взаимодействия (СМЭВ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сопровождению и обслуживанию «ГИС ГМП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и автоматизированного, бухгалтерского учета и отчетнос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3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Веб системы, обслуживание и администрирование ПО </w:t>
            </w:r>
            <w:r>
              <w:rPr>
                <w:lang w:val="en-US"/>
              </w:rPr>
              <w:t>VipNetClient</w:t>
            </w:r>
            <w:r>
              <w:rPr/>
              <w:t xml:space="preserve"> 3.х (КСЗ), РЗО (ВЗС базовый)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2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4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ертификатов ключей подписи, оказание консультационно-информационных услуг и предоставление ключа для программы KaisXMLCreato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10" w:name="sub_50400"/>
      <w:bookmarkEnd w:id="10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 составит 811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262,2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251,5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– 297,3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>А.Ю.Писку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6-12-30T11:08:00Z</cp:lastPrinted>
  <dcterms:modified xsi:type="dcterms:W3CDTF">2018-01-12T07:48:00Z</dcterms:modified>
  <cp:revision>108</cp:revision>
  <dc:subject/>
  <dc:title>                                   </dc:title>
</cp:coreProperties>
</file>