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241"/>
        <w:gridCol w:w="4353"/>
      </w:tblGrid>
      <w:tr>
        <w:trPr>
          <w:trHeight w:val="2773" w:hRule="atLeast"/>
        </w:trPr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информационного общества» на 2015-2017 го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3.10.2014 г. № 11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(в редакции от 27.12.2017 № 146)</w:t>
            </w:r>
          </w:p>
        </w:tc>
      </w:tr>
    </w:tbl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дпрограммы 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Братского сельского поселения</w:t>
      </w:r>
      <w:r>
        <w:rPr>
          <w:b w:val="false"/>
          <w:szCs w:val="28"/>
        </w:rPr>
        <w:t xml:space="preserve"> 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</w:t>
      </w:r>
      <w:r>
        <w:rPr>
          <w:b w:val="false"/>
          <w:szCs w:val="28"/>
          <w:lang w:val="ru-RU"/>
        </w:rPr>
        <w:t>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5-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открытости деятельности органов местного самоуправ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,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,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хнической и технологической основы становления информационного обще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средств массовой информации, сети «Интернет» и других способ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 Братского сельского поселения Тихорец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информационного обеспечения деятельности органов местного самоуправления Братского сельского поселения Тихорецкого района в печатных и электронных средствах массовой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Братского сельского поселения Тихорецкого района (далее – местный бюджет) составляет  556,3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– 154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 – 224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– 178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3" w:name="sub_11"/>
      <w:bookmarkStart w:id="4" w:name="sub_11"/>
      <w:bookmarkEnd w:id="4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shd w:fill="FFFFFF" w:val="clear"/>
        </w:rPr>
        <w:t xml:space="preserve">Характеристика текущего состояния и прогноз развития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5" w:name="sub_11"/>
      <w:bookmarkStart w:id="6" w:name="sub_11"/>
      <w:bookmarkEnd w:id="6"/>
    </w:p>
    <w:p>
      <w:pPr>
        <w:pStyle w:val="Normal"/>
        <w:jc w:val="both"/>
        <w:rPr/>
      </w:pPr>
      <w:r>
        <w:rPr/>
      </w:r>
    </w:p>
    <w:p>
      <w:pPr>
        <w:pStyle w:val="Style3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ий момент в нашей стране идет становление местного самоуправления как института народовластия и все вопросы, связанные с увеличением эффективности его работы, приобретают особую важность. Поэтому, чтобы процесс управления муниципальным образованием был эффективным, необходима соответствующая информационная база.</w:t>
      </w:r>
    </w:p>
    <w:p>
      <w:pPr>
        <w:pStyle w:val="Style3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онное обеспечение органов местного самоуправления в настоящее время является одной из самых насущных в то же время одной из самых сложных задач. Связано это с несколькими причинами. Во-первых, за последнее время резко увеличился поток информации, как внешней, так и внутриотраслевой. Во-вторых, в связи с постоянной потребностью улучшения эффективности управления, растет необходимость более качественной обработки информации. Все это вместе взятое и заставляет искать новые пути и методы организации обработки информационных потоков.   </w:t>
      </w:r>
    </w:p>
    <w:p>
      <w:pPr>
        <w:pStyle w:val="Style3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ое обеспечение муниципального управления состоит в организации поиска, сбора, хранения, обработки и передачи информации с целью ее использования для постановки и решения задач управления.</w:t>
      </w:r>
    </w:p>
    <w:p>
      <w:pPr>
        <w:pStyle w:val="Style3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ое обеспечение является одной из важнейших составляющих системы муниципального управления. Грамотный подход к решению этого вопроса позволяет качественно улучшить сам процесс управления, что, в конечном итоге позволяет более эффективно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Style3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ение имеющейся инфраструктуры Братского сельского поселения Тихорецкого района проходит по всем направлениям. Положительные результаты, как главные факты в жизни селян, должны быть известны всему поселению. Формирование у тружеников села чувства гордости за свою малую Родину – главная задача власти. В век научно-технического прогресса коммуникационная сеть в виде электронных и печатных средств массовой информации является самой эффективной системой информированности населения, о чем свидетельствуют научно-исследовательские работы в этой области. Результаты мониторинга населения наглядно показывают тенденцию его пристального внимания к происходящим событиям и своевременной оценки избранной в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ланируется осуществлять за счет средств местного бюджета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7" w:name="sub_12"/>
      <w:bookmarkStart w:id="8" w:name="sub_12"/>
      <w:bookmarkEnd w:id="8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</w:rPr>
        <w:t>2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12"/>
      <w:bookmarkStart w:id="10" w:name="sub_12"/>
      <w:bookmarkEnd w:id="1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 является обеспечение информационной открыт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поставленной цели необходимо в рамках Подпрограммы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доступа к информации о деятельности исполнительных органов местного самоуправления Братского сельского поселения Тихорецкого района с использованием периодических печатных изданий, сети «Интернет» и других способ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ение информационного простран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имулирование творческой активности талантлив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информационного обеспечения деятельности администрации и представительного органа Братского сельского поселения Тихорецкого района в печатных и электронных средствах массовой информац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ализации подпрограммы: 2015-2017 годы.</w:t>
      </w:r>
    </w:p>
    <w:p>
      <w:pPr>
        <w:pStyle w:val="Normal"/>
        <w:ind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561"/>
        <w:gridCol w:w="1985"/>
        <w:gridCol w:w="1417"/>
        <w:gridCol w:w="1418"/>
        <w:gridCol w:w="1417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именование целевого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Единица измер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Значение показател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0"/>
                <w:sz w:val="20"/>
                <w:szCs w:val="20"/>
              </w:rPr>
            </w:pPr>
            <w:r>
              <w:rPr>
                <w:rFonts w:cs="Calibri" w:ascii="Calibri" w:hAnsi="Calibri"/>
                <w:spacing w:val="-20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тыс. кв.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20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11" w:name="sub_13"/>
      <w:r>
        <w:rPr>
          <w:bCs/>
          <w:sz w:val="28"/>
          <w:szCs w:val="28"/>
        </w:rPr>
        <w:t>3.</w:t>
      </w:r>
      <w:bookmarkEnd w:id="11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 Братского сельского поселения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»</w:t>
      </w:r>
      <w:r>
        <w:rPr>
          <w:b w:val="false"/>
          <w:szCs w:val="28"/>
        </w:rPr>
        <w:t xml:space="preserve"> на 2015-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ru-RU" w:eastAsia="en-US"/>
        </w:rPr>
      </w:pPr>
      <w:r>
        <w:rPr>
          <w:rFonts w:eastAsia="Calibri"/>
          <w:b/>
          <w:sz w:val="23"/>
          <w:szCs w:val="23"/>
          <w:lang w:val="ru-RU"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87"/>
        <w:gridCol w:w="849"/>
        <w:gridCol w:w="1125"/>
        <w:gridCol w:w="9"/>
        <w:gridCol w:w="14"/>
        <w:gridCol w:w="1134"/>
        <w:gridCol w:w="995"/>
        <w:gridCol w:w="1134"/>
        <w:gridCol w:w="992"/>
        <w:gridCol w:w="851"/>
        <w:gridCol w:w="2126"/>
        <w:gridCol w:w="2409"/>
      </w:tblGrid>
      <w:tr>
        <w:trPr>
          <w:trHeight w:val="51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ус (*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ды реализации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епосредственный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0"/>
              <w:rPr>
                <w:rFonts w:eastAsia="Calibri"/>
                <w:lang w:eastAsia="en-US"/>
              </w:rPr>
            </w:pPr>
            <w:r>
              <w:rPr/>
              <w:t>Цель</w:t>
            </w:r>
          </w:p>
        </w:tc>
        <w:tc>
          <w:tcPr>
            <w:tcW w:w="1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воевременное и достоверное информирование населения о деятельности органов местного самоуправления Братского сельского поселения  Тихорец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0"/>
              <w:rPr>
                <w:rFonts w:eastAsia="Calibri"/>
                <w:lang w:eastAsia="en-US"/>
              </w:rPr>
            </w:pPr>
            <w:r>
              <w:rPr/>
              <w:t xml:space="preserve">Задача </w:t>
            </w:r>
          </w:p>
        </w:tc>
        <w:tc>
          <w:tcPr>
            <w:tcW w:w="1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хранение информационного пространства</w:t>
            </w:r>
          </w:p>
        </w:tc>
      </w:tr>
      <w:tr>
        <w:trPr>
          <w:trHeight w:val="98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1.1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убликация в газете  решений, постановлений, распоряжений, извещений и т.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>повышение уровня информированности населения поселения о важнейших общественных, социально-культурных событиях в поселении, деятельности администрации и представительного органа Братского сельского поселения Тихорецк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7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5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1.2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дписка периодических печатных  изд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 xml:space="preserve">повышение уровня информированности о важнейших общественных, социально-культурных событиях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1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val="en-US" w:eastAsia="en-US"/>
              </w:rPr>
            </w:pPr>
            <w:r>
              <w:rPr>
                <w:rFonts w:eastAsia="Calibri"/>
                <w:spacing w:val="-20"/>
                <w:lang w:val="en-US" w:eastAsia="en-US"/>
              </w:rPr>
              <w:t>0</w:t>
            </w:r>
            <w:r>
              <w:rPr>
                <w:rFonts w:eastAsia="Calibri"/>
                <w:spacing w:val="-20"/>
                <w:lang w:eastAsia="en-US"/>
              </w:rPr>
              <w:t>,</w:t>
            </w:r>
            <w:r>
              <w:rPr>
                <w:rFonts w:eastAsia="Calibri"/>
                <w:spacing w:val="-20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Times New Roman"/>
                <w:spacing w:val="-20"/>
                <w:lang w:eastAsia="en-US"/>
              </w:rPr>
              <w:t xml:space="preserve">    </w:t>
            </w: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7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5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556,3 тыс. 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154,1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22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178,2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12" w:name="sub_17"/>
      <w:bookmarkEnd w:id="12"/>
      <w:r>
        <w:rPr>
          <w:b w:val="false"/>
          <w:szCs w:val="28"/>
        </w:rPr>
        <w:t>5.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" w:name="sub_17"/>
      <w:bookmarkStart w:id="14" w:name="sub_17"/>
      <w:bookmarkEnd w:id="1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одпрограммы;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, ответственных за выполнение мероприяти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ответственных исполнителей за реализацию соответствующих мероприяти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ёмам финансирования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ветственные за выполнение мероприятий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ют иные полномочия, установленные подпрограммой.  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Утверждение подпрограммы, внесение изменений осуществляются в соответствии с Порядком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22 сентября </w:t>
      </w:r>
      <w:r>
        <w:rPr>
          <w:sz w:val="28"/>
          <w:szCs w:val="28"/>
        </w:rPr>
        <w:t xml:space="preserve"> 2014 года № </w:t>
      </w:r>
      <w:r>
        <w:rPr>
          <w:sz w:val="28"/>
          <w:szCs w:val="28"/>
          <w:lang w:val="ru-RU"/>
        </w:rPr>
        <w:t>107</w:t>
      </w:r>
      <w:r>
        <w:rPr>
          <w:sz w:val="28"/>
          <w:szCs w:val="28"/>
        </w:rPr>
        <w:t xml:space="preserve">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Содержание и объемы финансирования мероприятий, реализуемых подпрограммой, </w:t>
      </w:r>
      <w:r>
        <w:rPr>
          <w:sz w:val="28"/>
          <w:szCs w:val="28"/>
          <w:lang w:val="ru-RU"/>
        </w:rPr>
        <w:t>уточняются</w:t>
      </w:r>
      <w:r>
        <w:rPr>
          <w:sz w:val="28"/>
          <w:szCs w:val="28"/>
        </w:rPr>
        <w:t xml:space="preserve"> на основе отчетов о выполнении программных мероприятий и оценки их эффективности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Координатором подпрограммы и ответственным за ее текущий мониторинг являет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производится ежегодно за отчетный год и за весь период реализации подпрограммы по окончании срока ее реализац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проведения оценки эффективности реализации подпрограммы является отчет о ходе ее выполнения и финансировании мероприятий подпрограммы за год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включает оценку фактически достигнутых (ожидаемых) результатов подпрограммы по степени достижения критериев выполнения всех мероприят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ь за реализацией подпрограммы </w:t>
      </w:r>
      <w:r>
        <w:rPr>
          <w:sz w:val="28"/>
          <w:szCs w:val="28"/>
        </w:rPr>
        <w:t>осуществляет администрация Братского сельского поселения Тихорецкого района, Совет Братского сельского поселения Тихорецкого района.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  <w:tab/>
        <w:t xml:space="preserve">    </w:t>
        <w:tab/>
        <w:tab/>
        <w:tab/>
        <w:tab/>
        <w:t xml:space="preserve">                             А.Ю.Пискунов</w:t>
      </w:r>
      <w:r>
        <w:rPr/>
        <w:t xml:space="preserve">             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before="144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9:00Z</dcterms:created>
  <dc:creator>USER</dc:creator>
  <dc:description/>
  <cp:keywords/>
  <dc:language>en-US</dc:language>
  <cp:lastModifiedBy>user</cp:lastModifiedBy>
  <cp:lastPrinted>2016-12-30T11:04:00Z</cp:lastPrinted>
  <dcterms:modified xsi:type="dcterms:W3CDTF">2018-01-12T07:49:00Z</dcterms:modified>
  <cp:revision>68</cp:revision>
  <dc:subject/>
  <dc:title>                                   </dc:title>
</cp:coreProperties>
</file>