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т 13.10. 2014                                                                                                     № 113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 xml:space="preserve">«Информационное общество на 2015-2017 годы» </w:t>
      </w:r>
    </w:p>
    <w:p>
      <w:pPr>
        <w:pStyle w:val="Normal"/>
        <w:jc w:val="center"/>
        <w:rPr/>
      </w:pPr>
      <w:r>
        <w:rPr/>
        <w:t>(с внесенными изменениями от 8 мая 2015 года № 54, от 5 августа 2015 года    № 90, от 16 сентября 2015 года № 121, от 19 октября 2015 года № 145,              от 21 октября 2015 года № 157, от 4 декабря 2015 года № 193, от 28 декабря 2015 года № 206, от 1 апреля 2016 года № 59, от 24 мая 2016 года № 80,           от 12 сентября 2016 № 142, от 1 июля 2016 года № 103, от 19 сентября 2016 года  № 144, от 1 ноября 2016 года № 173,  от 16 ноября 2016 года № 189,        от 13 декабря 2016 года № 208, от 28 декабря 2016 года № 224, от 7 апреля 2017 года № 24,   от 16 мая 2017 года № 37, от 7 июня 2017 года № 48, от 20 октября 2017 года № 109, от 25 декабря 2017 года № 138, от 25 декабря 2017 года         № 139, от 27 декабря 2017 года № 146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highlight w:val="yellow"/>
        </w:rPr>
      </w:pPr>
      <w:r>
        <w:rPr/>
        <w:t xml:space="preserve">           </w:t>
      </w:r>
      <w:r>
        <w:rPr/>
        <w:t>В целях создания условий для повышения эффективности управления за счет внедрения информационных и коммуникационных технологий, в  целях информационного обеспечения деятельности администрации и представительного органа Братского сельского поселения Тихорецкого района в средствах массовой информации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  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Развитие информационного общества на 2015-2017 годы»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6-05-25T10:43:00Z</cp:lastPrinted>
  <dcterms:modified xsi:type="dcterms:W3CDTF">2018-01-12T07:48:00Z</dcterms:modified>
  <cp:revision>40</cp:revision>
  <dc:subject/>
  <dc:title>О выдачи бланков строгой отчетности </dc:title>
</cp:coreProperties>
</file>