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82905</wp:posOffset>
            </wp:positionV>
            <wp:extent cx="485775" cy="614045"/>
            <wp:effectExtent l="0" t="0" r="0" b="0"/>
            <wp:wrapTight wrapText="bothSides">
              <wp:wrapPolygon edited="0">
                <wp:start x="-845" y="0"/>
                <wp:lineTo x="-845" y="20768"/>
                <wp:lineTo x="22006" y="20768"/>
                <wp:lineTo x="22006" y="0"/>
                <wp:lineTo x="-8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4.04.2021                 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Об утверждении Порядка и условий предоставления в аренду муниципального имущества Брат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b/>
        </w:rPr>
        <w:t>Тихорецкого района, включенного в перечень муниципально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мущества, предназначенного для передачи во влад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 (или) в пользование субъектам малого и средне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едпринимательства и организациям, образующи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нфраструктуру поддержки субъектов ма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еднего предпринимательст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8 Федерального закона от 24 июля 2007 года № 209-ФЗ «О развитии малого и среднего предпринимательства в Российской Федерации» и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                                  п о с т а н о в л я ю:</w:t>
      </w:r>
    </w:p>
    <w:p>
      <w:pPr>
        <w:pStyle w:val="Style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орядок и условия предоставления в аренду муниципального имущества Братского сельского поселения Тихорецкого район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</w:rPr>
        <w:t>2. Обеспечить официальное обнародование настоящего постановления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Style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Style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Тихорецкого района</w:t>
        <w:tab/>
        <w:tab/>
        <w:tab/>
        <w:tab/>
        <w:tab/>
        <w:t xml:space="preserve">                            А.Ю. Пискунов</w:t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851" w:top="1021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9:00Z</dcterms:created>
  <dc:creator>Server</dc:creator>
  <dc:description/>
  <cp:keywords/>
  <dc:language>en-US</dc:language>
  <cp:lastModifiedBy>Пользователь Windows</cp:lastModifiedBy>
  <cp:lastPrinted>2021-03-31T10:18:00Z</cp:lastPrinted>
  <dcterms:modified xsi:type="dcterms:W3CDTF">2021-05-04T08:04:00Z</dcterms:modified>
  <cp:revision>8</cp:revision>
  <dc:subject/>
  <dc:title>О выдачи бланков строгой отчетности</dc:title>
</cp:coreProperties>
</file>