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44830</wp:posOffset>
            </wp:positionV>
            <wp:extent cx="483870" cy="612140"/>
            <wp:effectExtent l="0" t="0" r="0" b="0"/>
            <wp:wrapTight wrapText="bothSides">
              <wp:wrapPolygon edited="0">
                <wp:start x="-369" y="0"/>
                <wp:lineTo x="-369" y="21289"/>
                <wp:lineTo x="21600" y="21289"/>
                <wp:lineTo x="21600" y="0"/>
                <wp:lineTo x="-3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9                                                                                                      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ратского  сельского поселения Тихорецкого района от 28 августа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4 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ддержка и развитие субъектов малого и среднего предпринимательства» на 2018-2020 год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приведения в соответствие муниципальной программы Братского сельского поселения Тихорецкого района «Поддержка и развитие субъектов малого и среднего предпринимательства» на 2018-2020 годы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Братского сельского поселения Тихорецкого района от 28 августа 2017 года № 84 «Об утверждении муниципальной программы Братского сельского поселения Тихорецкого района «Поддержка и развитие субъектов малого и среднего предпринимательства» на 2018-2020 годы (с изменениями от 17 декабря 2018 года № 130) изменения, изложив муниципальную программу Братского сельского поселения Тихорецкого района «Поддержка и развитие субъектов малого и среднего предпринимательства» на 2018-2020 годы в новой редакции,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Братского сельского поселения Тихорецкого района О.Г.Лесной обнародовать настоящее постановление в установленном порядке и обеспечить его размещение на официальном сайте администрации Братского сельского поселения Тихорецкого района. 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, но не ранее вступления в силу решения Совета Братского сельского поселения Тихорецкого района о бюджете Братского сельского поселения Тихорецкого района, предусматривающего финансирование муниципальной программы Братского сельского поселения Тихорецкого района «Поддержка  и развитие субъектов малого и среднего предпринимательства» на 2018-2020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А.Ю.Писку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2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2">
    <w:name w:val="Интерактивный заголовок"/>
    <w:basedOn w:val="Style29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9-12-26T16:20:00Z</cp:lastPrinted>
  <dcterms:modified xsi:type="dcterms:W3CDTF">2019-12-30T06:58:00Z</dcterms:modified>
  <cp:revision>12</cp:revision>
  <dc:subject/>
  <dc:title>                                   </dc:title>
</cp:coreProperties>
</file>