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45" w:leader="none"/>
          <w:tab w:val="center" w:pos="4819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542925</wp:posOffset>
            </wp:positionV>
            <wp:extent cx="436245" cy="564515"/>
            <wp:effectExtent l="0" t="0" r="0" b="0"/>
            <wp:wrapTight wrapText="bothSides">
              <wp:wrapPolygon edited="0">
                <wp:start x="-201" y="0"/>
                <wp:lineTo x="-201" y="21098"/>
                <wp:lineTo x="21600" y="21098"/>
                <wp:lineTo x="21600" y="0"/>
                <wp:lineTo x="-2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45" w:leader="none"/>
          <w:tab w:val="center" w:pos="4819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Р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10.2019                                                                                                       № 1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соблюдении лицами, поступающими на работу на должность руководителя муниципального учреждения Братского сельского поселения 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ихорецкого района, и руководителями муниципальных учреждений Братского сельского поселения Тихорецкого района части четверт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и 275 Трудового кодекса Российской Федерации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20"/>
          <w:tab w:val="left" w:pos="709" w:leader="none"/>
          <w:tab w:val="left" w:pos="851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В соответствии со статьей 275 Трудового кодекса Российской Федерации, частью 7.1 статьи 8 Федерального закона от 25 декабря 2008 года № 273-ФЗ                   «О противодействии коррупции», постановлением Правительства Российской Федерации от 13 марта 2013 года № 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                  на замещение должностей руководителей федеральных государственных учреждений, и лицами, замещающими эти должности»,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 о с т а н о в л я ю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Положение о представлении лицом, поступающим на работу, на должность руководителя муниципального учреждения Братского сельского поселения Тихорецкого района, и руководителем муниципального учреждения Братского сельского поселения Тихорец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(приложение № 1)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Положение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Братского сельского поселения Тихорецкого района, и лицами, замещающими эти должности (приложение № 2)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3.Порядок</w:t>
      </w:r>
      <w:r>
        <w:rPr/>
        <w:t xml:space="preserve"> </w:t>
      </w:r>
      <w:r>
        <w:rPr>
          <w:sz w:val="28"/>
          <w:szCs w:val="28"/>
        </w:rPr>
        <w:t>размещения сведений о доходах, об имуществе и обязательствах имущественного характера руководителей муниципальных учреждений Братского сельского поселения Тихорецкого района и членов их семей (приложение № 3)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значить распоряжением администрации ответственного муниципального служащего за соблюдение лицами, поступающими на работу на должность руководителя муниципального учреждения, и руководителями муниципальных учреждений Братского сельского поселения Тихорецкого района части четвертой статьи 275 Трудового кодекса РФ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3. Признать утратившими силу постановления администрации Братского сельского поселения Тихорецкого района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от 22 апреля 2013 года № 38 «О соблюдении лицами, поступающими на работу на должность руководителя муниципального учреждения Братского сельского поселения Тихорецкого района, и руководителями муниципальных учреждений Братского сельского поселения Тихорецкого района»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от 10 марта 2015 года № 20 «О внесении изменений в постановление администрации Братского сельского поселения Тихорецкого района от 22 апреля 2013 года № 38 «О соблюдении лицами, поступающими на работу, на должность руководителя муниципального учреждения Братского сельского поселения Тихорецкого района, и руководителями муниципальных учреждений Братского сельского поселения Тихорецкого района части четвертой статьи 275 Трудового кодекса Российской Федерации части четвертой статьи 275 Трудового кодекса Российской Федерации»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4.Специалисту 1 категории администрации Братского сельского поселения Тихорецкого района (О.Г.Лесной) обеспечить официальное обнародование настоящего постановления в специально установленных местах и его размещ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Постановление вступает в силу со дня его официального обнародо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Тихорецкого района </w:t>
        <w:tab/>
        <w:tab/>
        <w:tab/>
        <w:tab/>
        <w:tab/>
        <w:tab/>
        <w:tab/>
        <w:t xml:space="preserve">         А.Ю.Пис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Комментарий"/>
    <w:basedOn w:val="Normal"/>
    <w:next w:val="Normal"/>
    <w:qFormat/>
    <w:pPr>
      <w:widowControl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08:00Z</dcterms:created>
  <dc:creator>Чупахина Мария Николаевна</dc:creator>
  <dc:description/>
  <cp:keywords/>
  <dc:language>en-US</dc:language>
  <cp:lastModifiedBy>user</cp:lastModifiedBy>
  <cp:lastPrinted>2019-09-13T16:44:00Z</cp:lastPrinted>
  <dcterms:modified xsi:type="dcterms:W3CDTF">2019-10-29T05:59:00Z</dcterms:modified>
  <cp:revision>10</cp:revision>
  <dc:subject/>
  <dc:title/>
</cp:coreProperties>
</file>