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Положению о применении инициативного бюджетирования</w:t>
      </w:r>
    </w:p>
    <w:p>
      <w:pPr>
        <w:pStyle w:val="Normal"/>
        <w:ind w:left="5103" w:hanging="0"/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стоимость проекта (руб.) 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0"/>
          <w:szCs w:val="20"/>
        </w:rPr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Примерная стоимость реализации объекта, смета расходов (при наличии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9.Сведения о дополнительных документах, прилагаемых к заявке (схемы, эскизы, иные документы)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10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фотоматериалы о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иные документы (перечислить) по реализации проекта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Arial" w:hAnsi="Arial;Arial" w:cs="Arial;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Нефть</dc:creator>
  <dc:description/>
  <cp:keywords/>
  <dc:language>en-US</dc:language>
  <cp:lastModifiedBy>user</cp:lastModifiedBy>
  <cp:lastPrinted>2019-08-08T19:11:00Z</cp:lastPrinted>
  <dcterms:modified xsi:type="dcterms:W3CDTF">2019-11-01T11:55:00Z</dcterms:modified>
  <cp:revision>69</cp:revision>
  <dc:subject/>
  <dc:title/>
</cp:coreProperties>
</file>