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/>
        <w:ind w:left="4678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678" w:right="-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left="28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2126"/>
        <w:gridCol w:w="425"/>
        <w:gridCol w:w="284"/>
        <w:gridCol w:w="1559"/>
        <w:gridCol w:w="425"/>
        <w:gridCol w:w="284"/>
        <w:gridCol w:w="1984"/>
        <w:gridCol w:w="10"/>
      </w:tblGrid>
      <w:tr>
        <w:trPr>
          <w:trHeight w:val="1006" w:hRule="atLeast"/>
        </w:trPr>
        <w:tc>
          <w:tcPr>
            <w:tcW w:w="9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5080" r="38735" b="0"/>
                      <wp:wrapNone/>
                      <wp:docPr id="1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20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9" w:hRule="atLeast"/>
        </w:trPr>
        <w:tc>
          <w:tcPr>
            <w:tcW w:w="9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курьером пакета документов из МФЦ в администрацию 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05371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5080" r="38100" b="0"/>
                      <wp:wrapNone/>
                      <wp:docPr id="2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45pt,-0.15pt" to="240.45pt,15.15pt" ID="Прямая соединительная линия 1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8" w:hRule="atLeast"/>
        </w:trPr>
        <w:tc>
          <w:tcPr>
            <w:tcW w:w="9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5080" r="38100" b="0"/>
                      <wp:wrapNone/>
                      <wp:docPr id="3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18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735" b="0"/>
                      <wp:wrapNone/>
                      <wp:docPr id="4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7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24" w:hRule="atLeast"/>
        </w:trPr>
        <w:tc>
          <w:tcPr>
            <w:tcW w:w="9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ятие решения о предварительном согласовании предоставления земельного участка, предоставлении земельного участка либо об отказе в предоставлении муниципальной услуги </w:t>
            </w:r>
          </w:p>
        </w:tc>
      </w:tr>
      <w:tr>
        <w:trPr>
          <w:trHeight w:val="417" w:hRule="atLeast"/>
        </w:trPr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-17145</wp:posOffset>
                      </wp:positionV>
                      <wp:extent cx="0" cy="194945"/>
                      <wp:effectExtent l="38100" t="5080" r="38100" b="0"/>
                      <wp:wrapNone/>
                      <wp:docPr id="5" name="Прямая соединительная 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-1.35pt" to="50.7pt,13.95pt" ID="Прямая соединительная линия 13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2306955</wp:posOffset>
                      </wp:positionH>
                      <wp:positionV relativeFrom="paragraph">
                        <wp:posOffset>-17145</wp:posOffset>
                      </wp:positionV>
                      <wp:extent cx="0" cy="194945"/>
                      <wp:effectExtent l="38100" t="5080" r="38100" b="0"/>
                      <wp:wrapNone/>
                      <wp:docPr id="6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65pt,-1.35pt" to="181.65pt,13.95pt" ID="Прямая соединительная линия 14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3977005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5080" r="38100" b="0"/>
                      <wp:wrapNone/>
                      <wp:docPr id="7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1.6pt" to="313.15pt,16.9pt" ID="Прямая соединительная линия 15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5487670</wp:posOffset>
                      </wp:positionH>
                      <wp:positionV relativeFrom="paragraph">
                        <wp:posOffset>29210</wp:posOffset>
                      </wp:positionV>
                      <wp:extent cx="0" cy="194945"/>
                      <wp:effectExtent l="38100" t="5080" r="38735" b="0"/>
                      <wp:wrapNone/>
                      <wp:docPr id="8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1pt,2.3pt" to="432.1pt,17.6pt" ID="Прямая соединительная линия 16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2283460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5080" r="38100" b="0"/>
                      <wp:wrapNone/>
                      <wp:docPr id="9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pt,1.6pt" to="179.8pt,16.9pt" ID="Прямая соединительная линия 10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3952875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5080" r="38100" b="0"/>
                      <wp:wrapNone/>
                      <wp:docPr id="10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25pt,1.6pt" to="311.25pt,16.9pt" ID="Прямая соединительная линия 11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5447665</wp:posOffset>
                      </wp:positionH>
                      <wp:positionV relativeFrom="paragraph">
                        <wp:posOffset>29210</wp:posOffset>
                      </wp:positionV>
                      <wp:extent cx="0" cy="194945"/>
                      <wp:effectExtent l="38100" t="5080" r="38100" b="0"/>
                      <wp:wrapNone/>
                      <wp:docPr id="11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95pt,2.3pt" to="428.95pt,17.6pt" ID="Прямая соединительная линия 12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585595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5080" r="38100" b="0"/>
                      <wp:wrapNone/>
                      <wp:docPr id="12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5pt,1.6pt" to="124.85pt,16.9pt" ID="Прямая соединительная линия 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2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37540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5080" r="38100" b="0"/>
                      <wp:wrapNone/>
                      <wp:docPr id="13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0.25pt" to="50.2pt,15.55pt" ID="Прямая соединительная линия 1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2283460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5080" r="38100" b="0"/>
                      <wp:wrapNone/>
                      <wp:docPr id="14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pt,0.25pt" to="179.8pt,15.55pt" ID="Прямая соединительная линия 2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3977005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5080" r="38100" b="0"/>
                      <wp:wrapNone/>
                      <wp:docPr id="15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0.25pt" to="313.15pt,15.55pt" ID="Прямая соединительная линия 3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5495290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5080" r="38100" b="0"/>
                      <wp:wrapNone/>
                      <wp:docPr id="16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pt,0.25pt" to="432.7pt,15.55pt" ID="Прямая соединительная линия 4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37540</wp:posOffset>
                      </wp:positionH>
                      <wp:positionV relativeFrom="paragraph">
                        <wp:posOffset>4132580</wp:posOffset>
                      </wp:positionV>
                      <wp:extent cx="0" cy="194945"/>
                      <wp:effectExtent l="38100" t="5080" r="38100" b="0"/>
                      <wp:wrapNone/>
                      <wp:docPr id="17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325.4pt" to="50.2pt,340.7pt" ID="Прямая соединительная линия 6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2283460</wp:posOffset>
                      </wp:positionH>
                      <wp:positionV relativeFrom="paragraph">
                        <wp:posOffset>4132580</wp:posOffset>
                      </wp:positionV>
                      <wp:extent cx="0" cy="194945"/>
                      <wp:effectExtent l="38100" t="5080" r="38100" b="0"/>
                      <wp:wrapNone/>
                      <wp:docPr id="18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pt,325.4pt" to="179.8pt,340.7pt" ID="Прямая соединительная линия 7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3977005</wp:posOffset>
                      </wp:positionH>
                      <wp:positionV relativeFrom="paragraph">
                        <wp:posOffset>4132580</wp:posOffset>
                      </wp:positionV>
                      <wp:extent cx="0" cy="194945"/>
                      <wp:effectExtent l="38100" t="5080" r="38100" b="0"/>
                      <wp:wrapNone/>
                      <wp:docPr id="19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325.4pt" to="313.15pt,340.7pt" ID="Прямая соединительная линия 8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5495290</wp:posOffset>
                      </wp:positionH>
                      <wp:positionV relativeFrom="paragraph">
                        <wp:posOffset>4132580</wp:posOffset>
                      </wp:positionV>
                      <wp:extent cx="0" cy="194945"/>
                      <wp:effectExtent l="38100" t="5080" r="38100" b="0"/>
                      <wp:wrapNone/>
                      <wp:docPr id="20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pt,325.4pt" to="432.7pt,340.7pt" ID="Прямая соединительная линия 5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0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оект договора купли-продажи или договора аренды земельного участк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 предварительном согласовании предоставления земельного участк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варительном согласовании предоставления земельного участка</w:t>
            </w:r>
          </w:p>
        </w:tc>
      </w:tr>
      <w:tr>
        <w:trPr>
          <w:trHeight w:val="276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583690</wp:posOffset>
                      </wp:positionH>
                      <wp:positionV relativeFrom="paragraph">
                        <wp:posOffset>-12065</wp:posOffset>
                      </wp:positionV>
                      <wp:extent cx="0" cy="194945"/>
                      <wp:effectExtent l="38100" t="5080" r="38735" b="0"/>
                      <wp:wrapNone/>
                      <wp:docPr id="2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pt,-0.95pt" to="124.7pt,14.3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03" w:hRule="atLeast"/>
        </w:trPr>
        <w:tc>
          <w:tcPr>
            <w:tcW w:w="9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60" w:hRule="atLeast"/>
        </w:trPr>
        <w:tc>
          <w:tcPr>
            <w:tcW w:w="54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eastAsia="Arial" w:cs="Times New Roman"/>
          <w:sz w:val="28"/>
          <w:szCs w:val="28"/>
          <w:lang w:eastAsia="en-US"/>
        </w:rPr>
      </w:pPr>
      <w:r>
        <w:rPr>
          <w:rFonts w:eastAsia="Arial" w:cs="Times New Roman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eastAsia="Arial" w:cs="Times New Roman"/>
          <w:sz w:val="28"/>
          <w:szCs w:val="28"/>
          <w:lang w:eastAsia="en-US"/>
        </w:rPr>
      </w:pPr>
      <w:r>
        <w:rPr>
          <w:rFonts w:eastAsia="Arial" w:cs="Times New Roman"/>
          <w:sz w:val="28"/>
          <w:szCs w:val="28"/>
          <w:lang w:eastAsia="en-US"/>
        </w:rPr>
        <w:t>Братского сельского поселения                                                         Г.В.Кисел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8:59:00Z</dcterms:created>
  <dc:creator>Зоткин</dc:creator>
  <dc:description/>
  <dc:language>en-US</dc:language>
  <cp:lastModifiedBy>Зоткин</cp:lastModifiedBy>
  <cp:lastPrinted>2017-07-10T19:17:00Z</cp:lastPrinted>
  <dcterms:modified xsi:type="dcterms:W3CDTF">2017-08-09T16:36:00Z</dcterms:modified>
  <cp:revision>3</cp:revision>
  <dc:subject/>
  <dc:title/>
</cp:coreProperties>
</file>