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ind w:left="51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Главе Братского сельского</w:t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индивидуального предпринимателя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адрес заявителя или место нахождения </w:t>
      </w:r>
      <w:r>
        <w:rPr>
          <w:spacing w:val="-2"/>
          <w:sz w:val="22"/>
          <w:szCs w:val="22"/>
        </w:rPr>
        <w:t>индивидуального предпринимателя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если заявитель индивидуальный предприниматель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редварительно согласовать предоставление земельного участка  по основаниям ____________________________________________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</w:rPr>
        <w:t>кадастровый номер земельного участка: 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Федеральным законом от 13 июля  2015 года № 218-ФЗ «О государственной регистрации недвижимости»)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указанным проектом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чтовый адрес и (или) адрес электронной почты для связи с заявителем: 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Братского сельского поселения                                                            Г.В.Кисел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3:00Z</dcterms:created>
  <dc:creator>Зоткин</dc:creator>
  <dc:description/>
  <dc:language>en-US</dc:language>
  <cp:lastModifiedBy>Зоткин</cp:lastModifiedBy>
  <dcterms:modified xsi:type="dcterms:W3CDTF">2017-08-09T16:33:00Z</dcterms:modified>
  <cp:revision>3</cp:revision>
  <dc:subject/>
  <dc:title/>
</cp:coreProperties>
</file>