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00"/>
        <w:ind w:left="4536" w:right="0" w:hanging="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snapToGrid w:val="false"/>
        <w:spacing w:lineRule="atLeast" w:line="200"/>
        <w:ind w:left="4678" w:right="0" w:hanging="0"/>
        <w:jc w:val="center"/>
        <w:rPr>
          <w:rFonts w:ascii="Arial" w:hAnsi="Arial" w:cs="Arial"/>
          <w:bCs/>
          <w:i/>
          <w:i/>
          <w:iCs/>
          <w:sz w:val="28"/>
          <w:szCs w:val="28"/>
        </w:rPr>
      </w:pPr>
      <w:r>
        <w:rPr>
          <w:bCs/>
          <w:sz w:val="28"/>
          <w:szCs w:val="28"/>
        </w:rPr>
        <w:t xml:space="preserve">к административному регламенту </w:t>
      </w:r>
      <w:r>
        <w:rPr>
          <w:sz w:val="28"/>
          <w:szCs w:val="28"/>
        </w:rPr>
        <w:t xml:space="preserve">предоставления муниципальной услуги </w:t>
      </w:r>
      <w:r>
        <w:rPr>
          <w:sz w:val="28"/>
          <w:szCs w:val="28"/>
          <w:lang w:eastAsia="ar-SA"/>
        </w:rPr>
        <w:t>«</w:t>
      </w:r>
      <w:r>
        <w:rPr>
          <w:sz w:val="28"/>
          <w:szCs w:val="28"/>
        </w:rPr>
        <w:t>Предоставление в аренду без проведения торгов земельного участка, который находится в муниципальной собственности, на котором расположен объект незавершенного строительства</w:t>
      </w:r>
      <w:r>
        <w:rPr>
          <w:sz w:val="28"/>
          <w:szCs w:val="28"/>
          <w:lang w:eastAsia="ar-SA"/>
        </w:rPr>
        <w:t>»</w:t>
      </w:r>
    </w:p>
    <w:p>
      <w:pPr>
        <w:pStyle w:val="Normal"/>
        <w:keepNext w:val="true"/>
        <w:numPr>
          <w:ilvl w:val="0"/>
          <w:numId w:val="0"/>
        </w:numPr>
        <w:ind w:left="7876" w:right="0" w:hanging="0"/>
        <w:jc w:val="right"/>
        <w:rPr>
          <w:rFonts w:ascii="Arial" w:hAnsi="Arial" w:cs="Arial"/>
          <w:bCs/>
          <w:i/>
          <w:i/>
          <w:iCs/>
          <w:sz w:val="28"/>
          <w:szCs w:val="28"/>
        </w:rPr>
      </w:pPr>
      <w:r>
        <w:rPr>
          <w:rFonts w:cs="Arial" w:ascii="Arial" w:hAnsi="Arial"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Arial" w:hAnsi="Arial" w:eastAsia="Calibri" w:cs="Arial"/>
          <w:bCs/>
          <w:i/>
          <w:i/>
          <w:iCs/>
          <w:sz w:val="28"/>
          <w:szCs w:val="28"/>
          <w:lang w:eastAsia="en-US"/>
        </w:rPr>
      </w:pPr>
      <w:r>
        <w:rPr>
          <w:rFonts w:eastAsia="Calibri" w:cs="Arial" w:ascii="Arial" w:hAnsi="Arial"/>
          <w:bCs/>
          <w:i/>
          <w:i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ерриториально обособленные структурные подразделения                                  МКУ «МФЦ Тихорецкого района», расположенные на территории муниципального образования Тихорецкий район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7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444"/>
        <w:gridCol w:w="1242"/>
        <w:gridCol w:w="256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рес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лефон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рафик работы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о обособленное структурное подразделение МКУ «МФЦ Тихорецкого района» ст. Алексеевска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. Алексеевская, ул. Ленина, 3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9-43-93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вторник - четверг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08.00 до 17.00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ятница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с 08.00 до 16.00                         перерыв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12.00 до 13.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о обособленное структурное подразделение МКУ «МФЦ Тихорецкого района» ст. Архангельска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. Архангельская, ул. Ленина, 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4-19-75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онедельник - четверг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08.00 до 17.00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ятница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с 08.00 до 16.00                         перерыв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12.00 до 13.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о обособленное структурное подразделение МКУ «МФЦ Тихорецкого района» пос. Братский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. Братский, ул. Школьная, 1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9-25-4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вторник - четверг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08.00 до 17.00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ерерыв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12.00 до 13.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о обособленное структурное подразделение МКУ «МФЦ Тихорецкого района» ст. Еремизино-Борисовска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. Еремизино-Борисовская,ул. Школьная, 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9-28-43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четверг, пятница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08.00 до 17.00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ерерыв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12.00 до 13.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о обособленное структурное подразделение МКУ «МФЦ Тихорецкого района» пос.Крутой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. Крутой, ул. Новая, 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среда с 08.00 до 17.00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ерерыв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12.00 до 13.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о обособленное структурное подразделение МКУ «МФЦ Тихорецкого района» ст. Новорождественска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. Новорождественская, ул. Красная, 1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-65-45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онедельник - четверг с 08.00 до 17.00, пятница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с 08.00 до 16.00</w:t>
            </w:r>
            <w:r>
              <w:rPr>
                <w:rFonts w:eastAsia="Calibri"/>
                <w:bCs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ерерыв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12.00 до 13.00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600" w:charSpace="32768"/>
        </w:sectPr>
      </w:pPr>
    </w:p>
    <w:tbl>
      <w:tblPr>
        <w:tblW w:w="97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444"/>
        <w:gridCol w:w="1242"/>
        <w:gridCol w:w="256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о обособленное структурное подразделение МКУ «МФЦ Тихорецкого района» ст. Отрадна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. Отрадная, ул. Ленина, 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-54-99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среда 08.00 до 17.00</w:t>
            </w:r>
            <w:r>
              <w:rPr>
                <w:rFonts w:eastAsia="Calibri"/>
                <w:bCs/>
                <w:lang w:eastAsia="en-US"/>
              </w:rPr>
              <w:t xml:space="preserve"> перерыв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12.00 до 13.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о обособленное структурное подразделение МКУ «МФЦ Тихорецкого района» пос. Парковый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. Парковый, ул. Гагарина, 2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-70-69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торник - четверг с 08.00 до 17.00 пятница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с 08.00 до 16.00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ерерыв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12.00 до 13.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о обособленное структурное подразделение МКУ «МФЦ Тихорецкого района» ст. Терновска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. Терновская, ул. Суворова, 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-32-95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торник - четверг с 08.00 до 17.00, пятница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с 08.00 до 16.00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ерерыв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12.00 до 13.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о обособленное структурное подразделение МКУ «МФЦ Тихорецкого района» ст. Фастовецка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. Фастовецкая, ул. Азина, 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-57-1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онедельник - четверг с 08.00 до 17.00 пятница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с 08.00 до 16.00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ерерыв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12.00 до 13.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о обособленное структурное подразделение МКУ «МФЦ Тихорецкого района» ст. Хоперска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. Хоперская, ул. Советская, 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-21-4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торник, четверг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с 08.00 до 17.00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ерерыв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12.00 до 13.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о обособленное структурное подразделение МКУ «МФЦ Тихорецкого района» ст. Юго-Северна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. Юго-Северная, ул. Северная, 6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-36-9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среда с 09.00 до 16.00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ерерыв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12.00 до 13.00</w:t>
            </w:r>
          </w:p>
        </w:tc>
      </w:tr>
    </w:tbl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spacing w:lineRule="atLeast" w:line="100" w:before="0" w:after="0"/>
        <w:jc w:val="left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Главный специалист администрации</w:t>
      </w:r>
    </w:p>
    <w:p>
      <w:pPr>
        <w:pStyle w:val="Normal"/>
        <w:autoSpaceDE w:val="false"/>
        <w:spacing w:lineRule="auto" w:line="240" w:before="0" w:after="0"/>
        <w:jc w:val="both"/>
        <w:rPr>
          <w:bCs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Братского сельского поселения                                                             Г.В.Киселева</w:t>
      </w:r>
    </w:p>
    <w:p>
      <w:pPr>
        <w:pStyle w:val="Normal"/>
        <w:ind w:left="4820"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912235</wp:posOffset>
              </wp:positionH>
              <wp:positionV relativeFrom="paragraph">
                <wp:posOffset>-55880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-4.4pt;mso-position-vertical-relative:text;margin-left:308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912235</wp:posOffset>
              </wp:positionH>
              <wp:positionV relativeFrom="paragraph">
                <wp:posOffset>-55880</wp:posOffset>
              </wp:positionV>
              <wp:extent cx="76200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-4.4pt;mso-position-vertical-relative:text;margin-left:308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FF000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Link">
    <w:name w:val="link"/>
    <w:qFormat/>
    <w:rPr>
      <w:rFonts w:cs="Times New Roman"/>
      <w:u w:val="none"/>
    </w:rPr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character" w:styleId="Style15">
    <w:name w:val="Текст сноски Знак"/>
    <w:basedOn w:val="Style13"/>
    <w:qFormat/>
    <w:rPr/>
  </w:style>
  <w:style w:type="character" w:styleId="Style16">
    <w:name w:val="Символ сноски"/>
    <w:qFormat/>
    <w:rPr>
      <w:vertAlign w:val="superscript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Обычный (веб)"/>
    <w:basedOn w:val="Normal"/>
    <w:qFormat/>
    <w:pPr/>
    <w:rPr/>
  </w:style>
  <w:style w:type="paragraph" w:styleId="Style21">
    <w:name w:val="Цитата"/>
    <w:basedOn w:val="Normal"/>
    <w:qFormat/>
    <w:pPr>
      <w:widowControl w:val="false"/>
      <w:autoSpaceDE w:val="false"/>
      <w:spacing w:lineRule="auto" w:line="480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21">
    <w:name w:val="Основной текст с отступом 21"/>
    <w:basedOn w:val="Normal"/>
    <w:qFormat/>
    <w:pPr>
      <w:suppressAutoHyphens w:val="true"/>
      <w:ind w:left="0" w:right="0" w:firstLine="540"/>
      <w:jc w:val="both"/>
    </w:pPr>
    <w:rPr>
      <w:color w:val="000000"/>
      <w:sz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38"/>
      <w:szCs w:val="38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2">
    <w:name w:val="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WW2">
    <w:name w:val="WW-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ind w:left="0" w:right="0" w:firstLine="720"/>
      <w:jc w:val="both"/>
    </w:pPr>
    <w:rPr>
      <w:rFonts w:ascii="Arial" w:hAnsi="Arial" w:eastAsia="Calibri" w:cs="Arial"/>
      <w:sz w:val="26"/>
      <w:szCs w:val="2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eastAsia="zh-CN" w:bidi="ar-SA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5:52:00Z</dcterms:created>
  <dc:creator>Ушакова Елена Ивановна</dc:creator>
  <dc:description/>
  <dc:language>en-US</dc:language>
  <cp:lastModifiedBy>Даня</cp:lastModifiedBy>
  <cp:lastPrinted>2017-07-17T10:17:00Z</cp:lastPrinted>
  <dcterms:modified xsi:type="dcterms:W3CDTF">2017-08-12T16:43:00Z</dcterms:modified>
  <cp:revision>5</cp:revision>
  <dc:subject/>
  <dc:title>ПРОЕКТ</dc:title>
</cp:coreProperties>
</file>