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/>
        <w:ind w:left="4536" w:right="0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536" w:right="-1" w:hanging="0"/>
        <w:jc w:val="center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keepNext w:val="true"/>
        <w:numPr>
          <w:ilvl w:val="0"/>
          <w:numId w:val="0"/>
        </w:numPr>
        <w:ind w:left="7876" w:right="0" w:hanging="0"/>
        <w:jc w:val="right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eastAsia="Calibri" w:cs="Arial"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Arial" w:ascii="Arial" w:hAnsi="Arial"/>
          <w:bCs/>
          <w:i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рриториально обособленные структурные подразделения                                  МКУ «МФЦ Тихорецкого района», расположенные на территории муниципального образования Тихорецкий район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44"/>
        <w:gridCol w:w="1242"/>
        <w:gridCol w:w="25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ре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лефон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фик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Алексее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Алексеевская, ул. Ленина, 3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9-43-9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тор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с 08.00 до 16.00                         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Архангель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Архангельская, ул. Ленина, 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4-19-7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недель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с 08.00 до 16.00                         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 Братск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Братский, ул. Школьная, 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9-25-4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тор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Еремизино-Борисо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Еремизино-Борисовская,ул. Школьная, 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9-28-4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етверг, пятница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Круто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Крутой, ул. Новая, 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реда 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Новорождествен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Новорождественская, ул. Красная, 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65-4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недельник - четверг с 08.00 до 17.00, 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Отрадн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Отрадная, ул. Ленина, 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54-9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среда 08.00 до 17.00</w:t>
            </w:r>
            <w:r>
              <w:rPr>
                <w:rFonts w:eastAsia="Calibri"/>
                <w:bCs/>
                <w:lang w:eastAsia="en-US"/>
              </w:rPr>
              <w:t xml:space="preserve"> перерыв 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 Парковы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Парковый, ул. Гагарина, 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70-6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ник - четверг с 08.00 до 17.00 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Терно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Терновская, ул. Суворова, 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32-9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ник - четверг с 08.00 до 17.00, 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Фастовец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Фастовецкая, ул. Азина, 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57-1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недельник - четверг с 08.00 до 17.00 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Хопер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Хоперская, ул. Советская, 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21-4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ник,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Юго-Северн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Юго-Северная, ул. Северная, 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36-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реда с 09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лавный специалист администрации</w:t>
      </w:r>
    </w:p>
    <w:p>
      <w:pPr>
        <w:pStyle w:val="Normal"/>
        <w:autoSpaceDE w:val="false"/>
        <w:spacing w:lineRule="auto" w:line="240" w:before="0" w:after="0"/>
        <w:jc w:val="both"/>
        <w:rPr>
          <w:bCs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Братского сельского поселения                                                             Г.В.Киселева</w:t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Link">
    <w:name w:val="link"/>
    <w:qFormat/>
    <w:rPr>
      <w:rFonts w:cs="Times New Roman"/>
      <w:u w:val="non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/>
    <w:rPr/>
  </w:style>
  <w:style w:type="paragraph" w:styleId="Style21">
    <w:name w:val="Цитата"/>
    <w:basedOn w:val="Normal"/>
    <w:qFormat/>
    <w:pPr>
      <w:widowControl w:val="false"/>
      <w:autoSpaceDE w:val="false"/>
      <w:spacing w:lineRule="auto" w:line="480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38"/>
      <w:szCs w:val="3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2">
    <w:name w:val="WW-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left="0" w:right="0" w:firstLine="720"/>
      <w:jc w:val="both"/>
    </w:pPr>
    <w:rPr>
      <w:rFonts w:ascii="Arial" w:hAnsi="Arial" w:eastAsia="Calibri" w:cs="Arial"/>
      <w:sz w:val="26"/>
      <w:szCs w:val="2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1:58:00Z</dcterms:created>
  <dc:creator>Ушакова Елена Ивановна</dc:creator>
  <dc:description/>
  <dc:language>en-US</dc:language>
  <cp:lastModifiedBy>ЮР1</cp:lastModifiedBy>
  <cp:lastPrinted>2017-05-17T14:57:00Z</cp:lastPrinted>
  <dcterms:modified xsi:type="dcterms:W3CDTF">2017-08-11T15:48:00Z</dcterms:modified>
  <cp:revision>3</cp:revision>
  <dc:subject/>
  <dc:title>ПРОЕКТ</dc:title>
</cp:coreProperties>
</file>