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АТ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находящихся в  муниципальной собственности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оянное (бессрочное) пользование»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 муниципальной собственности, в постоянное (бессрочное) пользование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b/>
          <w:b/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  <w:t>Тихорецкого района                                                                              А.Ю.Пискун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dc:language>en-US</dc:language>
  <cp:lastModifiedBy>ЮР1</cp:lastModifiedBy>
  <cp:lastPrinted>2015-10-14T11:13:00Z</cp:lastPrinted>
  <dcterms:modified xsi:type="dcterms:W3CDTF">2015-12-15T14:17:00Z</dcterms:modified>
  <cp:revision>5</cp:revision>
  <dc:subject/>
  <dc:title/>
</cp:coreProperties>
</file>