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ind w:left="6946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tLeast" w:line="100" w:before="0" w:after="0"/>
        <w:ind w:left="6946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Т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повой форме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оговора (соглашения) </w:t>
      </w: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и</w:t>
      </w:r>
    </w:p>
    <w:p>
      <w:pPr>
        <w:pStyle w:val="Normal"/>
        <w:widowControl w:val="false"/>
        <w:spacing w:lineRule="atLeast" w:line="100" w:before="0" w:after="0"/>
        <w:ind w:left="694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бсидий из бюджета Братского сельского поселения</w:t>
      </w:r>
    </w:p>
    <w:p>
      <w:pPr>
        <w:pStyle w:val="Normal"/>
        <w:widowControl w:val="false"/>
        <w:spacing w:lineRule="atLeast" w:line="100" w:before="0" w:after="0"/>
        <w:ind w:left="694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  на оказание поддержки социально</w:t>
      </w:r>
    </w:p>
    <w:p>
      <w:pPr>
        <w:pStyle w:val="Normal"/>
        <w:widowControl w:val="false"/>
        <w:spacing w:lineRule="atLeast" w:line="100" w:before="0" w:after="0"/>
        <w:ind w:left="694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нным некоммерческим организациям, расположенным на территории Братского  сельского  поселения Тихорецкого района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 к Соглашению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№________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 расходах, источником финансового обеспечения которых является Субсидия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«____»______________20____г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Получателя _____________________________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иодичность: квартальная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ица измерения: руб. (с точностью до второго десятичного знака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829"/>
        <w:gridCol w:w="3576"/>
        <w:gridCol w:w="3512"/>
      </w:tblGrid>
      <w:tr>
        <w:trPr/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ый период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растающим итогом с начала год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упило средств, всего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местного бюджет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т дебиторской задолженности прошлых ле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8" w:footer="0" w:bottom="850"/>
          <w:pgNumType w:fmt="decimal"/>
          <w:formProt w:val="false"/>
          <w:textDirection w:val="lrTb"/>
          <w:docGrid w:type="default" w:linePitch="360" w:charSpace="36864"/>
        </w:sectPr>
      </w:pP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862"/>
        <w:gridCol w:w="3543"/>
        <w:gridCol w:w="3545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латы по расходам, 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щено в местный бюджет, 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таток Субсидии на конец отчетного периода, 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уется в направлении на те же ц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лежит возврату в 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Получателя                          ________________                 __________________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подпись)                            (расшифровка подписи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ь       _____________       ______________           ___________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должность)             (ФИО)                         (телефон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_»_____________20___г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А.Ю.Пискуно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20" w:bottom="8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2:59:00Z</dcterms:created>
  <dc:creator>Сигитова</dc:creator>
  <dc:description/>
  <cp:keywords/>
  <dc:language>en-US</dc:language>
  <cp:lastModifiedBy>user</cp:lastModifiedBy>
  <cp:lastPrinted>2018-01-26T09:01:00Z</cp:lastPrinted>
  <dcterms:modified xsi:type="dcterms:W3CDTF">2018-05-18T05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