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РОЕКТ</w:t>
      </w:r>
    </w:p>
    <w:p>
      <w:pPr>
        <w:pStyle w:val="Normal"/>
        <w:widowControl w:val="false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widowControl w:val="false"/>
        <w:ind w:firstLine="85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85140" cy="613410"/>
            <wp:effectExtent l="0" t="0" r="0" b="0"/>
            <wp:wrapTight wrapText="bothSides">
              <wp:wrapPolygon edited="0">
                <wp:start x="-374" y="0"/>
                <wp:lineTo x="-374" y="21295"/>
                <wp:lineTo x="21600" y="21295"/>
                <wp:lineTo x="21600" y="0"/>
                <wp:lineTo x="-3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                                                                                                    № 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от 4 июня 2015 го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3 «Об утверждении Порядка осуществления администрацией Брат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по внутреннему муниципальному финансовому контролю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рядка осуществления полномочий администрацией Братского сельского поселения Тихорецкого района по внутреннему муниципальному финансовому контролю и  на основании приказа  Федерального казначейства от 12 марта 2018 года № 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п о с т а н о в л я 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от 4 июня  2015 года № 63 «Об утверждении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»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1.Наименование изложить в следующей редакции: «Об утверждении Порядка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ункт 1 изложить в ново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1.Утвердить Порядок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(прилагается).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3.Приложение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8:00Z</dcterms:created>
  <dc:creator>USER</dc:creator>
  <dc:description/>
  <cp:keywords/>
  <dc:language>en-US</dc:language>
  <cp:lastModifiedBy>user</cp:lastModifiedBy>
  <cp:lastPrinted>2018-06-19T04:07:00Z</cp:lastPrinted>
  <dcterms:modified xsi:type="dcterms:W3CDTF">2018-06-19T00:08:00Z</dcterms:modified>
  <cp:revision>10</cp:revision>
  <dc:subject/>
  <dc:title/>
</cp:coreProperties>
</file>