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4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940"/>
      </w:tblGrid>
      <w:tr>
        <w:trPr>
          <w:trHeight w:val="4419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-2499360</wp:posOffset>
                      </wp:positionH>
                      <wp:positionV relativeFrom="paragraph">
                        <wp:posOffset>-227330</wp:posOffset>
                      </wp:positionV>
                      <wp:extent cx="2499360" cy="2600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360" cy="2600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4"/>
                                  </w:tblGrid>
                                  <w:tr>
                                    <w:trPr>
                                      <w:trHeight w:val="3793" w:hRule="atLeast"/>
                                    </w:trPr>
                                    <w:tc>
                                      <w:tcPr>
                                        <w:tcW w:w="39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36245" cy="5524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48" t="-195" r="-248" b="-1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6245" cy="552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БРАТ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ТИХОР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Школьная ул., д. 18, пос. Братски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ихорецкий район, 3521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л.: (86196) 92-6-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  <w:lang w:val="en-US"/>
                                            </w:rPr>
                                            <w:t>bratskiy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  <w:lang w:val="en-US"/>
                                            </w:rPr>
                                            <w:t>ad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  <w:lang w:val="en-US"/>
                                            </w:rPr>
                                            <w:t>ru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  <w:sz w:val="20"/>
                                              <w:szCs w:val="20"/>
                                              <w:shd w:fill="FFFFFF" w:val="clear"/>
                                            </w:rPr>
                                            <w:t>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  <w:lang w:val="en-US"/>
                                          </w:rPr>
                                          <w:t>bratsky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  <w:lang w:val="en-US"/>
                                          </w:rPr>
                                          <w:t>list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_______________№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pt;height:204.8pt;mso-wrap-distance-left:0pt;mso-wrap-distance-right:9pt;mso-wrap-distance-top:0pt;mso-wrap-distance-bottom:0pt;margin-top:-17.9pt;mso-position-vertical-relative:text;margin-left:-196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>
                                <w:trHeight w:val="3793" w:hRule="atLeast"/>
                              </w:trPr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5524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8" t="-195" r="-248" b="-1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А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ьная ул., д. 18, пос. Братский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хорецкий район, 3521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 (86196) 92-6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  <w:lang w:val="en-US"/>
                                      </w:rPr>
                                      <w:t>bratskiy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  <w:lang w:val="en-US"/>
                                      </w:rPr>
                                      <w:t>adm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  <w:lang w:val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bratsk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_______________№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Заместителю Тихорецк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межрайонного прокур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ладшему советнику юст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стимову О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Олег Викторович!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я Братского сельского поселения Тихорецкого района направляет Вам проект решения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Об утверждении годового отчета об исполнении </w:t>
      </w:r>
      <w:r>
        <w:rPr>
          <w:b w:val="false"/>
          <w:bCs w:val="false"/>
          <w:sz w:val="28"/>
          <w:szCs w:val="28"/>
        </w:rPr>
        <w:t xml:space="preserve">бюджета Братского сельского поселения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Тихорецкого района за 2024 год» на 35 л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ind w:left="0" w:right="0" w:hanging="142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яющий обязанности главы Братского</w:t>
      </w:r>
    </w:p>
    <w:p>
      <w:pPr>
        <w:pStyle w:val="Normal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                                           Г.В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вченко Оксана Анатольевна</w:t>
      </w:r>
    </w:p>
    <w:p>
      <w:pPr>
        <w:pStyle w:val="Normal"/>
        <w:jc w:val="both"/>
        <w:rPr/>
      </w:pPr>
      <w:r>
        <w:rPr/>
        <w:t>Тел. 8(861)96-92-53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азвание Знак"/>
    <w:qFormat/>
    <w:rPr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ratskiy-adm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ratskiy-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13:00Z</dcterms:created>
  <dc:creator>Адм</dc:creator>
  <dc:description/>
  <dc:language>en-US</dc:language>
  <cp:lastModifiedBy/>
  <dcterms:modified xsi:type="dcterms:W3CDTF">2025-04-22T08:04:20Z</dcterms:modified>
  <cp:revision>4</cp:revision>
  <dc:subject/>
  <dc:title> </dc:title>
</cp:coreProperties>
</file>