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color w:val="FF0000"/>
          <w:sz w:val="28"/>
          <w:szCs w:val="28"/>
          <w:shd w:fill="auto" w:val="clear"/>
        </w:rPr>
        <w:t xml:space="preserve">  </w:t>
      </w:r>
      <w:r>
        <w:rPr>
          <w:sz w:val="28"/>
          <w:szCs w:val="28"/>
          <w:shd w:fill="auto" w:val="clear"/>
        </w:rPr>
        <w:t>от 22.04.2025 г.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годовому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Брат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5129"/>
      </w:tblGrid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Геджашвили Валентина Викто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Председатель планово-бюджетной комиссии Совета Братского сельского поселения Тихорецкого района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Макеева Александра Никола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Заместитель председателя планово-бюджетной комиссии Совета Братского сельского поселения Тихорецкого района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Андреев Андрей Валерье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Член планово-бюджетной комиссии Совета Братского сельского поселения Тихорецкого района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Киселева Галина Владими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Заместитель главы Братского сельского поселения Тихорецкого района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Левченко Оксана Анатоль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Ведущий специалист администрации Братского сельского поселения Тихорецкого района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Г.В. Кисе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14:00Z</dcterms:created>
  <dc:creator>Nazarevsky</dc:creator>
  <dc:description/>
  <dc:language>en-US</dc:language>
  <cp:lastModifiedBy/>
  <cp:lastPrinted>2024-04-22T11:38:00Z</cp:lastPrinted>
  <dcterms:modified xsi:type="dcterms:W3CDTF">2025-04-22T06:50:19Z</dcterms:modified>
  <cp:revision>74</cp:revision>
  <dc:subject/>
  <dc:title>                                                                              ПРИЛОЖЕНИЕ № 1</dc:title>
</cp:coreProperties>
</file>