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Братского сельского поселения Тихорецкого района на 01.04.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бюджетных назначений на 202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4.202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6,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,8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788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Братском сельском поселении Тихорецкого района за 3 месяц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мещающее муниципальную 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Г.В. Киселева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right="0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dc:language>en-US</dc:language>
  <cp:lastModifiedBy/>
  <cp:lastPrinted>2021-01-25T14:57:00Z</cp:lastPrinted>
  <dcterms:modified xsi:type="dcterms:W3CDTF">2025-04-21T08:23:03Z</dcterms:modified>
  <cp:revision>57</cp:revision>
  <dc:subject/>
  <dc:title>Сведения о ходе исполнения бюджета Архангельского сельского поселения Тихорецкого района на 30</dc:title>
</cp:coreProperties>
</file>