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44830</wp:posOffset>
            </wp:positionV>
            <wp:extent cx="485140" cy="613410"/>
            <wp:effectExtent l="0" t="0" r="0" b="0"/>
            <wp:wrapTight wrapText="bothSides">
              <wp:wrapPolygon edited="0">
                <wp:start x="-369" y="0"/>
                <wp:lineTo x="-369" y="21292"/>
                <wp:lineTo x="21595" y="21292"/>
                <wp:lineTo x="21595" y="0"/>
                <wp:lineTo x="-3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2.2022                                                                                                       № 1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ратского  сельского поселения Тихорецкого района от 22 сентября 2020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3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ое общество» 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муниципальной программы Братского сельского поселения Тихорецкого района «Информационное общество» на 2021-2023 годы, п о с т а н о в л я ю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Братского сельского поселения Тихорецкого района от 22 сентября 2020 года № 63 «Об утверждении муниципальной программы Братского сельского поселения Тихорецкого района «Информационное общество» на 2021-2023 годы (с изменениями от 1 февраля 2021 года № 1, от 9 апреля 2021 года № 16, от 19 апреля 2021 года № 20, от 23 апреля 2021 года № 25, от 9 ноября 2021 года № 92 и от 19 ноября 2021 года № 96, от 5 августа 2022 года № 103), изложив муниципальную программу Братского сельского поселения Тихорецкого района «Информационное общество» на 2021-2023 годы в новой редакции, согласно приложению к настоящему постановл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Р.Г.Толи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58:00Z</dcterms:created>
  <dc:creator>USER</dc:creator>
  <dc:description/>
  <dc:language>en-US</dc:language>
  <cp:lastModifiedBy/>
  <cp:lastPrinted>2021-05-31T08:11:00Z</cp:lastPrinted>
  <dcterms:modified xsi:type="dcterms:W3CDTF">2023-01-16T09:57:13Z</dcterms:modified>
  <cp:revision>7</cp:revision>
  <dc:subject/>
  <dc:title>                                   </dc:title>
</cp:coreProperties>
</file>