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354"/>
      </w:tblGrid>
      <w:tr>
        <w:trPr>
          <w:trHeight w:val="2410" w:hRule="atLeast"/>
        </w:trPr>
        <w:tc>
          <w:tcPr>
            <w:tcW w:w="439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354" w:type="dxa"/>
            <w:tcBorders/>
          </w:tcPr>
          <w:p>
            <w:pPr>
              <w:pStyle w:val="Normal"/>
              <w:suppressAutoHyphens w:val="true"/>
              <w:ind w:left="710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710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</w:t>
            </w:r>
          </w:p>
          <w:p>
            <w:pPr>
              <w:pStyle w:val="Normal"/>
              <w:ind w:left="710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Тихорецкого района «Информационное общество»</w:t>
            </w:r>
          </w:p>
          <w:p>
            <w:pPr>
              <w:pStyle w:val="Normal"/>
              <w:ind w:left="710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21-2023 годы</w:t>
            </w:r>
            <w:r>
              <w:rPr>
                <w:rStyle w:val="Style15"/>
                <w:color w:val="000000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ind w:left="710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2.09.2020 г. № 6</w:t>
            </w:r>
            <w:r>
              <w:rPr>
                <w:rStyle w:val="Style15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3</w:t>
            </w:r>
          </w:p>
          <w:p>
            <w:pPr>
              <w:pStyle w:val="Normal"/>
              <w:ind w:left="710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eastAsia="zh-CN"/>
              </w:rPr>
              <w:t>(в редакции постановления администрации</w:t>
            </w:r>
            <w:r>
              <w:rPr>
                <w:rStyle w:val="Style15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Братского </w:t>
            </w:r>
          </w:p>
          <w:p>
            <w:pPr>
              <w:pStyle w:val="Normal"/>
              <w:ind w:left="710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710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710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30.12.2022 г. № 153</w:t>
            </w:r>
            <w:r>
              <w:rPr>
                <w:rStyle w:val="Style15"/>
                <w:color w:val="000000"/>
                <w:sz w:val="28"/>
                <w:szCs w:val="28"/>
                <w:lang w:eastAsia="zh-CN"/>
              </w:rPr>
              <w:t>)</w:t>
            </w:r>
          </w:p>
        </w:tc>
      </w:tr>
    </w:tbl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Братском сельском поселении Тихорецкого района»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2021 - 2023 годы</w:t>
      </w:r>
    </w:p>
    <w:p>
      <w:pPr>
        <w:pStyle w:val="Normal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деятельности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втоматизированных рабочих мест, оснащенных современным программным обеспечением, способствующим развитию информационной системы от общего числа рабочих мест в админист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ости автоматизированных рабочих мест услугами сети «Интернет» от общего числа рабочих мест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83,3 тыс. рублей, из них по годам: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36,3 тыс. рублей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550,0 тыс. рублей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297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Информатизация в Братском сельском поселении Тихорецкого района» на 2021-2023 годы предполагает формирование и постоянную доработку целостного системного проекта и интеграция в его рамках локальных информационных систем на основе формирования общей информационно-логической, программно-технической, телекоммуникационной среды обработки и обмена информацией и достижение при этом следующих целей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единой информационной инфраструктуры Братского сельского поселения в рамках общего рынка информационных услу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ормативное закрепление прав и обязанностей разных категорий пользовате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стить современным программным обеспечением, способствующим развитию информационной системы, на протяжении всего периода продлевать существующие лиценз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приобретение серверов, рабочих станций, оргтехники </w:t>
        <w:br/>
        <w:t>и коммутационного оборудования для функционирования информационной сети Братского сельского поселения Тихорецкого района. Заменить устаревшее оборудование;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ть инфраструктуру информационной сети Братского сельского поселения Тихорецкого района на базе выделенных каналов передачи данных и обеспечить сопровождение этих каналов;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еспечить защиту информационных систем обработки персональных данных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, итоговым результатом Программы станет наличие широкого спектра возможностей использования информационных технологий в социальных целях. Эти возможности будут доступны для любого гражданина вне зависимости от его возраста, состояния здоровья, региона проживания и любых других характеристик. Возможности использования информационных технологий обеспечиваются за счет создания соответствующей инфраструктуры, обеспечения цифрового контента и подготовки пользовате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0" w:leader="none"/>
          <w:tab w:val="right" w:pos="9355" w:leader="none"/>
        </w:tabs>
        <w:ind w:left="0" w:righ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программы для повышения уровня удовлетворенности населения качеством предоставления государственных и муниципальных услуг план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ных мероприятий по защите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обслуживанию компьютерной техники </w:t>
        <w:br/>
        <w:t>и корпоративной се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блюдения единой политики в области выбора, создания </w:t>
        <w:br/>
        <w:t>и использования информационных систем в органах местного само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лектронной демократии на территории Братского сельского поселения Тихорецкого район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информационных ресурсов (сайт, портал) для </w:t>
      </w:r>
      <w:r>
        <w:rPr>
          <w:rFonts w:cs="Times New Roman" w:ascii="Times New Roman" w:hAnsi="Times New Roman"/>
          <w:spacing w:val="-4"/>
          <w:sz w:val="28"/>
          <w:szCs w:val="28"/>
        </w:rPr>
        <w:t>получения официальной информации о деятельности органа местного само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, внедрение и сопровождение компьютерных сетей </w:t>
        <w:br/>
        <w:t>и распределенных систем обработки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дрение и сопровождение системного и прикладного программного обеспечения, программно-технических комплексов и информационных систе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ых и консультационных услуг в области использования программного обеспечения, компьютерных систем и технологий, правовой информации, делопроизводства и документооборо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модернизация существующей локально-вычислительной сети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ратского сельского поселения Тихорецкого района, замена устаревшего оборуд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мероприятий программы обеспечивается развитие технической и технологической основы становления информационного общества и организуется доступ граждан и организаций к услугам на основе современных ИКТ, создаются информационно-технологические решения для перехода к новой форме организации деятельности органов местного самоуправления муниципального образования Братское сельское поселение Тихорецкого района на качественно новый уровень оперативности и удобства получения организациями и гражданами государственных и муниципальных услуг, а также информации о результатах их деятельност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Братского сельского поселения Тихорецкого района «Информационное общество» на 2021-2023 год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left="0" w:right="0" w:firstLine="360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тизация Братского сельского поселения </w:t>
      </w:r>
      <w:r>
        <w:rPr>
          <w:sz w:val="28"/>
          <w:szCs w:val="28"/>
        </w:rPr>
        <w:t xml:space="preserve">Тихорецкого района» 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21 - 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0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единой информационной инфраструктуры Братского сельского поселения в рамках общего рынка информационных услуг.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хнической и технологической основы становления информационного общества Брат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нформационно-правовой системы «Гаран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АРМ «Муниципал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граммному сервису«1С Предприятие», программному обеспечению «1С Предприяти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auto" w:val="clear"/>
              </w:rPr>
              <w:t>200</w:t>
            </w:r>
            <w:r>
              <w:rPr/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 «СБиС Электронная отчетность. Документооборот», неисключительные права использования Програм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к информационно-телекоммуникационной сети «Интернет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служиванию сайта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ремонту и заправке оргтехн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ргтехни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оргтехники и запасных частей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изводительности труда и эффективности исполнения должностных обязанностей сотрудниками администрации Братского сельского поселения Тихорецкого райо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иализированного программного обеспечения «Антивирус», АС «УРМ» (право на использование ПО АС «УРМ», «М6.Похозяйственный Учет» - 1 лицензия, ПО система электронного документоборота «Обращения гражда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системы межведомственного электронного взаимодействия (СМЭВ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еб системы, обслуживание и администрирование ПО </w:t>
            </w:r>
            <w:r>
              <w:rPr>
                <w:lang w:val="en-US"/>
              </w:rPr>
              <w:t>VipNetClient</w:t>
            </w:r>
            <w:r>
              <w:rPr/>
              <w:t xml:space="preserve"> 3.х (КСЗ), РЗО (ВЗС базовый)» </w:t>
            </w:r>
            <w:r>
              <w:rPr>
                <w:lang w:val="en-US"/>
              </w:rPr>
              <w:t>VipNetClient</w:t>
            </w:r>
            <w:r>
              <w:rPr/>
              <w:t xml:space="preserve"> 4.х (КСЗ)(ДС СВЭМ и компакт дис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ертификатов ключей подпис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 составит 1283,3 тыс. рублей, в том числе:</w:t>
      </w:r>
    </w:p>
    <w:p>
      <w:pPr>
        <w:pStyle w:val="Style33"/>
        <w:ind w:left="851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36,3 тыс. рублей</w:t>
      </w:r>
    </w:p>
    <w:p>
      <w:pPr>
        <w:pStyle w:val="Style33"/>
        <w:ind w:left="851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50,0 тыс. рублей</w:t>
      </w:r>
    </w:p>
    <w:p>
      <w:pPr>
        <w:pStyle w:val="Style33"/>
        <w:ind w:left="851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297,0 тыс. рублей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left="0" w:right="0" w:hanging="0"/>
        <w:jc w:val="both"/>
        <w:rPr/>
      </w:pPr>
      <w:r>
        <w:rPr/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 xml:space="preserve">   Р.Г.Толико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1">
    <w:name w:val="Основной текст с отступом 2"/>
    <w:basedOn w:val="Normal"/>
    <w:qFormat/>
    <w:pPr>
      <w:ind w:left="0" w:right="0" w:firstLine="708"/>
    </w:pPr>
    <w:rPr>
      <w:sz w:val="28"/>
    </w:rPr>
  </w:style>
  <w:style w:type="paragraph" w:styleId="Style3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6">
    <w:name w:val="Интерактивный заголовок"/>
    <w:basedOn w:val="WW"/>
    <w:next w:val="Normal"/>
    <w:qFormat/>
    <w:pPr/>
    <w:rPr/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03:00Z</dcterms:created>
  <dc:creator>USER</dc:creator>
  <dc:description/>
  <dc:language>en-US</dc:language>
  <cp:lastModifiedBy/>
  <cp:lastPrinted>2021-03-24T09:55:00Z</cp:lastPrinted>
  <dcterms:modified xsi:type="dcterms:W3CDTF">2023-01-16T09:40:24Z</dcterms:modified>
  <cp:revision>13</cp:revision>
  <dc:subject/>
  <dc:title>                                   </dc:title>
</cp:coreProperties>
</file>