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14.02.2020                                                                                                          № 27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11 декабря 2019 года № 11  «О бюджете Братского сельского поселения Тихорецкого района на 2020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>1.Внести в решение Совета Братского сельского поселения Тихорецкого района от 11 декабря 2019 года № 11 «О бюджете  Братского сельского поселения Тихорецкого района на 2020 год» следующие изменения:</w:t>
      </w:r>
    </w:p>
    <w:p>
      <w:pPr>
        <w:pStyle w:val="Heading"/>
        <w:ind w:firstLine="708"/>
        <w:jc w:val="both"/>
        <w:rPr>
          <w:sz w:val="28"/>
        </w:rPr>
      </w:pPr>
      <w:r>
        <w:rPr>
          <w:sz w:val="28"/>
        </w:rPr>
        <w:t>1.1.В пункте 1: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подпункт 2 изложить в следующей редакции: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2)общий объем расходов в сумме  18 641,6 тыс. рублей;»;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подпункт 4 изложить в следующей редакции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4)дефицит бюджета поселения в сумме 1612,2 тыс. рублей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)приложения № 4-7 изложить в новой редакции согласно приложениям   № 1-4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</cp:lastModifiedBy>
  <cp:lastPrinted>2020-02-17T10:13:00Z</cp:lastPrinted>
  <dcterms:modified xsi:type="dcterms:W3CDTF">2020-02-17T06:13:00Z</dcterms:modified>
  <cp:revision>254</cp:revision>
  <dc:subject/>
  <dc:title/>
</cp:coreProperties>
</file>