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14.02.2020  № 2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11.12.2019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  решения Совета Братского сельского поселения Тихорецкого района от 14.02.2020 № 27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20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2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2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2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2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17029,4 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1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1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9-12-10T16:27:00Z</cp:lastPrinted>
  <dcterms:modified xsi:type="dcterms:W3CDTF">2020-02-17T07:38:00Z</dcterms:modified>
  <cp:revision>142</cp:revision>
  <dc:subject/>
  <dc:title>Приложение 12</dc:title>
</cp:coreProperties>
</file>