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827"/>
      </w:tblGrid>
      <w:tr>
        <w:trPr>
          <w:trHeight w:val="2410" w:hRule="atLeast"/>
        </w:trPr>
        <w:tc>
          <w:tcPr>
            <w:tcW w:w="43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482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Тихорецкого района «Информационное общество»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№ 82</w:t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b w:val="false"/>
          <w:b w:val="false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Братском сельском поселении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деятельности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автоматизированных рабочих мест, оснащенных современным программным обеспечением, способствующим развитию информационной системы от общего числа рабочих мест в админист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автоматизированных рабочих мест услугами сети «Интернет» от общего числа рабочих мест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37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0,3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86,7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340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 «Информатизация  в Братском сельском поселении Тихорецкого района» на 2018-2020 годы предполагает формирование и постоянную доработку целостного системного проекта и интеграция в его рамках локальных информационных систем на основе формирования  общей информационно-логической, программно-технической, телекоммуникационной среды обработки и обмена информацией  и достижение при этом следующих ц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Формирование единой информационной инфраструктуры Братского сельского поселения в рамках общего рынка информаци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ормативное закрепление прав и обязанностей разных категорий пользов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достижения эти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астить современным программным обеспечением, способствующим развитию информационной системы, на протяжении всего периода продлевать существующие лицензии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извести приобретение серверов, рабочих станций, оргтехники </w:t>
        <w:br/>
        <w:t>и коммутационного оборудования для функционирования информационной сети Братского сельского поселения Тихорецкого района. Заменить устаревшее оборудование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ть инфраструктуру информационной сети Братского сельского поселения Тихорецкого района на базе выделенных каналов передачи данных и обеспечить сопровождение этих кан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обеспечить защиту информационных систем обработки персональ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итоговым результатом Программы станет наличие широкого спектра возможностей использования информационных технологий в социальных целях. Эти возможности будут доступны для любого гражданина вне зависимости от его возраста, состояния здоровья, региона проживания и любых других характеристик. Возможности использования информационных технологий обеспечиваются за счет создания соответствующей инфраструктуры, обеспечения цифрового контента и подготовки пользова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  <w:tab w:val="right" w:pos="9355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программы для повышения уровня удовлетворенности населения качеством предоставления государственных и муниципальных услуг план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ных мероприятий по защите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обслуживанию компьютерной техники </w:t>
        <w:br/>
        <w:t>и корпоративной се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блюдения единой политики в области выбора, создания </w:t>
        <w:br/>
        <w:t>и использования информационных систем в органах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лектронной демократии на территории Братского сельского поселения Тихорецкого район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формационных ресурсов (сайт, портал) для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ения официальной информации о деятельности органа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, внедрение и сопровождение компьютерных сетей </w:t>
        <w:br/>
        <w:t>и распределенных систем обработки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и сопровождение системного и прикладного программного обеспечения, программно-технических комплексов и информационных систе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ых и консультационных услуг в области использования программного обеспечения, компьютерных систем и технологий, правовой информации, делопроизводства и документооборо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модернизация существующей локально-вычислительной сети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ратского сельского поселения Тихорецкого района, замена устаревше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мероприятий программы обеспечивается развитие технической и технологической основы становления информационного общества и организуется доступ граждан и организаций к услугам на основе современных ИКТ, создаются информационно-технологические решения для перехода к новой форме организации деятельности органов местного самоуправления муниципального образования Братское сельское поселение Тихорецкого района на качественно новый уровень оперативности и удобства получения организациями и гражданами государственных и муниципальных услуг, а также информации о результатах их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Информационное общество» на 2018-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Братского сельского поселения </w:t>
      </w:r>
      <w:r>
        <w:rPr>
          <w:sz w:val="28"/>
          <w:szCs w:val="28"/>
        </w:rPr>
        <w:t xml:space="preserve">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ормирование единой информационной инфраструктуры Братского сельского поселения в рамках общего рынка информационных услуг.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ической и технологической основы становления информационного общества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нформационно-правовой системы «Гаран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АРМ «Муниципал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«1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АС Бюдж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СБиС Электронная отчетность. Документооборот», неисключительные права использования Програм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информационно-телекоммуникационной сети «Интернет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служиванию сайта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ремонту и заправке оргтехн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ргтехники и запасных частей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изводительности труда и эффективности исполнения должностных обязанностей сотрудниками администрации Братского сельского поселения Тихорецкого райо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иализированного программного обеспечения «Антивирус», АС «УРМ» (право на использование ПО АС «УРМ», «М6.Похозяйственный Учет» - 1 лицензия, ПО система электронного документоборота «Обращения гражда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сопровождению и обслуживанию «ГИС ГМП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еб системы,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х (КСЗ), РЗО (ВЗС базовый)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ертификатов ключей подпис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 составит 937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10,3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86,7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34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А.Ю.Писку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9-06-18T10:47:00Z</cp:lastPrinted>
  <dcterms:modified xsi:type="dcterms:W3CDTF">2020-01-09T11:45:00Z</dcterms:modified>
  <cp:revision>183</cp:revision>
  <dc:subject/>
  <dc:title>                                   </dc:title>
</cp:coreProperties>
</file>