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18-2020 годы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8.08.2017 №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лидерами национальных диаспор и общин, направленного на стабилизацию этнополитической ситуаци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м сельском поселении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,8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,0 тыс.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  <w:bookmarkStart w:id="3" w:name="sub_12"/>
      <w:bookmarkStart w:id="4" w:name="sub_12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2"/>
      <w:bookmarkStart w:id="6" w:name="sub_12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ого имиджа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как поселения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армонизация межнациональных отношений и развитие национальных культур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посе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8-2020 годы.</w:t>
      </w:r>
    </w:p>
    <w:p>
      <w:p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7" w:name="sub_13"/>
      <w:r>
        <w:rPr>
          <w:bCs/>
          <w:sz w:val="28"/>
          <w:szCs w:val="28"/>
        </w:rPr>
        <w:t>2.</w:t>
      </w:r>
      <w:bookmarkEnd w:id="7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монизация межнациональных отношений и развитие национальных культур на территории Братского сельского поселения  </w:t>
            </w:r>
            <w:r>
              <w:rPr>
                <w:color w:val="000000"/>
              </w:rPr>
              <w:t>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и распространение идей единства и межэтнического согласия, сохранение и развитие национальных культур в поселении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0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А.Ю.Писку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5:12:00Z</dcterms:created>
  <dc:creator>USER</dc:creator>
  <dc:description/>
  <cp:keywords/>
  <dc:language>en-US</dc:language>
  <cp:lastModifiedBy>user</cp:lastModifiedBy>
  <cp:lastPrinted>2019-12-26T15:56:00Z</cp:lastPrinted>
  <dcterms:modified xsi:type="dcterms:W3CDTF">2020-01-09T11:02:00Z</dcterms:modified>
  <cp:revision>30</cp:revision>
  <dc:subject/>
  <dc:title>                                   </dc:title>
</cp:coreProperties>
</file>