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-642620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РАТ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8.08.2017                                                                                                      № 80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посёлок Брат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атского сельского поселения Тихоре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гражданского общества» на 2018-2020 годы</w:t>
      </w:r>
      <w:r>
        <w:rPr>
          <w:sz w:val="28"/>
          <w:szCs w:val="28"/>
        </w:rPr>
        <w:t xml:space="preserve"> (с внесенными изменениями от 25 января 2018 года № 19, от 4 апреля 2018 года, от 13 апреля 2018 года № 47, от 18 июня 2018 года № 66, от 1 августа 2018 года № 84, от 6 сентября 2018 года № 92, от 1 октября 2018 года № 96, от 17 декабря 2018 года № 126, от 24 января 2019 года № 8, от 21 февраля 2019 года № 17, от 12 июля 2019 года № 69, от 23 июля 2019 года № 79, от 29 июля 2019 года № 82, от 4 октября 2019 года № 103, от 19 ноября 2019 года № 104, от 17 декабря 2019 года № 138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highlight w:val="yellow"/>
        </w:rPr>
      </w:pPr>
      <w:r>
        <w:rPr>
          <w:b w:val="false"/>
        </w:rPr>
        <w:t xml:space="preserve">            </w:t>
      </w:r>
      <w:r>
        <w:rPr>
          <w:b w:val="false"/>
        </w:rPr>
        <w:t>В целях содействия формированию институтов гражданского общества на территории Братского сельского поселения Тихорецкого района и на основании постановления администрации Братского сельского поселения Тихорецкого района от 22 сентября 2014 года № 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Утвердить муниципальную программу Братского сельского поселения Тихорецкого района «Развитие гражданского общества» на 2018-2020 годы (прилагается).</w:t>
      </w:r>
    </w:p>
    <w:p>
      <w:pPr>
        <w:pStyle w:val="NoSpacing"/>
        <w:ind w:firstLine="851"/>
        <w:jc w:val="both"/>
        <w:rPr/>
      </w:pPr>
      <w:r>
        <w:rPr/>
        <w:t>2.</w:t>
      </w:r>
      <w:r>
        <w:rPr>
          <w:lang w:eastAsia="ar-SA"/>
        </w:rPr>
        <w:t xml:space="preserve">Специалисту </w:t>
      </w:r>
      <w:r>
        <w:rPr>
          <w:lang w:val="en-US" w:eastAsia="ar-SA"/>
        </w:rPr>
        <w:t>I</w:t>
      </w:r>
      <w:r>
        <w:rPr>
          <w:lang w:eastAsia="ar-SA"/>
        </w:rPr>
        <w:t xml:space="preserve"> категории администрации Братского сельского поселения Тихорецкого района О.Г.Лесной разместить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Spacing"/>
        <w:ind w:firstLine="851"/>
        <w:jc w:val="both"/>
        <w:rPr>
          <w:lang w:eastAsia="ru-RU"/>
        </w:rPr>
      </w:pPr>
      <w:r>
        <w:rPr>
          <w:lang w:eastAsia="ru-RU"/>
        </w:rPr>
        <w:t>3.Контроль за выполнением настоящего постановления оставляю                       за собо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4.Постановление вступает в силу со дня его подписания, но не ранее       1 января 2018 года и вступления в силу решения Совета Братского сельского поселения Тихорецкого района об утверждении бюджета Братского сельского поселения Тихорецкого района, предусматривающего финансирование муниципальной программы.</w:t>
      </w:r>
    </w:p>
    <w:p>
      <w:pPr>
        <w:pStyle w:val="Normal"/>
        <w:tabs>
          <w:tab w:val="clear" w:pos="708"/>
          <w:tab w:val="left" w:pos="2366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хорецкого района                                                                            А.Ю.Пискунов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3:34:00Z</dcterms:created>
  <dc:creator>USER</dc:creator>
  <dc:description/>
  <cp:keywords/>
  <dc:language>en-US</dc:language>
  <cp:lastModifiedBy>user</cp:lastModifiedBy>
  <cp:lastPrinted>2017-08-01T09:44:00Z</cp:lastPrinted>
  <dcterms:modified xsi:type="dcterms:W3CDTF">2020-01-09T10:33:00Z</dcterms:modified>
  <cp:revision>18</cp:revision>
  <dc:subject/>
  <dc:title>                                   </dc:title>
</cp:coreProperties>
</file>