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Развитие гражданского общества» на 2018-2020 годы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от 28.08.2017 № 80 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rStyle w:val="Style15"/>
          <w:color w:val="000000"/>
          <w:sz w:val="28"/>
          <w:szCs w:val="28"/>
          <w:lang w:eastAsia="zh-CN"/>
        </w:rPr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Поддержка территориального общественного самоуправления в Братском сельском поселении Тихорецкого района»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 - 2020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Брат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ые общественные самоуправления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Братском сельском поселении Тихорецкого района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улучшение деятельности органов территориального общественного самоуправления на территории </w:t>
            </w:r>
            <w:r>
              <w:rPr>
                <w:sz w:val="28"/>
                <w:szCs w:val="28"/>
                <w:lang w:val="ru-RU"/>
              </w:rPr>
              <w:t xml:space="preserve">Братского </w:t>
            </w:r>
            <w:r>
              <w:rPr>
                <w:sz w:val="28"/>
                <w:szCs w:val="28"/>
              </w:rPr>
              <w:t xml:space="preserve"> сельского поселения </w:t>
            </w:r>
            <w:r>
              <w:rPr>
                <w:sz w:val="28"/>
                <w:szCs w:val="28"/>
                <w:lang w:val="ru-RU"/>
              </w:rPr>
              <w:t>Тихорец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нформационной поддержки территориальных общественных самоуправлений в Братском сельском поселении Тихорецкого района;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решения территориальными общественными самоуправлениями в Братском сельском поселении Тихорецкого района проблем соответствующих территор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ключения граждан в процессы развития и укрепления территориального общественного самоуправления;</w:t>
            </w:r>
          </w:p>
          <w:p>
            <w:pPr>
              <w:pStyle w:val="14"/>
              <w:jc w:val="both"/>
              <w:rPr/>
            </w:pPr>
            <w:r>
              <w:rPr/>
              <w:t>организационная деятельность по поддержанию чистоты и порядка, благоустройству, уничтожению сорной растительност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актива территориального общественного самоуправления из числа граждан Братского сельского поселения Тихорецкого района, для решения вопросов местного значения, в пределах предоставленных полномоч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роведении сходов, собраний, конференций граждан по вопросам местного значения и организации территориального общественного самоуправ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18,8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2,8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2,8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73,2 тыс. рублей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2" w:name="sub_50200"/>
      <w:bookmarkEnd w:id="2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Братском сельском поселении Тихорецкого района.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достижения указанной цели необходимо решить такую задачу</w:t>
      </w:r>
      <w:r>
        <w:rPr/>
        <w:t xml:space="preserve"> </w:t>
      </w:r>
      <w:r>
        <w:rPr>
          <w:sz w:val="28"/>
          <w:szCs w:val="28"/>
        </w:rPr>
        <w:t>как</w:t>
      </w:r>
      <w:r>
        <w:rPr/>
        <w:t xml:space="preserve"> </w:t>
      </w:r>
      <w:r>
        <w:rPr>
          <w:sz w:val="28"/>
          <w:szCs w:val="28"/>
        </w:rPr>
        <w:t xml:space="preserve">стимулирование руководителей территориального общественного самоуправления для решения вопросов местного значен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Братского сельского поселения Тихорецкого района «Развитие гражданского общества» на 2018-2020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й подпрограммы «Поддержка территориального общественного самоуправления в Братском сельском поселении Тихорецкого района» на 2018 - 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12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62" w:hRule="atLeast"/>
        </w:trPr>
        <w:tc>
          <w:tcPr>
            <w:tcW w:w="1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Обеспечение условий исполнения территориальными общественными самоуправлениями уставной деятельности, осуществления собственных инициатив по вопросам местного значения</w:t>
            </w:r>
          </w:p>
        </w:tc>
      </w:tr>
      <w:tr>
        <w:trPr>
          <w:trHeight w:val="55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Братском сельском поселении Тихорецкого района</w:t>
            </w:r>
          </w:p>
        </w:tc>
      </w:tr>
      <w:tr>
        <w:trPr>
          <w:trHeight w:val="56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имулирование руководителей территориального общественного самоуправления для решения вопросов местного значения</w:t>
            </w:r>
          </w:p>
        </w:tc>
      </w:tr>
      <w:tr>
        <w:trPr>
          <w:trHeight w:val="114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руководителям органов территориального общественного самоуправл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оказывается финансовая  поддержка 9 руководителям территориального общественного самоуправлен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1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8" w:name="sub_50400"/>
      <w:bookmarkEnd w:id="8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218,8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72,8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72,8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73,2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9" w:name="sub_50400"/>
      <w:bookmarkStart w:id="10" w:name="sub_50400"/>
      <w:bookmarkEnd w:id="10"/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</w:t>
        <w:tab/>
        <w:tab/>
        <w:tab/>
        <w:tab/>
        <w:tab/>
        <w:tab/>
        <w:tab/>
        <w:tab/>
        <w:t>А.Ю.Писку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4-08-18T17:07:00Z</cp:lastPrinted>
  <dcterms:modified xsi:type="dcterms:W3CDTF">2020-01-09T11:01:00Z</dcterms:modified>
  <cp:revision>69</cp:revision>
  <dc:subject/>
  <dc:title>                                   </dc:title>
</cp:coreProperties>
</file>