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гражданского общества» на 2018-2020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от 28.08.2017 № 80 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rStyle w:val="Style15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овершенствование механизмов управления развитием </w:t>
      </w:r>
      <w:r>
        <w:rPr>
          <w:sz w:val="28"/>
          <w:szCs w:val="28"/>
        </w:rPr>
        <w:t>в Братском сельском поселении Тихорецкого района» на 2018 -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совершенствование системы муниципальной службы в Брат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widowControl/>
              <w:ind w:left="-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координации  кадровой работы и управления персоналом в администрации и органах местной администрации;</w:t>
            </w:r>
          </w:p>
          <w:p>
            <w:pPr>
              <w:pStyle w:val="ConsPlusNormal"/>
              <w:widowControl/>
              <w:ind w:left="-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направленное профессиональное развитие муниципальных служащи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й заинтересованности муниципальных служащих в прохождении  муниципальной службы;</w:t>
            </w:r>
          </w:p>
          <w:p>
            <w:pPr>
              <w:pStyle w:val="ConsPlusNormal"/>
              <w:widowControl/>
              <w:ind w:left="-33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базы информационного и аналитического обеспечения кадровых процесс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 администрации поселения, принявших участие в тематических семинарах, совещаниях по вопросам исполнения полномочий органов местного само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ротестов, представлений, предписаний  контролирующих органов, прокуратуры по исполнению полномочий органов местного самоуправления муниципальными служащ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щений граждан по решению вопросов местного зна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513,4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133,7 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4,7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165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вершенствование системы муниципальной службы в Брат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е профессиональное развитие муниципальных служащих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базы информационного и аналитического обеспечения кадровых процессо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ых условий для обеспечения развития муниципальной служ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5 таблицы № 1 муниципальной программы Братского сельского поселения Тихорецкого района «Развитие гражданского общества» на 2018-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Совершенствование механизмов управления развитием</w:t>
      </w:r>
      <w:r>
        <w:rPr>
          <w:sz w:val="28"/>
          <w:szCs w:val="28"/>
        </w:rPr>
        <w:t xml:space="preserve"> в Братском сельском поселении Тихорецкого района» на 2018 - 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496"/>
        <w:gridCol w:w="1002"/>
        <w:gridCol w:w="1417"/>
        <w:gridCol w:w="992"/>
        <w:gridCol w:w="851"/>
        <w:gridCol w:w="850"/>
        <w:gridCol w:w="993"/>
        <w:gridCol w:w="852"/>
        <w:gridCol w:w="1984"/>
        <w:gridCol w:w="2124"/>
      </w:tblGrid>
      <w:tr>
        <w:trPr>
          <w:trHeight w:val="32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муниципальной службы в Братском сельском поселении Тихорецкого района</w:t>
            </w:r>
          </w:p>
        </w:tc>
      </w:tr>
      <w:tr>
        <w:trPr>
          <w:trHeight w:val="562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направленное профессиональное развитие муниципальных служащих</w:t>
            </w:r>
          </w:p>
        </w:tc>
      </w:tr>
      <w:tr>
        <w:trPr>
          <w:trHeight w:val="45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 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Курсы по охране труда. Работы по охране труда (специальная оценка условий труда).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Диспансеризация работников администрации Братского сельского поселения Тихорецкого района.</w:t>
            </w:r>
          </w:p>
          <w:p>
            <w:pPr>
              <w:pStyle w:val="Normal"/>
              <w:rPr/>
            </w:pPr>
            <w:r>
              <w:rPr/>
              <w:t>Уточнение записей в похозяйственных книгах и учет скота в хозяйствах граждан по состоянию на 1 июля на территории Братского сельского поселения  Тихорецкого района (вознаграждение, НДФЛ и страховые взносы в ПФР и ФОМС переписчикам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вышение эффективности муниципальной службы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.</w:t>
            </w:r>
          </w:p>
        </w:tc>
        <w:tc>
          <w:tcPr>
            <w:tcW w:w="1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базы информационного и аналитического обеспечения кадровых процессов</w:t>
            </w:r>
          </w:p>
        </w:tc>
      </w:tr>
      <w:tr>
        <w:trPr>
          <w:trHeight w:val="429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писки на литературу по муниципальной службе и управлению персоналом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униципальной службы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2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.</w:t>
            </w:r>
          </w:p>
        </w:tc>
        <w:tc>
          <w:tcPr>
            <w:tcW w:w="1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бумаги для принтера, бланков решений, постановлений, распоряжений, канцелярских принадлежностей (файлы, папки, скоросшиватели, ручки и т.д.), приобретение марок, конвертов, услуги по обработке почтовых отправлений. Изготовление печати круглой, штампа служебного, линейных люминесцентных ламп, стартеров, автоматических выключателей, приобретение хоз. товаров, стеллажей для документов, техническое обслуживание кондионеров.</w:t>
            </w:r>
          </w:p>
          <w:p>
            <w:pPr>
              <w:pStyle w:val="Normal"/>
              <w:jc w:val="both"/>
              <w:rPr/>
            </w:pPr>
            <w:r>
              <w:rPr/>
              <w:t>Оказание услуг по подготовке заявки о постановке на учет объектов, оказывающих негативное воздействие на окружающую среду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униципальной службы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беспечения деятельности главы муниципального образования и муниципальных служащих проводится техническое обслуживание легкового автомобиля ВАЗ 2107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униципальной службы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2" w:name="sub_50400"/>
      <w:bookmarkEnd w:id="2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sub_50400"/>
      <w:bookmarkStart w:id="4" w:name="sub_50400"/>
      <w:bookmarkEnd w:id="4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513,4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 133,7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 214,7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 16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Глава</w:t>
      </w:r>
      <w:r>
        <w:rPr>
          <w:sz w:val="28"/>
          <w:szCs w:val="28"/>
        </w:rPr>
        <w:t xml:space="preserve"> 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</w:t>
      </w:r>
      <w:r>
        <w:rPr>
          <w:sz w:val="28"/>
        </w:rPr>
        <w:tab/>
        <w:tab/>
        <w:tab/>
        <w:tab/>
        <w:tab/>
        <w:tab/>
        <w:t xml:space="preserve">                    А.Ю.Пискунов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709"/>
      <w:jc w:val="center"/>
      <w:outlineLvl w:val="3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0:00Z</dcterms:created>
  <dc:creator>USER</dc:creator>
  <dc:description/>
  <cp:keywords/>
  <dc:language>en-US</dc:language>
  <cp:lastModifiedBy>user</cp:lastModifiedBy>
  <cp:lastPrinted>2019-11-25T10:05:00Z</cp:lastPrinted>
  <dcterms:modified xsi:type="dcterms:W3CDTF">2020-01-09T11:02:00Z</dcterms:modified>
  <cp:revision>87</cp:revision>
  <dc:subject/>
  <dc:title>                                   </dc:title>
</cp:coreProperties>
</file>