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решению Совета Брат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2.2018  № 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Братского</w:t>
      </w:r>
      <w:r>
        <w:rPr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sz w:val="28"/>
          <w:szCs w:val="28"/>
        </w:rPr>
        <w:t xml:space="preserve">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Братского сельского поселения  Тихорецкого района в валюте Российской Федерации для частичного покрытия дефицита бюджета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гашение бюджетных кредитов, полученных из краевого бюджета по кредитным соглашениям и договорам, заключенным от имени Братского сельского поселения Тихорец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лучение кредита от кредитных организаций по кредитным соглашениям и договорам, заключенным от имени Брат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гашение кредита от кредитных организаций по кредитным соглашениям и договорам, заключенным от имени Братского сельского поселения Тихорецкого района в валюте Российской Федерации для покрытия дефицита бюджета посел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tabs>
          <w:tab w:val="clear" w:pos="708"/>
          <w:tab w:val="left" w:pos="7875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Д.В.Мала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0:00Z</dcterms:created>
  <dc:creator>Сацюк</dc:creator>
  <dc:description/>
  <cp:keywords/>
  <dc:language>en-US</dc:language>
  <cp:lastModifiedBy>User</cp:lastModifiedBy>
  <cp:lastPrinted>2016-11-07T15:57:00Z</cp:lastPrinted>
  <dcterms:modified xsi:type="dcterms:W3CDTF">2019-01-08T12:05:00Z</dcterms:modified>
  <cp:revision>32</cp:revision>
  <dc:subject/>
  <dc:title>   Приложение 67</dc:title>
</cp:coreProperties>
</file>