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  <w:tab/>
        <w:tab/>
        <w:t xml:space="preserve">          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ратского  сельского поселения Тихорецкого района от 28 августа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4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ддержка и развитие субъектов малого и среднего предпринимательства» на 2018-2020 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Поддержка  и развитие субъектов малого и среднего предпринимательства» на 2018-2020 годы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Братского сельского поселения Тихорецкого района от 28 августа 2017 года № 84 «Об утверждении муниципальной программы Братского сельского поселения Тихорецкого района «Поддержка  и развитие субъектов малого и среднего предпринимательства» на 2018-2020 годы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муниципальную программу Братского сельского поселения Тихорецкого района «Поддержка  и развитие субъектов малого и среднего предпринимательства» на 2018-2020 годы  изложить в новой редакции, согласно приложению к настоящему постановлению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 xml:space="preserve">2.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ратского сельского поселения  Тихорецкого района О.Г.Лесной обнародовать настоящее постановление в установленном порядке и обеспечить его размещение на официальном сайте администрации Братского сельского поселения Тихорецкого района. </w:t>
        <w:tab/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, но не ранее вступления в силу решения Совета Братского сельского поселения Тихорецкого района о бюджете Братского сельского поселения Тихорецкого района, предусматривающего финансирование муниципальной программы Братского сельского поселения Тихорецкого района «Поддержка  и развитие субъектов малого и среднего предпринимательства»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А.Ю.Пискунов</w:t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7-08-31T14:08:00Z</cp:lastPrinted>
  <dcterms:modified xsi:type="dcterms:W3CDTF">2018-12-05T11:17:00Z</dcterms:modified>
  <cp:revision>9</cp:revision>
  <dc:subject/>
  <dc:title>                                   </dc:title>
</cp:coreProperties>
</file>