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Тихорецкого района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«Развитие гражданского общества» на 2024-2026 годы</w:t>
      </w:r>
      <w:r>
        <w:rPr>
          <w:rStyle w:val="Style15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  <w:lang w:eastAsia="zh-CN"/>
        </w:rPr>
        <w:t xml:space="preserve">от  г. № 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территориального общественного самоуправления в Братском сельском поселении Тихорецкого района»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 - 2026 годы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сходов, собраний, конференций граждан по вопросам местного значения и организации территориального общественного самоуправ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0,0 тыс. рублей, из них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sub_50200"/>
      <w:bookmarkEnd w:id="0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действие развитию органов территориального общественного самоуправления в Братском сельском поселении Тихорецкого район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гражданского обще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Братском сельском поселении Тихорецкого района» на 2024 - 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 местного значения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 поддержка 9 руководителям территориального общественного самоуправл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оддержка территориального общественного самоуправления в Братском сельском поселении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50,0 тыс. рублей, в том числе:</w:t>
      </w:r>
    </w:p>
    <w:p>
      <w:pPr>
        <w:pStyle w:val="Style33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,0 тыс. рублей</w:t>
      </w:r>
    </w:p>
    <w:p>
      <w:pPr>
        <w:pStyle w:val="Style33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0,0 тыс. рублей</w:t>
      </w:r>
    </w:p>
    <w:p>
      <w:pPr>
        <w:pStyle w:val="Style33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0,0 тыс. рубле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 А.П.Матвиец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dc:language>en-US</dc:language>
  <cp:lastModifiedBy/>
  <cp:lastPrinted>2014-08-18T17:07:00Z</cp:lastPrinted>
  <dcterms:modified xsi:type="dcterms:W3CDTF">2023-08-08T12:59:31Z</dcterms:modified>
  <cp:revision>85</cp:revision>
  <dc:subject/>
  <dc:title>                                   </dc:title>
</cp:coreProperties>
</file>