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25.12.2023                                                                                                        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Братского сельского поселения Тихорецкого района от 24 мая 2016 года № 81 «Об утверждении Правил определения нормативных затрат на обеспечение функций муниципальных заказчиков Братского сельского поселения Тихорецкого района»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от        5 апреля 2013 года № 44-ФЗ «О контрактной системе в сфере закупок товаров, работ, услуг для обеспечения государственных и муниципальных нужд»            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Внести в приложение к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ю администрации Братского сельского поселения Тихорецкого района </w:t>
      </w:r>
      <w:r>
        <w:rPr>
          <w:bCs/>
          <w:sz w:val="28"/>
          <w:szCs w:val="28"/>
        </w:rPr>
        <w:t>от 24 мая 2016 года № 8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Правил определения нормативных затрат на обеспечение функций муниципальных заказчиков Братского сельского поселения Тихорецкого района»</w:t>
      </w:r>
      <w:r>
        <w:rPr>
          <w:sz w:val="28"/>
          <w:szCs w:val="28"/>
        </w:rPr>
        <w:t xml:space="preserve"> изменение, изложив его в новой редакции (прилагается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> </w:t>
      </w:r>
      <w:bookmarkStart w:id="0" w:name="sub_5"/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Главному специалисту администрации Братского сельского поселения Тихорецкого района Матвиец А.П. обеспечить официальное опубликование настоящего решения в газете «Тихорецкие вести» и размещение                                            на официальном сайте администрации Братского сельского поселения Тихорецкого района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 xml:space="preserve">3.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Р.Г. Толи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0748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1:57:00Z</dcterms:created>
  <dc:creator>Пользователь</dc:creator>
  <dc:description/>
  <cp:keywords/>
  <dc:language>en-US</dc:language>
  <cp:lastModifiedBy>Пользователь Windows</cp:lastModifiedBy>
  <cp:lastPrinted>2021-06-07T16:48:00Z</cp:lastPrinted>
  <dcterms:modified xsi:type="dcterms:W3CDTF">2023-12-26T07:39:00Z</dcterms:modified>
  <cp:revision>5</cp:revision>
  <dc:subject/>
  <dc:title/>
</cp:coreProperties>
</file>