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затрат на обеспечение функций администрации Брат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я Тихорецкого района 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х ей муниципальных казенных учреждений Брат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Тихорец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администрации Брат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, муниципальных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ого сельского поселения Тихорецкого района в административных зданиях, строениях, нежилых помещениях (за исключением архивных помещений), находящихся во временном владении и (или) пользован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260"/>
        <w:gridCol w:w="3118"/>
      </w:tblGrid>
      <w:tr>
        <w:trPr>
          <w:trHeight w:val="4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544"/>
        <w:gridCol w:w="2976"/>
      </w:tblGrid>
      <w:tr>
        <w:trPr>
          <w:tblHeader w:val="true"/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ция Братского сельского 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Муниципальные должности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долж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Братского сельского 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Должности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и ведущая группы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,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и младшая группы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ним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е муниципальные казенные учреждения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7 кв. 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«руководитель учреждения»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«заместитель руководителя учреждения»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руководителя учреждения, заместителя руководителя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2 кв. 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работника, замещающего иную должность в учрежден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нормативы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е помеще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муниципальную должность, должность муниципальной службы, работника, должность которого не относится к должностям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нкретное наименование муниципальных должностей и наименование должностей муниципальной службы приводится в соответствии с Законом Краснодарского края от 8 июня 2007 года № 1243-КЗ «О Реестре должностей муниципальной службы в Краснодарском крае»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сключением из настоящих Нормативов являются служащие, работники, в чьи должностные обязанности входит индивидуальный прием посетителей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пускается общая приемная при кабинетах руководителя и его заместителей, при этом площадь общей приемной не может превышать 24 кв. м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вспомогательным помещениям относятся такие помещения, как: коридоры, санузлы, лифтовые холлы, серверные, помещения множительной техники и другие технические помещения, обеспечивающие современные технологии работы.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 района                                                                    Р.Г. Толик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Style w:val="Style11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2"/>
      <w:szCs w:val="12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2"/>
      <w:szCs w:val="12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00:00Z</dcterms:created>
  <dc:creator>fin18</dc:creator>
  <dc:description/>
  <dc:language>en-US</dc:language>
  <cp:lastModifiedBy>user</cp:lastModifiedBy>
  <cp:lastPrinted>2023-12-08T17:57:00Z</cp:lastPrinted>
  <dcterms:modified xsi:type="dcterms:W3CDTF">2023-12-22T07:00:00Z</dcterms:modified>
  <cp:revision>2</cp:revision>
  <dc:subject/>
  <dc:title>Постановление главы муниципального образования город Краснодар</dc:title>
</cp:coreProperties>
</file>