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Братского сельского поселения Тихорецкого района и подведомственных ей муниципальных казенных учреждений Братского сельского поселения Тихорец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Братского сельского поселения Тихорецкого района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120"/>
        <w:gridCol w:w="2143"/>
        <w:gridCol w:w="1984"/>
        <w:gridCol w:w="40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и ведущая группы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ратского сельского Тихорецкий район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и ведущей группам должностей муниципальной службы администраци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тыс. рублей включительно за 1 единицу в расчете на муниципального служащего, замещающего должность, относящуюся к главной и ведущей группам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главной и ведущей группам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 Законом Краснодарского края от 8 июня 2007 года                   № 1243-К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еестре должност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 в Краснодарском крае» (далее – Реестр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и младшая группы должностей муниципальной службы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ратского сельского Тихорецкий район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 служащего, замещающего должность, относящуюся  к старшей и младшей группам должностей муниципальной службы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тыс. рублей включительно за 1 единицу в расчете на муниципального служащего, замещающего должность, относящуюся к старшей и младшей группам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старшей и младшей группам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приводится в соответствии с Реестром 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иобретения средств связи определяется максимальным сроком полезного использования и составляет 5 лет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" w:name="Par975"/>
      <w:bookmarkStart w:id="2" w:name="Par975"/>
      <w:bookmarkEnd w:id="2"/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 района                                                                    Р.Г. Толик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15:00Z</dcterms:created>
  <dc:creator>fin18</dc:creator>
  <dc:description/>
  <cp:keywords/>
  <dc:language>en-US</dc:language>
  <cp:lastModifiedBy>user</cp:lastModifiedBy>
  <cp:lastPrinted>2023-12-08T17:55:00Z</cp:lastPrinted>
  <dcterms:modified xsi:type="dcterms:W3CDTF">2023-12-22T07:00:00Z</dcterms:modified>
  <cp:revision>4</cp:revision>
  <dc:subject/>
  <dc:title>Постановление главы муниципального образования город Краснодар</dc:title>
</cp:coreProperties>
</file>