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Братского сельского поселения Тихорецкого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Брат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559"/>
        <w:gridCol w:w="142"/>
        <w:gridCol w:w="1276"/>
        <w:gridCol w:w="1701"/>
        <w:gridCol w:w="1701"/>
        <w:gridCol w:w="2551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должности, главная группа должностей муниципальной служб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-го служа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 тыс. рублей включительно за 1 единицу в расчете на муниципального служащ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 тыс. рублей включительно в расчете на муниципально-го служащ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Краснодарского края от 8 июня 2007 года 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сновании постановления администрации Братского сельского поселения Тихорецкого района нормативы цены приобретения планшетного компьютера и расходов на услуги связи могут быть изменены, но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Р.Г. То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9:00Z</dcterms:created>
  <dc:creator>fin18</dc:creator>
  <dc:description/>
  <dc:language>en-US</dc:language>
  <cp:lastModifiedBy>user</cp:lastModifiedBy>
  <cp:lastPrinted>2023-12-08T17:56:00Z</cp:lastPrinted>
  <dcterms:modified xsi:type="dcterms:W3CDTF">2023-12-22T06:49:00Z</dcterms:modified>
  <cp:revision>2</cp:revision>
  <dc:subject/>
  <dc:title>Постановление главы муниципального образования город Краснодар</dc:title>
</cp:coreProperties>
</file>