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тского сельского 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 № ________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ложение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т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5.2016 г. № 8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заказчиков Брат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Общие полож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3"/>
          <w:szCs w:val="23"/>
          <w:shd w:fill="FFFFFF" w:val="clear"/>
          <w:lang w:val="ru-RU"/>
        </w:rPr>
      </w:pPr>
      <w:r>
        <w:rPr>
          <w:rFonts w:cs="Times New Roman" w:ascii="Times New Roman" w:hAnsi="Times New Roman"/>
          <w:color w:val="22272F"/>
          <w:sz w:val="23"/>
          <w:szCs w:val="23"/>
          <w:shd w:fill="FFFFFF" w:val="clear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Братского сельского поселения Тихорецкого района (далее – администрация)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ведомственных ей муниципальных казенных учрежде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ихорецкий район (далее – казенные учреждения), совместно именуемые – муниципальные органы, в части закупок товаров, работ, услуг (далее –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 Нормативные затраты применяются для обоснования объекта и (или) объектов закупки администрации,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ихорецк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находящимся в её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ихорецкого района (далее – местный бюджет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технические регламенты, принятые в соответствии с законодательством Российской Федерации о техническом регулировании, документы, разрабатываемые и применяемые в национальной системе стандартизации, принятые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утверждении нормативных затрат в отношении проведения текущего ремонта помещений муниципальные органы учитывают его периодичность, предусмотренную пунктом 75 Методик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(далее – Методика) (приложение к настоящим Правилам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                  1 и 2 Методики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если эти нормативы не предусмотрены Методикой и приложениями 1, 1.1, 1.2, 2, 4 к Методи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1 и 2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Методикой и приложениями 1 – 4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 Муниципальные органы разрабатывают и утверждают муниципальными актами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услуг подвижной связи с учетом нормативов, предусмотренных приложениями 1, 1.1,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SIM-карт, используемых в средствах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SIM-карт, используемых в планшетных компьютерах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средств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планшетных компьютеров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утбуков с учетом нормативов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сителей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рабочих станций с учетом нормативов, предусмотренных пунктом 30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транспортных средств с учетом нормативов, предусмотренных приложением 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мебел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иных товаров и услу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беспечения муниципальными органами установленных функций и полномочий при выполнении муниципальными служащими должностных обязанностей вне места нахождения работодателя (дистанционная (удаленная) работа) на основании муниципального правового акта муниципального органа, допускается приобретение товаров и услуг, предусмотренных приложениями            1 – 1.2 к Методике, для иных категорий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м случае нормативы цены на товары и услуги, разрабатываемые муниципальными органами, не могут превышать значения цены, предусмотренные приложениями 1 – 1.2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 Количество закупаемых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 Значения нормативов цены и нормативов количества товаров, работ и услуг для руководител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отдела администрации, относящуюся к ведуще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1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1.9. Нормативные затраты подлежат размещению в единой информационной системе в сфере закупок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Бра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 района                                                                                 Р.Г. Толи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43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57:00Z</dcterms:created>
  <dc:creator>fin18</dc:creator>
  <dc:description/>
  <cp:keywords/>
  <dc:language>en-US</dc:language>
  <cp:lastModifiedBy>Пользователь Windows</cp:lastModifiedBy>
  <cp:lastPrinted>2021-06-04T12:38:00Z</cp:lastPrinted>
  <dcterms:modified xsi:type="dcterms:W3CDTF">2023-12-22T07:39:00Z</dcterms:modified>
  <cp:revision>4</cp:revision>
  <dc:subject/>
  <dc:title>ПРИЛОЖЕНИЕ</dc:title>
</cp:coreProperties>
</file>