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7380" w:leader="none"/>
        </w:tabs>
        <w:ind w:left="1416" w:firstLine="41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overflowPunct w:val="false"/>
        <w:spacing w:lineRule="auto" w:line="240" w:before="0" w:after="0"/>
        <w:ind w:left="4848" w:right="100"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равил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</w:t>
      </w:r>
    </w:p>
    <w:p>
      <w:pPr>
        <w:pStyle w:val="Normal"/>
        <w:overflowPunct w:val="false"/>
        <w:spacing w:lineRule="auto" w:line="240" w:before="0" w:after="0"/>
        <w:ind w:left="4848" w:right="100"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ных затрат на</w:t>
      </w:r>
    </w:p>
    <w:p>
      <w:pPr>
        <w:pStyle w:val="Normal"/>
        <w:overflowPunct w:val="false"/>
        <w:spacing w:lineRule="auto" w:line="240" w:before="0" w:after="0"/>
        <w:ind w:left="4848" w:right="-1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еспечение функций </w:t>
      </w:r>
    </w:p>
    <w:p>
      <w:pPr>
        <w:pStyle w:val="Normal"/>
        <w:overflowPunct w:val="false"/>
        <w:spacing w:lineRule="auto" w:line="240" w:before="0" w:after="0"/>
        <w:ind w:left="5556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х заказчиков Братского сельского поселения Тихорецкого райо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ТОДИ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Братского сельского поселения Тихорецкого района и подведомственных ей муниципальных казенных учреждени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ратского сельского поселения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 Затраты на услуги связи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 Затраты на абонентскую плат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49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 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exact" w:line="29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1 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 тарифом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должительность местных телефонных соединений в месяц в </w:t>
      </w:r>
      <w:bookmarkStart w:id="0" w:name="page15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абонентских номеров для передачи голосовой информации, используемых для междугородных телефонных переговоров,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арифом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продолжительность междугородни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минуты разговора при междугород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месяцев предоставления услуги междугородной телефон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бонентских номеров для передачи голосовой информации, используемых для международ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 тарифом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лжительность международ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минуты разговора при международ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месяцев предоставления услуги международной телефонной связи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 затраты на оплату услуг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 в соответствии с нормативами, определяемыми муниципальными органами в соответствии с пунктом 1.5 Прави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пределения нормативных затрат на обеспечение функций муниципальных заказчиков Брат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– Правила, нормативы муниципальных органов)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1 к настоящей Методике (далее – нормативы обеспечения средствами связи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, определенными с учетом нормативов обеспечения средствами связ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 затраты на передачу данных с использованием информационно-телекоммуникационной сети «Интернет»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39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ип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в расчете на 1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у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 затраты на сеть «Интернет» и услуги интернет-провайд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аналов передачи данных сети «Интернет»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сячная цена аренды канала передачи данных сети «Интернет»       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аренды канала передачи данных сети «Интернет» с </w:t>
      </w:r>
      <w:bookmarkStart w:id="1" w:name="page17"/>
      <w:bookmarkEnd w:id="1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электросвязь, относящуюся к связи специального назначения, используемой на муниципальном уровн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.×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 – цена услуги электросвязи, относящейся к связи специального назначения, используемой на муниципальном уровне, в расчете на                              1 телефонный номер, включая ежемесячную плату за организацию соответствующего количества линий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ной услуге связи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 затраты на оплату услуг по приему и передаче телеграмм (З</w:t>
      </w:r>
      <w:r>
        <w:rPr>
          <w:rFonts w:cs="Times New Roman" w:ascii="Times New Roman" w:hAnsi="Times New Roman"/>
          <w:sz w:val="20"/>
          <w:szCs w:val="20"/>
          <w:lang w:val="ru-RU"/>
        </w:rPr>
        <w:t>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т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т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×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о приему и передаче телеграмм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о приему и передаче телеграм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) иные затраты на услуги связи определяются в соответствии с       пунктом 1.3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авил. 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 Затраты на содержание имущества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 При определении затрат на техническое обслуживание и регламентно-профилактический ремонт, указанный в подпунктах 12-19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 затраты на техническое обслуживание и регламентно-профилактичский ремонт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2" w:name="page19"/>
      <w:bookmarkEnd w:id="2"/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вычислительной техники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в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ю вычислительную технику в год. 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с округлением до целого числа по формулам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- для закрытого контура обработки информации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- для открытого контура обработки информации, 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(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>) × 1,1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(штатной) численности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созданного муниципального казен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 затраты на техническое обслуживание и регламентно-профилактический ремонт оборудования по обеспечению безопасности            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в год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2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14) 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ви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 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7"/>
          <w:szCs w:val="27"/>
          <w:lang w:val="ru-RU"/>
        </w:rPr>
        <w:t> –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 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2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) 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ринтеров, многофункциональных устройств копировальных аппаратов и иной оргтехник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интеров, многофункциональных устройств и копировальных аппаратов (оргтехники)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) затраты на техническое обслуживание и диагностику информационно-коммуникационного оборудования (З</w:t>
      </w:r>
      <w:r>
        <w:rPr>
          <w:rFonts w:cs="Times New Roman" w:ascii="Times New Roman" w:hAnsi="Times New Roman"/>
          <w:sz w:val="20"/>
          <w:szCs w:val="20"/>
          <w:lang w:val="ru-RU"/>
        </w:rPr>
        <w:t>ик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о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ико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о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ик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) иные затраты, относящиеся к затратам на содержание имущества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2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 Затраты на приобретение прочих работ и услуг, не относящиеся</w:t>
      </w:r>
      <w:bookmarkStart w:id="4" w:name="page2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) 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о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) 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 сопровождения  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 справочно -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6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) 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провождения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е программное обеспечение, за исключением справочно-правовых систем;</w:t>
      </w:r>
    </w:p>
    <w:p>
      <w:pPr>
        <w:pStyle w:val="Normal"/>
        <w:widowControl w:val="false"/>
        <w:autoSpaceDE w:val="false"/>
        <w:spacing w:lineRule="exact" w:line="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) 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5" w:name="page25"/>
      <w:bookmarkEnd w:id="5"/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) 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о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yc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eastAsia="Arial Unicode MS" w:cs="Times New Roman" w:ascii="Times New Roman" w:hAnsi="Times New Roman"/>
          <w:sz w:val="20"/>
          <w:szCs w:val="20"/>
        </w:rPr>
        <w:t>jyc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ттесту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ъектов (помещений)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проверки 1 единиц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а)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)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) 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4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)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оплату работ по утилизации информационно-коммуникационного оборудования (З</w:t>
      </w:r>
      <w:r>
        <w:rPr>
          <w:rFonts w:cs="Times New Roman" w:ascii="Times New Roman" w:hAnsi="Times New Roman"/>
          <w:sz w:val="20"/>
          <w:szCs w:val="20"/>
          <w:lang w:val="ru-RU"/>
        </w:rPr>
        <w:t>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у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У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У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 xml:space="preserve">УТ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, подлежащего утилизаци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 xml:space="preserve">У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утилизаци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28) затраты на изготовление криптографических ключей шифрования и электронной подписи (З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кшэ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кшэ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шэ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шэ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кшэ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криптографических ключей шифрования и электронной подписи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кшэп </w:t>
      </w:r>
      <w:r>
        <w:rPr>
          <w:rFonts w:cs="Times New Roman" w:ascii="Times New Roman" w:hAnsi="Times New Roman"/>
          <w:sz w:val="28"/>
          <w:szCs w:val="28"/>
          <w:lang w:val="ru-RU"/>
        </w:rPr>
        <w:t>– цена изготовления 1 единицы криптографических ключей шифрования и электронной подписи;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) 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 Затраты на приобретение основных средств</w:t>
      </w:r>
    </w:p>
    <w:p>
      <w:pPr>
        <w:pStyle w:val="Normal"/>
        <w:widowControl w:val="false"/>
        <w:autoSpaceDE w:val="false"/>
        <w:spacing w:lineRule="exact" w:line="31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) Затраты на приобретение рабочих станц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6" w:name="page27"/>
      <w:bookmarkEnd w:id="6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5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x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ения 1 рабочей стан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формулам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,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о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– для открытого контура обработки информации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одпунктом 12 настоящей Методики.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созданного муниципального казен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) 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, копировального аппарата и иной оргтехник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32) затраты на приобретение средств подвижной связи (З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прсо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с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государственных органов, определенными с учетом нормативов затрат на обеспечение средствами связ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с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1 средства подвижной связи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33) затраты на приобретение планшетных компьютеров (З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прпк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З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прпк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= ∑Q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iпрпк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× P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iпрпк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i=1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Q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iпрпк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–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P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 xml:space="preserve">iпрпк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– цена 1 планшетного компьютера по i-й должности в соответствии с нормативами муниципальных органов, применяемыми при расчете нормативов затрат на обеспечение планшетными компьютерами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33.1) затраты на приобретение ноутбуков З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(прнб)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З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прн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= ∑Q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iпрн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× P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iпрн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i=1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Q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iпрн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– количество ноутбуков по i-й должности в соответствии с нормативами муниципальных органов, применяемыми при расчете нормативов затрат на обеспечение ноутбуками, предусмотренных приложением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P</w:t>
      </w:r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val="ru-RU"/>
        </w:rPr>
        <w:t>iпрн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– цена 1 ноутбука по i-й должности в соответствии с нормативами муниципальных органов, применяемыми при расчете нормативов затрат на обеспечение ноутбуками, предусмотренных приложением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4) 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0"/>
          <w:szCs w:val="20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оби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оби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а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5) иные затраты, относящиеся к затратам на приобретение основных средств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 Затраты на приобретение нематериальных активов 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6) Затраты на приобретение исключительных лицензий на использование программного обеспечения (З</w:t>
      </w:r>
      <w:r>
        <w:rPr>
          <w:rFonts w:cs="Times New Roman" w:ascii="Times New Roman" w:hAnsi="Times New Roman"/>
          <w:sz w:val="20"/>
          <w:szCs w:val="20"/>
          <w:lang w:val="ru-RU"/>
        </w:rPr>
        <w:t>илп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л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лпо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лпо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л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сключительных лицензий на использование программного обеспечения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л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аем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сключительной лицензии на использование программного обеспечения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) затраты на доработку существующего прикладного программного обеспечения, числящегося на балансе муниципального органа (З</w:t>
      </w:r>
      <w:r>
        <w:rPr>
          <w:rFonts w:cs="Times New Roman" w:ascii="Times New Roman" w:hAnsi="Times New Roman"/>
          <w:sz w:val="20"/>
          <w:szCs w:val="20"/>
          <w:lang w:val="ru-RU"/>
        </w:rPr>
        <w:t>дпо</w:t>
      </w:r>
      <w:r>
        <w:rPr>
          <w:rFonts w:cs="Times New Roman" w:ascii="Times New Roman" w:hAnsi="Times New Roman"/>
          <w:sz w:val="28"/>
          <w:szCs w:val="28"/>
          <w:lang w:val="ru-RU"/>
        </w:rPr>
        <w:t>);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д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по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по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о доработке существующего прикладного программного обеспечения, числящегося на балансе муниципального органа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на доработку существующего прикладного программного обеспечения, числящегося на балансе муниципального органа.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 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) Затраты на приобретение монито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ниторов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) затраты на приобретение системных бло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истемного блока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) 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 для вычислительной техники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) 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7" w:name="page31"/>
      <w:bookmarkEnd w:id="7"/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носителей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носителя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2) 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с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со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3) 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органов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расходного материала для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4) затраты на приобретение запасных частей для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5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материальных запасов по обеспечению без</w:t>
      </w:r>
      <w:bookmarkStart w:id="8" w:name="page33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6) иные затраты, относящиеся к затратам на приобретение материальных запасов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Прочие затраты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 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7) затраты на услуги связи </w:t>
      </w:r>
      <w:r>
        <w:rPr>
          <w:rFonts w:cs="Times New Roman" w:ascii="Times New Roman" w:hAnsi="Times New Roman"/>
          <w:sz w:val="23"/>
          <w:szCs w:val="23"/>
          <w:lang w:val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3"/>
          <w:szCs w:val="23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Symbol" w:ascii="Symbol" w:hAnsi="Symbol"/>
          <w:sz w:val="28"/>
          <w:szCs w:val="28"/>
        </w:rPr>
        <w:t>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с</w:t>
      </w:r>
      <w:r>
        <w:rPr>
          <w:rFonts w:cs="Symbol" w:ascii="Symbol" w:hAnsi="Symbol"/>
          <w:sz w:val="28"/>
          <w:szCs w:val="28"/>
          <w:lang w:val="ru-RU"/>
        </w:rPr>
        <w:t>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почтовой связ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специальной связи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с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услуги связи;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8) 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чтового отправл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9) затраты на оплату услуг специаль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7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ста (пакета) исходящей информации, отправляемой по каналам специальной связи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0) иные затраты, относящиеся к затратам на услуги связи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 Затраты на транспортные услуги</w:t>
      </w:r>
    </w:p>
    <w:p>
      <w:pPr>
        <w:pStyle w:val="Normal"/>
        <w:widowControl w:val="false"/>
        <w:autoSpaceDE w:val="false"/>
        <w:spacing w:lineRule="exact" w:line="39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1) 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9" w:name="page35"/>
      <w:bookmarkEnd w:id="9"/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г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Times New Roman" w:hAnsi="Times New Roman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еревозки (транспортировки) груза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2) затраты на оплату услуг аренды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, установленного нормативами обеспечения функций органов, применяемыми при расчете нормативных затрат на приобретение служебного легкового автотранспорта, предусмотренными приложением 2 к настоящей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месяц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3) 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× Q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× P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0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4) затраты на оплату проезда работника к месту нахождения образовательной организации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тников, имеющих право на компенсацию расходов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езда к месту нахождения образовательной организ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5) иные затраты, относящиеся к затратам на транспортные услуги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0" w:name="page37"/>
      <w:bookmarkStart w:id="11" w:name="page37"/>
      <w:bookmarkEnd w:id="11"/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6)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7) 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Symbol" w:ascii="Symbol" w:hAnsi="Symbol"/>
          <w:sz w:val="28"/>
          <w:szCs w:val="28"/>
          <w:vertAlign w:val="superscript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оезд</w:t>
      </w:r>
      <w:r>
        <w:rPr>
          <w:rFonts w:cs="Symbol" w:ascii="Times New Roman" w:hAnsi="Times New Roman"/>
          <w:sz w:val="28"/>
          <w:szCs w:val="28"/>
          <w:vertAlign w:val="super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71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езд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_______________ поселения Тихорецкого района от ___________                 № ______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66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8) 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17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______________ поселения Тихорецкого района от _____________ года № ________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 Затраты на коммунальные услуги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2" w:name="page39"/>
      <w:bookmarkStart w:id="13" w:name="page39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9) Затраты на коммунальные услуг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внск +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к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плоснабжени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 – затраты на оплату услуг лиц, привлекаемых на основании гражданско – правовых договоров (далее – внештатный сотрудник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у 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коммунальные услуг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0) затраты на газоснабжение и иные виды топлива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виде топлива (газе и ином виде топлива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ариф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топлив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1) затраты на электр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электроэнергии в год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2) затраты на тепл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 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3) затраты на горячее вод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4" w:name="page41"/>
      <w:bookmarkStart w:id="15" w:name="page41"/>
      <w:bookmarkEnd w:id="15"/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горячее водоснабжени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4) затраты на холодное водоснабжение и водоотвед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холодное водоснабжение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водоотведение;</w:t>
      </w:r>
    </w:p>
    <w:p>
      <w:pPr>
        <w:pStyle w:val="Normal"/>
        <w:widowControl w:val="false"/>
        <w:autoSpaceDE w:val="false"/>
        <w:spacing w:lineRule="exact" w:line="6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5) 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по                   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ам коммунальных услуг (договорам гражданско-правового характера, заключенным с кочегарами, сезонными истопниками и другими рабочими)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6) иные затраты, относящиеся к затратам на коммунальные услуги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2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 Затраты на аренду помещений и оборудования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7) Затраты на аренду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>) для размещения работников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0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1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енность работников, размещаемых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лощадь помещений, рассчитанная с учетом нормативов, установленных приложением 3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жемесячной аренды за 1 квадратный метр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перераспределение площадей в пределах общей площади помещений, рассчитанной исходя из установленных норматив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8) 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 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суток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(зала) в сут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9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аренду оборудования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>) (за исключением оборудования, указанного в пункте 69.1 Методики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ренду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дней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аренды в ден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9.1) затраты на оплату услуг по предоставлению мультимедийного оборудования для обеспечения деятельности муниципальных орган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ло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лоб</w:t>
      </w:r>
      <w:r>
        <w:rPr>
          <w:rFonts w:cs="Times New Roman" w:ascii="Times New Roman" w:hAnsi="Times New Roman"/>
          <w:sz w:val="28"/>
          <w:szCs w:val="28"/>
          <w:lang w:val="ru-RU"/>
        </w:rPr>
        <w:t>= ∑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мл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мл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млоб</w:t>
      </w:r>
      <w:r>
        <w:rPr>
          <w:rFonts w:cs="Times New Roman" w:ascii="Times New Roman" w:hAnsi="Times New Roman"/>
          <w:sz w:val="28"/>
          <w:szCs w:val="28"/>
          <w:lang w:val="ru-RU"/>
        </w:rPr>
        <w:t>, i=1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мл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i-x комплектов мультимедийного оборудования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мл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предоставлению одного i-гo комплекта мультимедийного оборудования в месяц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мл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пользования i-м комплектом мультимедийно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0) иные затраты, относящиеся к затратам на аренду помещений и оборудования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7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 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1) 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6" w:name="page45"/>
      <w:bookmarkEnd w:id="16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2) затраты  на закупку услуг управляющей компан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143" w:right="-81"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143" w:right="-81"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ъе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3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формулах для расчета затрат, указанных в подпунктах 75, 77,             80–82 настоящей Методики, значение показателя площади помещений должно находиться в пределах нормативов площадей, установленных для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4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3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бслуживания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5) затраты на проведение текущего ремонта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исходя из установленной муниципальным органом нормы проведения ремонта (не более 1 раза в 3 года)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, планируемая к проведению текущего ремонта;</w:t>
      </w:r>
      <w:bookmarkStart w:id="17" w:name="page47"/>
      <w:bookmarkEnd w:id="17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6) затраты на содержание прилегающей территор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закрепл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очередном финансовом год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7) 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в месяц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8) затраты на вывоз твердых бытовых отход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9) затраты на техническое обслуживание и регламентно- профилактический ремонт лиф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 ×</w:t>
      </w:r>
      <w:r>
        <w:rPr>
          <w:rFonts w:cs="Symbol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лифт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лифта              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0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bookmarkStart w:id="18" w:name="page49"/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1) 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2) 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3) 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с =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с1 +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2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с3 +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1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1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1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до           10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до 10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= 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2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2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Symbol"/>
          <w:sz w:val="28"/>
          <w:szCs w:val="28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2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100000 до 20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от 100000 до 20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= 1,3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3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3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Symbol"/>
          <w:sz w:val="28"/>
          <w:szCs w:val="28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3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200000 до 45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от 200000 до 45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>= 1,4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4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4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4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свыше 45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свыше 45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>= 1,5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ег автотранспортного средства учитывается по состоянию на                         1 января текущего го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5) затраты на техническое обслуживание и регламентно-профилактический ремонт бытового оборудования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(тобо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тобо</w:t>
      </w:r>
      <w:r>
        <w:rPr>
          <w:rFonts w:cs="Times New Roman" w:ascii="Times New Roman" w:hAnsi="Times New Roman"/>
          <w:sz w:val="28"/>
          <w:szCs w:val="28"/>
          <w:lang w:val="ru-RU"/>
        </w:rPr>
        <w:t>= ∑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т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т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млоб</w:t>
      </w:r>
      <w:r>
        <w:rPr>
          <w:rFonts w:cs="Times New Roman" w:ascii="Times New Roman" w:hAnsi="Times New Roman"/>
          <w:sz w:val="28"/>
          <w:szCs w:val="28"/>
          <w:lang w:val="ru-RU"/>
        </w:rPr>
        <w:t>, i=1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т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i-й единицы бытово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т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в расчете на 1 i-ю единицу бытового оборудова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6) 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242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видеонаблюд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7) 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2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изельной генераторной установки в год;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88) 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техническое обслуживание и регламентно- профилактический ремонт системы газового пожаротушени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атчиков системы газового пожаротушения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9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</w:t>
      </w:r>
      <w:bookmarkStart w:id="19" w:name="page53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0) 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16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звещател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1) 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66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ку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2) 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3) 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0" w:name="page55"/>
      <w:bookmarkEnd w:id="20"/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4) 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124" w:right="-81"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/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7. 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5) 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exact" w:line="23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пециальных журна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6) затраты на приобретение специальных 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бо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97) затраты на приобретение информационных услуг, которые включают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7"/>
          <w:szCs w:val="27"/>
          <w:vertAlign w:val="subscript"/>
          <w:lang w:val="ru-RU"/>
        </w:rPr>
        <w:t>иусл</w:t>
      </w:r>
      <w:r>
        <w:rPr>
          <w:rFonts w:cs="Times New Roman" w:ascii="Times New Roman" w:hAnsi="Times New Roman"/>
          <w:sz w:val="27"/>
          <w:szCs w:val="27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27"/>
          <w:szCs w:val="27"/>
          <w:vertAlign w:val="subscript"/>
          <w:lang w:val="ru-RU"/>
        </w:rPr>
        <w:t>иусл</w:t>
      </w:r>
      <w:r>
        <w:rPr>
          <w:rFonts w:cs="Times New Roman" w:ascii="Times New Roman" w:hAnsi="Times New Roman"/>
          <w:sz w:val="27"/>
          <w:szCs w:val="27"/>
          <w:lang w:val="ru-RU"/>
        </w:rPr>
        <w:t>= ∑Q</w:t>
      </w:r>
      <w:r>
        <w:rPr>
          <w:rFonts w:cs="Times New Roman" w:ascii="Times New Roman" w:hAnsi="Times New Roman"/>
          <w:sz w:val="27"/>
          <w:szCs w:val="27"/>
          <w:vertAlign w:val="subscript"/>
          <w:lang w:val="ru-RU"/>
        </w:rPr>
        <w:t>iиус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× P</w:t>
      </w:r>
      <w:r>
        <w:rPr>
          <w:rFonts w:cs="Times New Roman" w:ascii="Times New Roman" w:hAnsi="Times New Roman"/>
          <w:sz w:val="27"/>
          <w:szCs w:val="27"/>
          <w:vertAlign w:val="subscript"/>
          <w:lang w:val="ru-RU"/>
        </w:rPr>
        <w:t>iиусл</w:t>
      </w:r>
      <w:r>
        <w:rPr>
          <w:rFonts w:cs="Times New Roman" w:ascii="Times New Roman" w:hAnsi="Times New Roman"/>
          <w:sz w:val="27"/>
          <w:szCs w:val="27"/>
          <w:lang w:val="ru-RU"/>
        </w:rPr>
        <w:t>, i=1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Q</w:t>
      </w:r>
      <w:r>
        <w:rPr>
          <w:rFonts w:cs="Times New Roman" w:ascii="Times New Roman" w:hAnsi="Times New Roman"/>
          <w:sz w:val="27"/>
          <w:szCs w:val="27"/>
          <w:vertAlign w:val="subscript"/>
          <w:lang w:val="ru-RU"/>
        </w:rPr>
        <w:t>iиус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фактическое количество i-й единицы информацион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P</w:t>
      </w:r>
      <w:r>
        <w:rPr>
          <w:rFonts w:cs="Times New Roman" w:ascii="Times New Roman" w:hAnsi="Times New Roman"/>
          <w:sz w:val="27"/>
          <w:szCs w:val="27"/>
          <w:vertAlign w:val="subscript"/>
          <w:lang w:val="ru-RU"/>
        </w:rPr>
        <w:t>iиус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цена 1 i-й единицы информацион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8) 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1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left="4240" w:right="-81" w:hanging="6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Symbol" w:ascii="Symbol" w:hAnsi="Symbol"/>
        </w:rPr>
        <w:t></w:t>
      </w:r>
      <w:r>
        <w:rPr>
          <w:rFonts w:cs="Times New Roman" w:ascii="Times New Roman" w:hAnsi="Times New Roman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lang w:val="ru-RU"/>
        </w:rPr>
        <w:t xml:space="preserve"> ×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j</w:t>
      </w:r>
      <w:r>
        <w:rPr>
          <w:rFonts w:cs="Times New Roman" w:ascii="Times New Roman" w:hAnsi="Times New Roman"/>
          <w:sz w:val="20"/>
          <w:szCs w:val="20"/>
          <w:lang w:val="ru-RU"/>
        </w:rPr>
        <w:t>внсп/</w:t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Symbol" w:ascii="Symbol" w:hAnsi="Symbol"/>
          <w:sz w:val="28"/>
          <w:szCs w:val="28"/>
          <w:lang w:val="ru-RU"/>
        </w:rPr>
        <w:t>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;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9) 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7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47"/>
          <w:szCs w:val="47"/>
          <w:vertAlign w:val="superscript"/>
        </w:rPr>
        <w:t>N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,2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водител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right="-8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1 предрейсового и послерейсового осмотра; </w:t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чих дней в году;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1" w:name="page59"/>
      <w:bookmarkEnd w:id="21"/>
      <w:r>
        <w:rPr>
          <w:rFonts w:cs="Times New Roman" w:ascii="Times New Roman" w:hAnsi="Times New Roman"/>
          <w:sz w:val="28"/>
          <w:szCs w:val="28"/>
          <w:lang w:val="ru-RU"/>
        </w:rPr>
        <w:t>100) затраты на проведение диспансеризации работ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исп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дисп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 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ников, подлежащих диспансеризац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проведения диспансеризации в расчете на 1 работни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i-й категории (вида) с учетом нормативов, установленных приложением 4 к настоящей Методике;</w:t>
      </w:r>
    </w:p>
    <w:p>
      <w:pPr>
        <w:pStyle w:val="Normal"/>
        <w:widowControl w:val="false"/>
        <w:autoSpaceDE w:val="false"/>
        <w:spacing w:lineRule="exact" w:line="49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1) 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20" w:right="-79" w:hanging="4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6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2) затраты на оплату услуг вневедомственной охраны определяются в соответствии с Порядком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охранных услуг, утвержденным приказом Федеральной службы войск национальной гвардии Российской Федерации от 15 февраля 2021 года № 45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3) 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28 июля 2020 года № 5515-У «О страховых тарифах по обязательному страхованию гражданской ответственности владельцев транспортных средств», определяются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18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В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дельный размер базовой ставки страхового тариф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или отсутствия страхового возмещения, осуществленного страховщиками в предшествующий период, с 1 апреля предыдущего года до 31 марта включительно следующего за ним года при осуществлении обязательного страхова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О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траховых тарифов в зависимости от наличия сведен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количестве лиц, допущенных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– коэффициент страховых тарифов в зависимости от возраста и водительского стажа лица, допущенного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мощности двигате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 с прицепом к нем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2" w:name="page61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p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эффициент страховых тарифов в зависимости от срока страх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применяемый при наличии действий (бездействий) владельцев транспортных средств, пунктом 3 статьи 9 Федерального закона от             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4) затраты на оплату труда независимых экспер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+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>/100)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авка почасовой оплаты труда независимых экспертов, устанавливаемая муниципальным правовым актом муниципального орга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5) иные затраты, относящиеся к затратам на приобретение прочих работ и услуг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8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8. Затраты на приобретение основных средств, не отнесенные к затратам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обретение основных средств в рамках затрат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6) 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Symbol" w:ascii="Symbol" w:hAnsi="Symbol"/>
          <w:sz w:val="35"/>
          <w:szCs w:val="35"/>
        </w:rPr>
        <w:t></w:t>
      </w: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Symbol" w:ascii="Symbol" w:hAnsi="Symbol"/>
          <w:sz w:val="35"/>
          <w:szCs w:val="35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Symbol" w:ascii="Symbol" w:hAnsi="Symbol"/>
          <w:sz w:val="24"/>
          <w:szCs w:val="24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5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истем кондиционирования</w:t>
      </w:r>
      <w:bookmarkStart w:id="23" w:name="page63"/>
      <w:bookmarkEnd w:id="23"/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ос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приобретение основных средст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7) затраты на приобретение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8) затраты на приобретение мебел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8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41" w:before="0" w:after="0"/>
        <w:ind w:left="4740" w:right="-81" w:hanging="65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Symbol" w:ascii="Symbol" w:hAnsi="Symbol"/>
          <w:sz w:val="19"/>
          <w:szCs w:val="19"/>
        </w:rPr>
        <w:t></w:t>
      </w:r>
      <w:r>
        <w:rPr>
          <w:rFonts w:cs="Times New Roman" w:ascii="Times New Roman" w:hAnsi="Times New Roman"/>
          <w:sz w:val="19"/>
          <w:szCs w:val="19"/>
          <w:lang w:val="ru-RU"/>
        </w:rPr>
        <w:t>×</w:t>
      </w:r>
      <w:r>
        <w:rPr>
          <w:rFonts w:cs="Symbol" w:ascii="Symbol" w:hAnsi="Symbol"/>
          <w:sz w:val="19"/>
          <w:szCs w:val="19"/>
        </w:rPr>
        <w:t>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,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9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систем кондицион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900" w:right="-79" w:hanging="4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истем кондиционирования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-й системы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0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ные затраты, относящиеся к затратам на приобретение основных средств (З</w:t>
      </w:r>
      <w:r>
        <w:rPr>
          <w:rFonts w:cs="Times New Roman" w:ascii="Times New Roman" w:hAnsi="Times New Roman"/>
          <w:sz w:val="20"/>
          <w:szCs w:val="20"/>
          <w:lang w:val="ru-RU"/>
        </w:rPr>
        <w:t>ио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1)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Symbol" w:ascii="Symbol" w:hAnsi="Symbol"/>
          <w:sz w:val="24"/>
          <w:szCs w:val="24"/>
        </w:rPr>
        <w:t>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>, +З</w:t>
      </w:r>
      <w:r>
        <w:rPr>
          <w:rFonts w:cs="Times New Roman" w:ascii="Times New Roman" w:hAnsi="Times New Roman"/>
          <w:sz w:val="20"/>
          <w:szCs w:val="20"/>
          <w:lang w:val="ru-RU"/>
        </w:rPr>
        <w:t>с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ю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мз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бланочной и иной типографск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горюче–смазочных материалов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атериальных запасов для нужд граж</w:t>
      </w:r>
      <w:bookmarkStart w:id="24" w:name="page65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служебного обму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юл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приобретение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мз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приобретение материальных зап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2) затраты на приобретение бланочной продук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∑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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1"/>
          <w:szCs w:val="21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, в том чис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по изготовлению бланков муниципальных правовых актов – не более 2,16 руб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ы по изготовлению бланков письма (черно-белое изображение) – н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е 3,11 руб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по изготовлению прочих бланков определяются в соответствии со статьей 22 Федерального закона № 44-ФЗ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продукции, изготовляемой типографи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3) затраты на приобретение канцелярских принадлежностей, за исключением бумаги для офис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20" w:right="-81" w:hanging="45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 (за исключением водителей, уборщиков помещений, иного обслуживающего персонала), определяемая в соответствии с пунктом 12 настоящей Метод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тив цены канцелярских принадлежностей, за исключением бумаги для офисной техники, в расчете на одного работника в год, который составляет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00,0 руб. – для всех муниципальных органов, муниципальных казенных учреждений, администрации ____________ поселения Тихорецкого района (в части обеспечения товарами, работами, услугами совещаний, мероприятий, проводимых с участием главы ________________ поселения Тихорецкого района и его заместителей), муниципальных органов и муниципальных казенных учреждений, штатная численность которых – менее 20 человек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00,0 руб. – для муниципальных органов и муниципальных казенных учреждений, штатная численность которых менее 20 челове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созданного муниципаль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4) затраты на приобретение бумаги для офисной техники (З</w:t>
      </w:r>
      <w:r>
        <w:rPr>
          <w:rFonts w:cs="Times New Roman" w:ascii="Times New Roman" w:hAnsi="Times New Roman"/>
          <w:sz w:val="20"/>
          <w:szCs w:val="20"/>
          <w:lang w:val="ru-RU"/>
        </w:rPr>
        <w:t>бу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0" w:right="-81" w:hanging="51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у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ум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Times New Roman" w:ascii="Times New Roman" w:hAnsi="Times New Roman"/>
          <w:sz w:val="20"/>
          <w:szCs w:val="20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у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бум –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количество пачек бумаги для офисной 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бум –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цена 1 пачки бумаги для офисной 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5) 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00" w:right="-81" w:hanging="5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Times New Roman" w:ascii="Times New Roman" w:hAnsi="Times New Roman"/>
          <w:sz w:val="20"/>
          <w:szCs w:val="20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6) затраты на приобретение горюче-смазочных матери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0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43" w:before="0" w:after="0"/>
        <w:ind w:left="3980" w:right="-81" w:hanging="39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</w:rPr>
        <w:t></w:t>
      </w:r>
      <w:r>
        <w:rPr>
          <w:rFonts w:cs="Times New Roman" w:ascii="Times New Roman" w:hAnsi="Times New Roman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  <w:sz w:val="28"/>
          <w:szCs w:val="28"/>
        </w:rPr>
        <w:t>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25" w:name="page67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14 марта 2008 года № АМ-23-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илометраж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очеред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7) затраты на приобретение запасных частей для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запч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запч</w:t>
      </w:r>
      <w:r>
        <w:rPr>
          <w:rFonts w:cs="Times New Roman" w:ascii="Times New Roman" w:hAnsi="Times New Roman"/>
          <w:sz w:val="28"/>
          <w:szCs w:val="28"/>
          <w:lang w:val="ru-RU"/>
        </w:rPr>
        <w:t>= ∑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зап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запч</w:t>
      </w:r>
      <w:r>
        <w:rPr>
          <w:rFonts w:cs="Times New Roman" w:ascii="Times New Roman" w:hAnsi="Times New Roman"/>
          <w:sz w:val="28"/>
          <w:szCs w:val="28"/>
          <w:lang w:val="ru-RU"/>
        </w:rPr>
        <w:t>, i=1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Qiзапч – количество i-x запасных частей для транспортных средст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Piзапч – стоимость i-й запасной части для транспортного сред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8) 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2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созданного муниципаль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9) затраты на приобретение юридической литературы (З</w:t>
      </w:r>
      <w:r>
        <w:rPr>
          <w:rFonts w:cs="Times New Roman" w:ascii="Times New Roman" w:hAnsi="Times New Roman"/>
          <w:sz w:val="20"/>
          <w:szCs w:val="20"/>
          <w:lang w:val="ru-RU"/>
        </w:rPr>
        <w:t>ю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ю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юл</w:t>
      </w:r>
      <w:r>
        <w:rPr>
          <w:rFonts w:cs="Times New Roman" w:ascii="Times New Roman" w:hAnsi="Times New Roman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юл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ю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риобретаем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ю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0) затраты на приобретение служебного обмундирования (З</w:t>
      </w:r>
      <w:r>
        <w:rPr>
          <w:rFonts w:cs="Times New Roman" w:ascii="Times New Roman" w:hAnsi="Times New Roman"/>
          <w:sz w:val="20"/>
          <w:szCs w:val="20"/>
          <w:lang w:val="ru-RU"/>
        </w:rPr>
        <w:t>с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б</w:t>
      </w:r>
      <w:r>
        <w:rPr>
          <w:rFonts w:cs="Times New Roman" w:ascii="Times New Roman" w:hAnsi="Times New Roman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соб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с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численность работник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категории для обеспечения служебным обмундированием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с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служебного обмундирования, необходимого к приобретению для работник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категории, из расчета на 1 работника в год в соответствии с нормативами обеспечения и сроками носки обмундирования, утвержденными муниципальными органам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1) иные затраты, относящиеся к затратам на приобретение материальных запасов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2)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3) 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4) 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26" w:name="page69"/>
      <w:bookmarkEnd w:id="26"/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Затраты на финансовое обеспечение строительства, реконструкции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том числе с элементами реставрации), технического перевооружения объектов капитального строительства или приобретение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ов недвижимого имущества</w:t>
      </w:r>
    </w:p>
    <w:p>
      <w:pPr>
        <w:pStyle w:val="Normal"/>
        <w:widowControl w:val="false"/>
        <w:autoSpaceDE w:val="false"/>
        <w:spacing w:lineRule="exact" w:line="39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5) 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6) 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 Затраты на дополнительное профессиональное образование работник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7" w:name="sub_107"/>
      <w:bookmarkEnd w:id="27"/>
      <w:r>
        <w:rPr>
          <w:rFonts w:cs="Times New Roman" w:ascii="Times New Roman" w:hAnsi="Times New Roman"/>
          <w:sz w:val="28"/>
          <w:szCs w:val="28"/>
          <w:lang w:val="ru-RU"/>
        </w:rPr>
        <w:t>127) 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429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/>
      </w:pPr>
      <w:bookmarkStart w:id="28" w:name="sub_107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по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2862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5" r="-10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191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175" r="-10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обучения одного работника по i-му виду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8) 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, определяются в соответствии с                     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ава Бра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ихорецкого  района                                                                             Р.Г. Толи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  <w:bookmarkStart w:id="29" w:name="_PictureBullets"/>
      <w:bookmarkStart w:id="30" w:name="_PictureBullets"/>
      <w:bookmarkEnd w:id="30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993366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outlineLvl w:val="3"/>
    </w:pPr>
    <w:rPr>
      <w:b/>
      <w:bCs/>
      <w:color w:val="993366"/>
      <w:sz w:val="21"/>
      <w:szCs w:val="21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B17B08"/>
      <w:u w:val="single"/>
    </w:rPr>
  </w:style>
  <w:style w:type="character" w:styleId="Articleseparator">
    <w:name w:val="article_separator"/>
    <w:basedOn w:val="Style10"/>
    <w:qFormat/>
    <w:rPr/>
  </w:style>
  <w:style w:type="character" w:styleId="Nobr">
    <w:name w:val="nob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12:00Z</dcterms:created>
  <dc:creator>fin25</dc:creator>
  <dc:description/>
  <dc:language>en-US</dc:language>
  <cp:lastModifiedBy>user</cp:lastModifiedBy>
  <cp:lastPrinted>2023-12-08T17:51:00Z</cp:lastPrinted>
  <dcterms:modified xsi:type="dcterms:W3CDTF">2023-12-22T06:12:00Z</dcterms:modified>
  <cp:revision>2</cp:revision>
  <dc:subject/>
  <dc:title>Мантры для похудения представляют собой поистине действенный психологический настрой на качественное снижение веса</dc:title>
</cp:coreProperties>
</file>