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52"/>
      </w:tblGrid>
      <w:tr>
        <w:trPr>
          <w:trHeight w:val="269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ратского сельского поселения Тихорец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24.11.2020 г. № 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«ПРИЛОЖЕНИ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ТВЕРЖДЁ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становлением администрации Братского сельского поселения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19.12.2016 г. № 213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в редакции постановл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и Братского сельского поселения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ихорец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24.11.2020 № 77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я  решений о признании безнадежной к взысканию задолженности по платежам в бюджет Братского сельского поселения Тихорецкого района, главным администратором которых является администрация Братского сельского поселения Тихорецкого района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1.Общие полож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1.1.Настоящий Порядок принят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решений о признании безнадежной  к взысканию задолженности по платежам в бюджет </w:t>
      </w:r>
      <w:r>
        <w:rPr>
          <w:rFonts w:cs="Times New Roman" w:ascii="Times New Roman" w:hAnsi="Times New Roman"/>
          <w:sz w:val="28"/>
          <w:szCs w:val="28"/>
        </w:rPr>
        <w:t xml:space="preserve">Братского сельского поселения Тихорецкого района (далее - бюджет), главным администратором которых является администрация Братского сельского поселения Тихорецкого района (далее - Администрация,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Порядок), определяет правила и условия  признания задолженности по денежным обязательствам юридических и физических лиц по платежам в бюджет, главным администратором которых является  Администрация (далее - задолженность), безнадежной к взысканию и ее списания </w:t>
      </w:r>
      <w:r>
        <w:rPr>
          <w:rFonts w:cs="Times New Roman" w:ascii="Times New Roman" w:hAnsi="Times New Roman"/>
          <w:sz w:val="28"/>
          <w:szCs w:val="28"/>
        </w:rPr>
        <w:t>(восстановления)</w:t>
      </w:r>
      <w:r>
        <w:rPr>
          <w:rFonts w:cs="Times New Roman" w:ascii="Times New Roman" w:hAnsi="Times New Roman"/>
          <w:spacing w:val="4"/>
          <w:sz w:val="28"/>
          <w:szCs w:val="28"/>
        </w:rPr>
        <w:t>.</w:t>
      </w:r>
    </w:p>
    <w:p>
      <w:pPr>
        <w:pStyle w:val="ListParagraph"/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Вопросы о признании безнадежной к взысканию задолженности рассматриваются постоянно действующей комиссией по вопросам  признания безнадежной к взысканию задолженности по платежам в бюджет Братского сельского поселения Тихорецкого района, главным администратором которых является Администрация (далее - Комиссия).</w:t>
      </w:r>
    </w:p>
    <w:p>
      <w:pPr>
        <w:pStyle w:val="ListParagraph"/>
        <w:tabs>
          <w:tab w:val="clear" w:pos="708"/>
          <w:tab w:val="left" w:pos="142" w:leader="none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Функции и полномочия Администрации в соответствии с настоящим Порядком осуществляются  главным специалистом – главным бухгалтером Администрации (далее – Главный бухгалтер).</w:t>
      </w:r>
    </w:p>
    <w:p>
      <w:pPr>
        <w:pStyle w:val="ListParagraph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2.Случаи признания безнадежной к взысканию задолженности </w:t>
      </w:r>
    </w:p>
    <w:p>
      <w:pPr>
        <w:pStyle w:val="ListParagraph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2.1.На основании статьи 47.2 Бюджетного кодекса Российской Федерации задолженность по платежам в бюджет признается безнадежной    к взысканию в случае: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1)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2)признания банкротом индивидуального предпринимателя 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>-</w:t>
      </w:r>
      <w:r>
        <w:rPr>
          <w:rFonts w:cs="Times New Roman" w:ascii="Times New Roman" w:hAnsi="Times New Roman"/>
          <w:spacing w:val="4"/>
          <w:sz w:val="28"/>
          <w:szCs w:val="28"/>
        </w:rPr>
        <w:t>плательщика платежей в бюджет в соответствии с Федеральным законом от 26 октября 2002 года  № 127-ФЗ «О несостоятельности (банкротстве)» -           в части задолженности по платежам в бюджет, не погашенной по причине недостаточности имущества должника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3)признания банкротом гражданина, не являющегося индивидуальным предпринимателем, в соответствии с Федеральным законом от 26 октября 2002 года № 127-ФЗ «О несостоятельности (банкротстве)» - в части задолженности по платежам в бюджет, не погашенной после завершения расчетов с кредиторами в соответствии с указанным Федеральным законом; 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4)ликвидации организации - плательщика платежей в бюджет в части задолженности по платежам в бюджет, не погашенной по причине недостаточности имущества организации и (или) невозможности ее погашения учредителями (участниками) указанной организации в пределах  и порядке, которые установлены  законодательством Российской Федерации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5)применение актов об амнистии или о помиловании  в отношении осужденных к наказанию в виде штрафа или принятия судом решения,          в соответствии с которым администратор доходов бюджета утрачивает возможность взыскания задолженности по платежам в бюджет; 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6)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ю, предусмотренному пунктом         3 или  4  части  1  статьи  46 Федерального  закона  от  2  октября  2007  года   № 229-ФЗ «Об исполнительном производстве», если с даты образования задолженности по платежам в бюджет прошло более пяти лет, в следующих случаях:</w:t>
      </w:r>
    </w:p>
    <w:p>
      <w:pPr>
        <w:pStyle w:val="ListParagraph"/>
        <w:tabs>
          <w:tab w:val="clear" w:pos="708"/>
          <w:tab w:val="left" w:pos="72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7)исключения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 - исполнителем постановления об окончании исполнительного производства в связи с возвращением взыскателю исполнительного документа по основанию, предусмотренному пунктом 3 или 4 части 1 статьи 46 Федерального закона от 2 октября        2007 года № 229-ФЗ «Об исполнительном производстве», в части задолжен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платежам в бюджет, не погашенной по причине недостаточ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Российской Федерации.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 законом от 8 августа 2001 года № 129 ФЗ «О государственной регистрации юридических лиц и индивидуальных предпринимателей» недействительным задолженность по платежам в бюджет, ранее признанная безнадежной к взысканию в соответствии с настоящим подпунктом, подлежит восстановлению в бюджетном (бухгалтерском) учете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2.На основании пункта 2 статьи 47.2 </w:t>
      </w:r>
      <w:r>
        <w:rPr>
          <w:rFonts w:cs="Times New Roman" w:ascii="Times New Roman" w:hAnsi="Times New Roman"/>
          <w:spacing w:val="4"/>
          <w:sz w:val="28"/>
          <w:szCs w:val="28"/>
        </w:rPr>
        <w:t>Бюджетного кодекса Российской Федер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ряду со случаями, предусмотренными пунктом  2.1 раздела 2 настоящего Порядка, неуплаченные  административные штрафы признаются безнадежными к взысканию, если судьей, органом, должностным лицом, вынесшими постановление о назначении административного наказания, в случаях, предусмотренных Кодексом Российской Федерации об административных правонарушениях, вынесено постановление о прекращении исполнения постановления о назначении административного наказ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Перечень документов, подтверждающих наличие</w:t>
      </w:r>
    </w:p>
    <w:p>
      <w:pPr>
        <w:pStyle w:val="ListParagraph"/>
        <w:spacing w:lineRule="auto" w:line="240" w:before="0" w:after="0"/>
        <w:ind w:lef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аний для принятия решений о признании безнадежной</w:t>
      </w:r>
    </w:p>
    <w:p>
      <w:pPr>
        <w:pStyle w:val="ListParagraph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зысканию задолженности</w:t>
      </w:r>
    </w:p>
    <w:p>
      <w:pPr>
        <w:pStyle w:val="ListParagraph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Комиссия принимает решение о признании безнадежной к взысканию задолженности на  основании  документов, представляемых главным бухгалтером в Комиссию:</w:t>
      </w:r>
    </w:p>
    <w:p>
      <w:pPr>
        <w:pStyle w:val="ListParagraph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и из отчетности об учитываемых суммах задолженности по уплате платежей в бюджет по форме согласно приложению № 1 к настоящему Порядку;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й информации главного бухгалтера о принятых мерах по обеспечению взыскания задолженности по платежам в бюджет (далее - информация);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ов, подтверждающих случаи признания безнадежной к взысканию задолженности, в том числе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свидетельства о смерти физического лица или копии решения суда об объявлении физического лица умершим, заверенной судом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а, содержащего сведения из Единого государственного реестра индивидуальных предпринимателей о прекращении деятельности вследствие признания банкротом индивидуального предпринимателя - плательщика платежей в бюджет; из Единого государственного реестра юридических лиц - о прекращении деятельности в связи с ликвидацией организации - плательщика платежей в бюджет; 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ого акта, в соответствии с которым Администрация утрачивает возможность взыскания задолженности по платежам в бюджет   в связи с истечением установленного срока ее  взыскания (срока исковой давности), в том числе определение суда об отказе в восстановлении пропущенного срока подачи в суд заявления о взыскании задолженности по платежам в бюдже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а, подтверждающего банкротство гражданина, не являющегося индивидуальным предпринимателем, в соответствии с Федеральным законом от 26 октября 2002 года №127-ФЗ «О несостоятельности (банкротстве» - в части задолженности по платежам в бюджет, не погашенной после завершения расчетов с кредиторами в соответствии с указанным Федеральным законом;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суда, в соответствии с которым администратор дохода утрачивает возможность взыскания задолженности по платежам в бюджет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о прекращении исполнения постановления о назначении административного наказания, вынесенного судьей, органом, должностным лицом, вынесшими постановление о назначении административного наказания в случаях, предусмотренных Кодексом Российской Федерации об административных правонарушениях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я судебного пристава-исполнителя об окончании исполнительного производства при возврате взыскателю исполнительного документа по основаниям, предусмотренным пунктами 3 и 4 части 1 статьи 46  Федерального закона от 2 октября 2007 года № 229-ФЗ «Об исполнительном производстве»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При возникновении обстоятельств, указанных в пункте 2.1 раздела  2 настоящего  Порядка,  сбор документов осуществляются главным бухгалтером.  3.3.После поступления документов, указанных в пункте 3.1 раздела 3  настоящего  Порядка,  главным бухгалтером: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в  трехдневный  срок  подготавливает  информацию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в течение 1 рабочего дня со дня подготовки информации направляет документы  и  информацию  в Комиссию  для рассмотрения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708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725" w:leader="none"/>
          <w:tab w:val="center" w:pos="5527" w:leader="none"/>
        </w:tabs>
        <w:spacing w:lineRule="auto" w:line="240" w:before="0" w:after="0"/>
        <w:ind w:left="708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рядок работы Комисс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Заседание Комиссии проводится не позднее 10 дней со дня поступления документов в Комиссию.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В течение 5 дней со дня поступления в Комиссию документов секретарь Комиссии регистрирует документы и подготавливает проект решения  о признании (непризнании) безнадежной к взысканию задолженност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  ее списании (восстановлении).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Комиссия рассматривает представленные документы и принимает решение о признании (непризнании) безнадежной к взысканию задолженности и ее списании (восстановлении) (далее - решение Комиссии).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Решение  Комиссии  в день его принятия оформляется актом о списании (восстановлении) безнадежной к взысканию задолженности по платежам в бюджет (далее - Акт) по форме согласно приложению № 2 к настоящему Порядку. Акт подписывается всеми членами Комиссии, принимавшими участие в заседани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Комиссии о признании безнадежной к взысканию задолженности оформляется в соответствии с требованиями, установленными пунктом 5 Общих требований к порядку принятия решений о признании безнадежной к взысканию задолженности по платежам в бюджеты бюджетной системы Российской Федерации, утвержденных постановлением Правительства Российской Федерации от 06 мая 2016 года № 393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Акт не позднее 5 рабочих дней со дня принятия Комиссией решения представляется  на утверждение главе Братского сельского поселения Тихорецкого район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На основании Акта отдел бухгалтерского учета и отчетности Администрации осуществляет списание (восстановление) задолженнос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ые положения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За неисполнение, ненадлежащее исполнение настоящего Порядка должностные лица и муниципальные служащие Администрации несут ответственность  в  соответствии  с законодательством  Российской  Федераци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атегории администрации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ского сельского поселения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                                                                            О.А.Гребенюк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6:06:00Z</dcterms:created>
  <dc:creator>Кулаков Михаил Андреевич</dc:creator>
  <dc:description/>
  <cp:keywords/>
  <dc:language>en-US</dc:language>
  <cp:lastModifiedBy>user</cp:lastModifiedBy>
  <cp:lastPrinted>2020-08-17T13:32:00Z</cp:lastPrinted>
  <dcterms:modified xsi:type="dcterms:W3CDTF">2020-12-02T12:18:00Z</dcterms:modified>
  <cp:revision>8</cp:revision>
  <dc:subject/>
  <dc:title>ПРИЛОЖЕНИЕ</dc:title>
</cp:coreProperties>
</file>