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инятия решений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безнадежной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взысканию задолженност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латежам в бюджет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ратского сельского поселения Тихорецкого района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ind w:left="510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20_________ года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 №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списании (восстановлении) безнадежной к взысканию задолженности по платежам в бюджет Брат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. Братский                                                              ____________ 20 ____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ей  по рассмотрению и принятию решений о признании безнадежной к взысканию задолженности по платежам в  бюджет Братск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муниципального района должника по 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латежам в бюджет Братского сельского поселения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фамилия, имя, отчество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ГРН</w:t>
        </w:r>
      </w:hyperlink>
      <w:r>
        <w:rPr>
          <w:rFonts w:cs="Times New Roman" w:ascii="Times New Roman" w:hAnsi="Times New Roman"/>
          <w:sz w:val="28"/>
          <w:szCs w:val="28"/>
        </w:rPr>
        <w:t>, КПП организации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бо ИНН физического лица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е о платеже, по которому возникла задолженность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 классификации доходов бюдже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 которому учитывается задолженность по платежам в  бюджет, его наименова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олженности по платежам в  бюджет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олженности по пеням и штрафам по соответствующим платежам в  бюджет 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 классификации доходов бюдже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О.А.Гребенюк</w:t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10:00Z</dcterms:created>
  <dc:creator>fin09</dc:creator>
  <dc:description/>
  <cp:keywords/>
  <dc:language>en-US</dc:language>
  <cp:lastModifiedBy>user</cp:lastModifiedBy>
  <cp:lastPrinted>2017-10-13T11:58:00Z</cp:lastPrinted>
  <dcterms:modified xsi:type="dcterms:W3CDTF">2020-12-02T12:39:00Z</dcterms:modified>
  <cp:revision>3</cp:revision>
  <dc:subject/>
  <dc:title/>
</cp:coreProperties>
</file>