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инятия решений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изнании безнадежной к взысканию задолженности по платежам в бюджет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ратского сельского поселения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хорецкого района,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Братского сельского поселения Тихорец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тчетности об учитываемых суммах задолженности по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ам в бюджет Братск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________________20___г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амилия, имя, отчество физического лица)________________________________________________________________ИНН____________________________КПП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умма задолженности по платежам в бюджет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Цифрами и прописью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____________________________________________________________</w:t>
      </w:r>
    </w:p>
    <w:p>
      <w:pPr>
        <w:pStyle w:val="Normal"/>
        <w:pBdr>
          <w:bottom w:val="single" w:sz="12" w:space="6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Сумма задолженности по пеням и штрафам 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Normal"/>
        <w:pBdr>
          <w:bottom w:val="single" w:sz="12" w:space="6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60"/>
        <w:gridCol w:w="2550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А.Гребенюк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13:00Z</dcterms:created>
  <dc:creator>fin09</dc:creator>
  <dc:description/>
  <cp:keywords/>
  <dc:language>en-US</dc:language>
  <cp:lastModifiedBy>user</cp:lastModifiedBy>
  <cp:lastPrinted>2016-11-28T14:29:00Z</cp:lastPrinted>
  <dcterms:modified xsi:type="dcterms:W3CDTF">2020-12-02T12:24:00Z</dcterms:modified>
  <cp:revision>4</cp:revision>
  <dc:subject/>
  <dc:title/>
</cp:coreProperties>
</file>