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-8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5275</wp:posOffset>
            </wp:positionH>
            <wp:positionV relativeFrom="paragraph">
              <wp:posOffset>-348615</wp:posOffset>
            </wp:positionV>
            <wp:extent cx="561975" cy="710565"/>
            <wp:effectExtent l="0" t="0" r="0" b="0"/>
            <wp:wrapTight wrapText="bothSides">
              <wp:wrapPolygon edited="0">
                <wp:start x="-15" y="0"/>
                <wp:lineTo x="-15" y="20851"/>
                <wp:lineTo x="20706" y="20851"/>
                <wp:lineTo x="20706" y="0"/>
                <wp:lineTo x="-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БРАТСКОГО СЕЛЬСКОГО ПОСЕЛЕНИЯ ТИХОРЕЦКОГО РАЙОНА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1.2020                                                                                     № 77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ок Братский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ратского сельского поселения Тихорецкого района от 19 декабр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 года № 213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принятия решений </w:t>
      </w:r>
      <w:r>
        <w:rPr>
          <w:rFonts w:cs="Times New Roman" w:ascii="Times New Roman" w:hAnsi="Times New Roman"/>
          <w:b/>
          <w:sz w:val="28"/>
          <w:szCs w:val="28"/>
        </w:rPr>
        <w:t>о признании безнадежной к взысканию задолженности по платежам в бюджет Братского сельского поселения Тихорецкого района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м администратором которых является администрац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атского сельского поселения Тихорецкого района»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3420"/>
      <w:bookmarkStart w:id="1" w:name="sub_3420"/>
      <w:bookmarkEnd w:id="1"/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 апреля 2020 года № 114-ФЗ «О внесении изменений в статью 47.2 Бюджетного кодекса Российской Федерации», постановлением Правительства Российской 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bookmarkStart w:id="2" w:name="sub_3420"/>
      <w:bookmarkStart w:id="3" w:name="sub_10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.Внести в приложение к постановлению а</w:t>
      </w:r>
      <w:r>
        <w:rPr>
          <w:rFonts w:cs="Times New Roman" w:ascii="Times New Roman" w:hAnsi="Times New Roman"/>
          <w:bCs/>
          <w:sz w:val="28"/>
          <w:szCs w:val="28"/>
        </w:rPr>
        <w:t xml:space="preserve">дминистрации муниципального образования Тихорецкий район от 19 декабря 2016 года № 213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й </w:t>
      </w:r>
      <w:r>
        <w:rPr>
          <w:rFonts w:cs="Times New Roman" w:ascii="Times New Roman" w:hAnsi="Times New Roman"/>
          <w:sz w:val="28"/>
          <w:szCs w:val="28"/>
        </w:rPr>
        <w:t>о признании безнадежной к взысканию задолженности по платежам в бюджет Братского сельского поселения Тихорецкого района, главным администратором  которых  является администрация Братского сельского поселения Тихорецкого района» изменение, изложив его в новой редакции согласно приложению к настоящему постановлению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постановление администрации Братского сельского поселения Тихорецкого района от 19 декабря 2016 года № 213 «Об утверждении Порядка принятия решений о признании безнадежной к взысканию задолженности по платежам в бюджет Братского сельского поселения Тихорецкого района, главным администратором которых является администрация Братского сельского поселения Тихорецкого района»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"/>
      <w:bookmarkEnd w:id="4"/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официального обнародова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Тихорецкого район                                                                          А.Ю.Писку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ind w:hanging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00:00Z</dcterms:created>
  <dc:creator>fin25</dc:creator>
  <dc:description/>
  <cp:keywords/>
  <dc:language>en-US</dc:language>
  <cp:lastModifiedBy>user</cp:lastModifiedBy>
  <cp:lastPrinted>2020-10-21T08:22:00Z</cp:lastPrinted>
  <dcterms:modified xsi:type="dcterms:W3CDTF">2020-12-02T12:08:00Z</dcterms:modified>
  <cp:revision>9</cp:revision>
  <dc:subject/>
  <dc:title>ПРИЛОЖЕНИЕ № 1</dc:title>
</cp:coreProperties>
</file>