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09.08.2018                                                                                                       № 198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8 декабря 2017 года № 172  «О бюджете Братского сельского поселения Тихорецкого района на 2018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8 год, в соответствии с Бюджетным кодексом Российской Федерации, Уставом Братского сельского поселения Тихорецкого района,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Внести в решение Совета Братского сельского поселения Тихорецкого района от 8 декабря 2017 года № 172 «О бюджете  Братского сельского поселения Тихорецкого района на 2018 год» следующие изменения:</w:t>
      </w:r>
    </w:p>
    <w:p>
      <w:pPr>
        <w:pStyle w:val="Heading"/>
        <w:ind w:firstLine="720"/>
        <w:jc w:val="both"/>
        <w:rPr/>
      </w:pPr>
      <w:r>
        <w:rPr>
          <w:sz w:val="28"/>
        </w:rPr>
        <w:t>а)подпункты 2,4 пункта 1 изложить в новой редакции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2)общий объем расходов в сумме  16729,0 тыс. рублей;</w:t>
      </w:r>
    </w:p>
    <w:p>
      <w:pPr>
        <w:pStyle w:val="Heading"/>
        <w:ind w:firstLine="720"/>
        <w:jc w:val="both"/>
        <w:rPr/>
      </w:pPr>
      <w:r>
        <w:rPr>
          <w:sz w:val="28"/>
        </w:rPr>
        <w:t>4)дефицит</w:t>
      </w:r>
      <w:r>
        <w:rPr>
          <w:sz w:val="28"/>
          <w:szCs w:val="28"/>
        </w:rPr>
        <w:t xml:space="preserve"> бюджета поселения в сумме 2396,0 тыс. рублей.</w:t>
      </w:r>
      <w:r>
        <w:rPr>
          <w:sz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риложения № 4-7 изложить в новой редакции согласно приложениям   № 1-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Г.В.Кисел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8-08-06T12:32:00Z</cp:lastPrinted>
  <dcterms:modified xsi:type="dcterms:W3CDTF">2018-08-06T08:32:00Z</dcterms:modified>
  <cp:revision>254</cp:revision>
  <dc:subject/>
  <dc:title/>
</cp:coreProperties>
</file>