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28.06.2018 № 197</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08.12.2017 № 17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28.06.2018 № 19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8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91,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87,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1,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6,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2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2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6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1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5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619,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49,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69,4</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8-06-27T11:24:00Z</cp:lastPrinted>
  <dcterms:modified xsi:type="dcterms:W3CDTF">2018-06-27T07:27:00Z</dcterms:modified>
  <cp:revision>347</cp:revision>
  <dc:subject/>
  <dc:title>Приложение № 2</dc:title>
</cp:coreProperties>
</file>