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Брат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Молодежь Братск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о</w:t>
      </w:r>
      <w:r>
        <w:rPr>
          <w:color w:val="000000"/>
          <w:sz w:val="28"/>
          <w:szCs w:val="28"/>
        </w:rPr>
        <w:t>т 28.08.2017  № 85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Молодежь Братского сельского поселения Тихорецкого район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18-2020 го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126"/>
        <w:gridCol w:w="1559"/>
        <w:gridCol w:w="851"/>
        <w:gridCol w:w="1134"/>
      </w:tblGrid>
      <w:tr>
        <w:trPr>
          <w:trHeight w:val="4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стников клубных формирований в возрасте от 7 до 30 лет в общей численности населения да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: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 / P * 100,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где Z – количество участников клубных формирований в поселении в возрасте от 7 до 30 лет по состоянию на 31 декабря отчетного года, человек;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>
                <w:spacing w:val="-20"/>
              </w:rPr>
            </w:pPr>
            <w:r>
              <w:rPr/>
              <w:t>P – численность населения в поселении в возрасте от 7 до 30 лет по состоянию на 31 декабря отчетного год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Дол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как:</w:t>
            </w:r>
          </w:p>
          <w:p>
            <w:pPr>
              <w:pStyle w:val="Normal"/>
              <w:tabs>
                <w:tab w:val="clear" w:pos="708"/>
                <w:tab w:val="left" w:pos="2867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X / P * 10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 – численность населения в поселении в возрасте от 7 до 30 лет, занимающегося в спортивных секциях и группах физкультурно-оздоровительной и спортивной направленности различных форм по состоянию на 31 декабря отчетного года, челове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P – численность населения в поселении в возрасте от 7 до 30 лет по состоянию на 31 декабря отчетного года,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Глава Братского сельского поселения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Тихорецкого района </w:t>
        <w:tab/>
        <w:tab/>
        <w:tab/>
        <w:tab/>
        <w:tab/>
        <w:tab/>
        <w:tab/>
        <w:t xml:space="preserve">   </w:t>
        <w:tab/>
        <w:t>А.Ю.Писку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4-10-13T14:43:00Z</cp:lastPrinted>
  <dcterms:modified xsi:type="dcterms:W3CDTF">2018-01-26T07:52:00Z</dcterms:modified>
  <cp:revision>97</cp:revision>
  <dc:subject/>
  <dc:title> </dc:title>
</cp:coreProperties>
</file>