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100"/>
            <w:bookmarkStart w:id="1" w:name="sub_1100"/>
            <w:bookmarkEnd w:id="1"/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УТВЕРЖДЕН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 администрации Братск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от 28.08.2017  № 83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8"/>
                <w:szCs w:val="28"/>
                <w:lang w:val="ru-RU" w:eastAsia="ru-RU"/>
              </w:rPr>
              <w:t>ПАСПОРТ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8"/>
                <w:szCs w:val="28"/>
                <w:lang w:val="ru-RU" w:eastAsia="ru-RU"/>
              </w:rPr>
              <w:t xml:space="preserve">муниципальной программы Братского сельского поселения 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8"/>
                <w:szCs w:val="28"/>
                <w:lang w:val="ru-RU" w:eastAsia="ru-RU"/>
              </w:rPr>
              <w:t>Тихорецкого района «Развитие культуры» на 2018-2020 год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52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ратского сельского поселения Тихорецкого района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652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52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учреждения, подведомственные администрации Братского сельского поселения Тихорецкого района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52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520" w:type="dxa"/>
            <w:tcBorders/>
          </w:tcPr>
          <w:p>
            <w:pPr>
              <w:pStyle w:val="Style55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и культурного и духовного потенциала каждой лично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 в сфере культуры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вободного и оперативного доступа к информационным ресурсам и знаниям;</w:t>
            </w:r>
          </w:p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предотвращение утраты культурного наследия;</w:t>
            </w:r>
          </w:p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услуг, предоставляемых учреждениями культуры, искусства и кинематографии;</w:t>
            </w:r>
          </w:p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и развитие художественно-эстетического образования и кадрового потенциала культуры и искусства; </w:t>
            </w:r>
          </w:p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рофессионального искусств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ы, искусства и кинематографии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6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Style6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но экземпляров (документовыдач) из библиотечных фондов общедоступными  (публичными) библиотеками (за год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сещений общедоступных (публичных) библиотек (за год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зарегистрированных пользователей общедоступных (публичных) библиотек (на конец года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клубных формировани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культурно-массовых мероприятий, проведённых учреждениями культурно-досугового типа (за год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ка темпов роста средней заработной платы  к предыдущему году  работников муниципальных учреждений культуры, 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численность участников клубных формирований в расчете на 1 тыс. человек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сещаемости учреждений культуры населением сельского поселения (по сравнению с предыдущим годом)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52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ы, этапы реализации не предусмотрены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муниципальной программы        </w:t>
            </w:r>
          </w:p>
        </w:tc>
        <w:tc>
          <w:tcPr>
            <w:tcW w:w="652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овых средств, предусмотренных на реализацию муниципальной программы, составляет 8431,8 тысяч рублей, в том числе из средств бюджета Братского сельского поселения Тихорецкого района – 8431,8  тысяч рублей, в том числе по годам:</w:t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810,6 тысяч рублей;</w:t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810,6 тысяч  рублей;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810,6 тысяч рублей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ошедшие    годы    наступившего    ХХI   столетия   стали      периодом поступательного развития  культуры в Краснодарском крае. Существенно укрепилась материально-техническая база муниципальных учреждений культуры, их деятельность наполнилась новым содержанием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 территории  Братского сельского поселения Тихорецкого  района  проводятся  смотры-конкурсы,  концерты   в   сфере   культуры  и  искусства. Совершенствуется     система    проведения   смотров-конкурсов,   самодеятельного искусства, художественного и декоративно-прикладного творчеств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Библиотеки Братского сельского поселения Тихорецкого района успешно внедряют в свою деятельность новые информационные технологии, связанные с компьютеризацией библиотечных процессов, использованием небумажных носителей информации, новых коммуникационных канало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в отрасли «Культура, искусство и кинематография» Братского сельского поселения Тихорецкого района за многие годы накопились трудно решаемые проблемы. Первоочередная из них –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 Мероприятия, проводимые  в этом направлении с министерством культуры Краснодарского края на условиях совместного финансирования из краевого бюджета, позволят довести уровень средней заработной платы работников муниципальных культуры до среднекраевого уровн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оцессы  информатизации современной жизни настоятельно требуют от учреждений   культуры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оссийской Федерации ежегодно издается более 100 тысяч названий книг. При этом большинство печатных изданий недоступно и неизвестно населению. Пополнение фонда библиотеки не соответствует принятым в Краснодарском крае  стандартам по комплектованию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Братского сельского поселения Тихорецкого района расположено два памятника истории и культуры, находящихся в собственности поселения, которым присвоен статус объектов культурного наследия регионального значения. Объекты культурного наследия (памятников истории и культуры) местного (муниципального) значения на территории Братского сельского поселения Тихорецкого района не выявлены (отсутствуют). Значительное количество объектов культурного наследия имеют существенный физический износ, который создает угрозу их утраты как исторического и культурного наследия и требует принятия мер по сохранению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 вышеуказанных  проблем  возможно   только   программными методами перспективных и общественно значимых  проектов, концентрацией средств  на  приоритетных  направлениях   развития   культуры   в  Братском сельском поселении Тихорецкого района. 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путем конкурсного отбора поддержать и профинансировать наиболее социально значимые творческие проекты, связанные как с внутренними процессами развития отрасли «Культура, искусство и кинематография» и составляющих ее подотраслей, так и с презентационными акциями Братского сельского поселения Тихорецкого района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Целями муниципальной программы являются: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развитие и реализации культурного и духовного потенциала каждой личности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вышение эффективности управления  в сфере культуры. 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Комплексная реализация поставленных целей требует решения следующих задач: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свободного и оперативного доступа к информационным ресурсам и знаниям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хранение и предотвращение утраты культурного наследия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лучшение качества услуг, предоставляемых учреждениями культуры, искусства и кинематографии; 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хранение и развитие художественно-эстетического образования и кадрового потенциала культуры и искусства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-развитие профессионального искусства; 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крепление материально-технической базы учреждений культуры, искусства и кинематографии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>2.3.Ц</w:t>
      </w:r>
      <w:r>
        <w:rPr>
          <w:rFonts w:cs="Times New Roman" w:ascii="Times New Roman" w:hAnsi="Times New Roman"/>
          <w:color w:val="000000"/>
          <w:sz w:val="28"/>
          <w:szCs w:val="28"/>
        </w:rPr>
        <w:t>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1).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ой показатель муниципальной программы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а социально-экономической эффективности программы выражена следующими целевыми показателями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01"/>
      <w:bookmarkStart w:id="3" w:name="sub_1001"/>
      <w:bookmarkEnd w:id="3"/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аблица № 1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01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3"/>
        <w:gridCol w:w="850"/>
        <w:gridCol w:w="992"/>
        <w:gridCol w:w="851"/>
        <w:gridCol w:w="850"/>
        <w:gridCol w:w="851"/>
        <w:gridCol w:w="95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левого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выдано экземпляров (документовыдач) из библиотечных фондов общедоступными  (публичными) библиотеками (за го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6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число посещений общедоступных (публичных) библиотек (за го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число зарегистрированных пользователей общедоступных (публичных) библиотек (на конец го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клубных формир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культурно-массовых мероприятий, проведённых учреждениями культурно-досугового типа (за го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темпов роста средней заработной платы  к предыдущему году  работников муниципальных учреждений культуры, 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</w:rPr>
              <w:t>средняя численность участников клубных формирований в расчете на 1 тыс.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посещаемости учреждений культуры населением сельского поселения (по сравнению с предыдущим год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Срок реализации муниципальной программы – 2018-2020 годы, этапы реализации не предусмотрены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Братского сельского поселения Тихорецкого района «Развитие культуры» включает мероприятия: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ероприятия, направленные на развитие культуры в Братском сельском поселении Тихорецкого района, в том числе: организация и проведение культурно-массовых мероприятий; приобретение литературы и подписка периодических печатных изданий; 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инансовое обеспечение деятельности муниципальных учреждений культуры, подведомственных администрации Братского сельского поселения Тихорецкого района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этапное повышение уровня средней заработной платы работников муниципальных учреждений отрасли «Культуры, искусства и кинематографии» Краснодарского края, в том числе на осуществление ежемесячных денежных выплат стимулирующего характера работникам по 3000 рублей, имеющим право на их получение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оставление мер социальной поддержки по оплате жилья, отопления и освещения отдельным категориям граждан, работающим и проживающим в Братском сельском поселении Тихорецкого района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хранение, использование и популяризация объектов культурного наследия (памятников истории и культуры), находящихся в собственности поселения (приобретение строительных материалов)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ского сельского поселения Тихорец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» на 2018-2020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0" w:type="dxa"/>
        <w:jc w:val="left"/>
        <w:tblInd w:w="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409"/>
        <w:gridCol w:w="993"/>
        <w:gridCol w:w="1134"/>
        <w:gridCol w:w="1275"/>
        <w:gridCol w:w="1134"/>
        <w:gridCol w:w="993"/>
        <w:gridCol w:w="850"/>
        <w:gridCol w:w="1134"/>
        <w:gridCol w:w="1701"/>
        <w:gridCol w:w="1985"/>
      </w:tblGrid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 (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48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 xml:space="preserve">                   </w:t>
            </w:r>
            <w:r>
              <w:rPr>
                <w:rStyle w:val="Style11"/>
                <w:rFonts w:cs="Times New Roman" w:ascii="Times New Roman" w:hAnsi="Times New Roman"/>
                <w:b w:val="false"/>
              </w:rPr>
              <w:t xml:space="preserve">Цель         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формирование приоритетного культурного и гуманитарного развития личности, укрепление единства народов Братского сельского поселения Тихорецкого района посредством обеспечения доступа граждан к культурным ценностям и реализация творческого потенциала населения региона</w:t>
            </w:r>
          </w:p>
        </w:tc>
      </w:tr>
      <w:tr>
        <w:trPr>
          <w:trHeight w:val="397" w:hRule="atLeast"/>
        </w:trPr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Задача 1.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инансовое обеспечение деятельности МКУК «ЦКС Братского сельского поселения ТР»», 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«ЦКС Братского сельского поселения ТР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апное повышение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, все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«ЦКС Братского сельского поселения ТР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9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.1.1.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апное повышение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«ЦКС Братского сельского поселения ТР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9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2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уществление ежемесячных денежных выплат стимулирующего характера работникам по 3000 рублей, имеющим право на их получение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5" w:hRule="atLeast"/>
        </w:trPr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" w:hRule="atLeast"/>
        </w:trPr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ер социальной поддержки по оплате жилья, отопления и освещения отдельным категориям граждан, работающим и проживающим в Братском сельском поселении Тихорецкого район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«ЦКС Братского сельского поселения ТР»</w:t>
            </w:r>
          </w:p>
        </w:tc>
      </w:tr>
      <w:tr>
        <w:trPr>
          <w:trHeight w:val="268" w:hRule="atLeast"/>
        </w:trPr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8" w:hRule="atLeast"/>
        </w:trPr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№ 2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инансовое обеспечение деятельности МКУК «СБС Братского СП ТР»», 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«СБС Братского СП ТР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этапное повышение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, все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«СБС Братского СП ТР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9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этапное повышение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«СБС Братского СП ТР»</w:t>
            </w:r>
          </w:p>
        </w:tc>
      </w:tr>
      <w:tr>
        <w:trPr>
          <w:trHeight w:val="274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4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уществление ежемесячных денежных выплат стимулирующего характера работникам по 3000 рублей, имеющим право на их получ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«СБС Братского СП ТР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9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ер социальной поддержки по оплате жилья, отопления и освещения отдельным категориям граждан, работающим и проживающим в Братском сельском поселении Тихорецкого райо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«СБС Братского СП ТР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.</w:t>
            </w:r>
          </w:p>
        </w:tc>
        <w:tc>
          <w:tcPr>
            <w:tcW w:w="11199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Сохранение, использование и популяризация объектов культурного наследия (памятники истории и культуры), находящихся в собственности поселения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3 «Сохранение, использование и популяризация объектов культурного наследия (памятников истории и культуры), находящихся в собственности поселения (приобретение строительных материалов, инвентаря)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«ЦКС Братского сельского поселения ТР»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«СБС Братского СП ТР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" w:hRule="atLeast"/>
        </w:trPr>
        <w:tc>
          <w:tcPr>
            <w:tcW w:w="3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муниципальной программы предусматривается осуществлять за счёт средств бюджета Братского сельского поселения Тихорецкого район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финансовых средств, предусмотренных на реализацию муниципальной программы, составляет 8431,8 тысяч рублей, в том числе из средств бюджета Братского сельского поселения Тихорецкого района – 8431,8 тысяч рублей, в том числе по годам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2018 году – 2810,6 тысяч рублей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2019 году – 2810,6 тысяч  рублей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2020 году – 2810,6 тысяч рублей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Мероприятия муниципальной программы  и распределение средств на их финансирование  представлены  в  таблице «ПЕРЕЧЕНЬ основных мероприятий муниципальной программы Братского сельского поселения Тихорецкого района «Развитие культуры» раздела 3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бъём финансирования мероприятий на 2018-2020 годы определён исходя из структуры бюджетных расходов муниципальных учреждений, подведомственных администрации Братского сельского поселения Тихорецкого район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рогноз сводных показателей муниципальных заданий по этапам реализации муниципальной 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tabs>
          <w:tab w:val="clear" w:pos="720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20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20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20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Heading1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5" w:name="sub_1700"/>
      <w:bookmarkStart w:id="6" w:name="sub_1700"/>
      <w:bookmarkEnd w:id="6"/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7. Меры правового регулирования в сфере реализации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7" w:name="sub_1700"/>
      <w:bookmarkStart w:id="8" w:name="sub_1700"/>
      <w:bookmarkEnd w:id="8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нятие нормативно-правовых актов с изменениями правового регулирования в сфере реализации муниципальной программы не планиру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Методика оценки эффективности реализации муниципальной программы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Братского сельского поселения Тихорецкого района от 22 сентября 2014 года №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.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Механизм реализации муниципальной программы 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её выполнением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– администрация Братского сельского поселения Тихорецкого район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муниципальной 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существляет мониторинг и анализ отчетов исполнителей, ответственных за реализацию соответствующих мероприяти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оценку эффективности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сети «Интернет»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годно, до 15 февраля года,  следующего за отчетным годом, предоставляет главе Братского сельского поселения Тихорецкого района доклад о ходе реализации муниципальной программ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предусматривает 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 Братского сельского поселения Тихорецкого район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Братского 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А.Ю.Пискунов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21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73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pt;height:13.8pt;mso-wrap-distance-left:0pt;mso-wrap-distance-right:0pt;mso-wrap-distance-top:0pt;mso-wrap-distance-bottom:0pt;margin-top:0.05pt;mso-position-vertical-relative:text;margin-left:3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73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pt;height:13.8pt;mso-wrap-distance-left:0pt;mso-wrap-distance-right:0pt;mso-wrap-distance-top:0pt;mso-wrap-distance-bottom:0pt;margin-top:0.05pt;mso-position-vertical-relative:text;margin-left:21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11">
    <w:name w:val=" Знак Знак1 Знак"/>
    <w:basedOn w:val="Normal"/>
    <w:qFormat/>
    <w:pPr>
      <w:widowControl/>
      <w:autoSpaceDE w:val="true"/>
      <w:spacing w:before="100" w:after="100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1:49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7-08-01T10:21:00Z</cp:lastPrinted>
  <dcterms:modified xsi:type="dcterms:W3CDTF">2017-08-31T10:17:00Z</dcterms:modified>
  <cp:revision>181</cp:revision>
  <dc:subject/>
  <dc:title>ПРИЛОЖЕНИЕ</dc:title>
</cp:coreProperties>
</file>