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Тихорецкого района «Информационное общество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2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b w:val="false"/>
          <w:color w:val="000000"/>
          <w:sz w:val="28"/>
          <w:szCs w:val="28"/>
          <w:lang w:eastAsia="zh-CN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3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 «Информатизация  в Братском сельском поселении Тихорецкого района» на 2018-2020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 общей информационно-логической, программно-технической, телекоммуникационной среды обработки и обмена информацией  и достижение при этом следующи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ормативное закрепление прав и обязанностей разных категорий пользов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АС Бюдж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провождению и обслуживанию «ГИС ГМП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99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4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6-12-30T11:08:00Z</cp:lastPrinted>
  <dcterms:modified xsi:type="dcterms:W3CDTF">2017-10-11T04:50:00Z</dcterms:modified>
  <cp:revision>118</cp:revision>
  <dc:subject/>
  <dc:title>                                   </dc:title>
</cp:coreProperties>
</file>