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Cs w:val="28"/>
        </w:rPr>
      </w:pPr>
      <w:r>
        <w:rPr/>
        <w:t xml:space="preserve">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241935</wp:posOffset>
                </wp:positionH>
                <wp:positionV relativeFrom="paragraph">
                  <wp:posOffset>-577850</wp:posOffset>
                </wp:positionV>
                <wp:extent cx="6210300" cy="1798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79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5"/>
                              <w:gridCol w:w="5072"/>
                            </w:tblGrid>
                            <w:tr>
                              <w:trPr>
                                <w:trHeight w:val="2758" w:hRule="atLeast"/>
                              </w:trPr>
                              <w:tc>
                                <w:tcPr>
                                  <w:tcW w:w="4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yle15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к муниципальной программе Братского сельского поселения Тихорецкого района «Развитие жилищно-коммунального и дорожного хозяйства» на 2015-2017 го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от 13.10.2014 г. № 1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(в редакции от 27.12.2017 № 14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yle15"/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141.65pt;mso-wrap-distance-left:0pt;mso-wrap-distance-right:9.05pt;mso-wrap-distance-top:0pt;mso-wrap-distance-bottom:0pt;margin-top:-45.5pt;mso-position-vertical-relative:text;margin-left:-19.0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5"/>
                        <w:gridCol w:w="5072"/>
                      </w:tblGrid>
                      <w:tr>
                        <w:trPr>
                          <w:trHeight w:val="2758" w:hRule="atLeast"/>
                        </w:trPr>
                        <w:tc>
                          <w:tcPr>
                            <w:tcW w:w="46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yle15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к муниципальной программе Братского сельского поселения Тихорецкого района «Развитие жилищно-коммунального и дорожного хозяйства» на 2015-2017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от 13.10.2014 г. № 1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(в редакции от 27.12.2017 № 14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yle15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Развитие дорожного хозяйства</w:t>
      </w:r>
      <w:r>
        <w:rPr>
          <w:bCs/>
          <w:color w:val="000000"/>
          <w:sz w:val="28"/>
          <w:szCs w:val="28"/>
        </w:rPr>
        <w:t xml:space="preserve"> Братского сельского поселения Тихорецкого района» на 2015-2017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дорожной сет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 транспортно - эксплуатационных качеств  автомобильных доро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содержание автомобильных дорог общего пользования на уровне, допустимом нормативами, для</w:t>
            </w:r>
            <w:r>
              <w:rPr>
                <w:sz w:val="28"/>
                <w:szCs w:val="28"/>
              </w:rPr>
              <w:t xml:space="preserve"> обеспечения их сохранност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  безопасности   движения при   рациональном использовании материальных и финансовых ресурс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>расширение сети автомобильных дорог общего пользования с твёрдым покрытием на территории Братского сельского поселения Тихорецкого район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ремонт автомобильных дорог общего пользования местного значения находящихся в неудовлетворительном 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аварийном состоянии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обустройства автомобильных дорог общего пользова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 работ по содержанию, ремонту и обеспечению безопасности дорожного движения на автомобильных дорогах Братского сельского поселения Тихорецкого района в соответствии с выделенными средствами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из средств бюджета составляет —  6042,6 тыс. рублей, в том числе н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— 2377,2 тыс. рублей, из них: 1377,2 тыс.рублей за счет средств местного бюджета; 1000,0 тыс. рублей за счет средств краевого бюдже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— 1822,1 тыс.рублей за счет средств местного бюджета; </w:t>
            </w:r>
          </w:p>
          <w:p>
            <w:pPr>
              <w:pStyle w:val="Style3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 - 1843,3 - тыс.рублей за счет средств местного бюджета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 Цели, задачи и показатели (индикаторы), основные ожидаемые  конечные результаты, сроки и этапы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HTMLPreformatted"/>
        <w:ind w:firstLine="410"/>
        <w:jc w:val="both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развитие дорожной сети Братского сельского поселения, улучшение  транспортно - эксплуатационных  качеств  автомобильных дорог и    повышение   безопасности   движения при   рациональном использовании материальных и финансовых 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/>
      </w:pPr>
      <w:r>
        <w:rPr>
          <w:bCs/>
          <w:iCs/>
          <w:sz w:val="28"/>
          <w:szCs w:val="28"/>
        </w:rPr>
        <w:t>Задачи Программы - расширение сети автомобильных дорог общего пользования с твёрдым покрытием на территории Братского сельского поселения Тихорец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1" w:firstLine="4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одержание автомобильных дорог общего пользования на уровне, допустимом нормативами, для</w:t>
      </w:r>
      <w:r>
        <w:rPr>
          <w:sz w:val="28"/>
          <w:szCs w:val="28"/>
        </w:rPr>
        <w:t xml:space="preserve"> обеспечения их сохра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монт автомобильных дорог общего пользования, находящихся в неудовлетворительном и</w:t>
      </w:r>
      <w:r>
        <w:rPr>
          <w:color w:val="000000"/>
          <w:spacing w:val="1"/>
          <w:sz w:val="28"/>
          <w:szCs w:val="28"/>
        </w:rPr>
        <w:t xml:space="preserve"> аварийном состоянии</w:t>
      </w:r>
      <w:r>
        <w:rPr>
          <w:color w:val="000000"/>
          <w:sz w:val="28"/>
          <w:szCs w:val="28"/>
        </w:rPr>
        <w:t>;</w:t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бустройства автомобильных дорог общего 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достижения намеченной цели предусмотре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ие работ по содержанию, ремонту и обеспечению безопасности дорожного движения на автомобильных дорогах Братского сельского поселения Тихорецкого района в соответствии с выделенными средств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еализация программных мероприятий позволит продолжить работу по поддержанию автомобильных дорог Братского сельского поселения Тихорецкого района в нормативном состоянии и обеспечить бесперебойное функционирование дорожного хозяйства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Братского сельского поселения Тихорецкого района «Развитие жилищно-коммунального и дорожного хозяйства» на 2015-2017 год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Heading1"/>
        <w:rPr>
          <w:szCs w:val="28"/>
        </w:rPr>
      </w:pPr>
      <w:bookmarkStart w:id="0" w:name="sub_50300"/>
      <w:bookmarkEnd w:id="0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азвитие дорожного хозяйства</w:t>
      </w:r>
      <w:r>
        <w:rPr>
          <w:bCs/>
          <w:color w:val="26282F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Братского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sub_50300"/>
      <w:bookmarkStart w:id="2" w:name="sub_50300"/>
      <w:bookmarkEnd w:id="2"/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05"/>
        <w:gridCol w:w="896"/>
        <w:gridCol w:w="993"/>
        <w:gridCol w:w="852"/>
        <w:gridCol w:w="1984"/>
        <w:gridCol w:w="228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rPr/>
            </w:pPr>
            <w:r>
              <w:rPr/>
              <w:t>Улучшение  транспортно - эксплуатационных качеств  автомобильных дорог</w:t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/>
              <w:t>Задача</w:t>
            </w:r>
          </w:p>
        </w:tc>
        <w:tc>
          <w:tcPr>
            <w:tcW w:w="11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rPr/>
            </w:pPr>
            <w:r>
              <w:rPr>
                <w:color w:val="000000"/>
                <w:spacing w:val="-1"/>
              </w:rPr>
              <w:t>Ремонт автомобильных дорог общего пользования местного значения находящихся в неудовлетворительном и</w:t>
            </w:r>
            <w:r>
              <w:rPr>
                <w:color w:val="000000"/>
                <w:spacing w:val="1"/>
              </w:rPr>
              <w:t xml:space="preserve"> аварийном состоянии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>Ямочный ремонт улично-дорожной сети. Составление сметной документации. Ямочный ремонт дороги «Проезд от ул. Комсомольская до ул. Северная в пос. Братском Братского сельского поселения Тихорец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 транспортно - эксплуатационных качеств  автомобильных дорог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bCs/>
              </w:rPr>
            </w:pPr>
            <w:r>
              <w:rPr/>
              <w:t xml:space="preserve">Ремонт автомобильных дорог общего пользования местного значения, составление сметной документации.  </w:t>
            </w:r>
            <w:r>
              <w:rPr>
                <w:bCs/>
              </w:rPr>
              <w:t>Ремонт проезда между ул. Садовой по ул. Российской от ПК 0+00 до ПК +37 в п.Мирном Братского сельского поселения» подрядчик ЗАО «РСУ «Автогрейд» 955718,30х2,14%=20452,37.</w:t>
            </w:r>
          </w:p>
          <w:p>
            <w:pPr>
              <w:pStyle w:val="Style35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Ремонт проезда от ул. Северная до ул. Южная в х. Ленинское Возрождение Братского сельского поселения Тихорецкого района и услуги по строительному контролю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7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 транспортно - эксплуатационных качеств  автомобильных дорог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5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5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57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3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Грейдирование дорог общего пользования местного знач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 транспортно - эксплуатационных качеств  автомобильных дорог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роекта организации дорожного движения на территории Братского сельского поселения Тихорецкого района Краснодарского края, изготовление банера по повышению безопасности дорожного движения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зопасность дорожного движения</w:t>
            </w:r>
          </w:p>
        </w:tc>
        <w:tc>
          <w:tcPr>
            <w:tcW w:w="2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25" w:hRule="atLeast"/>
        </w:trPr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7,00 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вышедших из строя ламп, светильников, проводов, кабелей, автоматических выключателей, трансформаторов и других элементоы уличного электроосвещения, техническое обслуживание  трансформаторов, плата за расход электроэнергии на уличное освещени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обустройство автомобильных дорог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дминистрация Братского сельского поселения Тихорецкого района </w:t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7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2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2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3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42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1701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>
          <w:bCs/>
          <w:color w:val="000000"/>
          <w:szCs w:val="28"/>
        </w:rPr>
      </w:pPr>
      <w:bookmarkStart w:id="3" w:name="sub_50400"/>
      <w:bookmarkEnd w:id="3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Общий объем финансирования муниципальной программы на </w:t>
      </w:r>
      <w:r>
        <w:rPr>
          <w:sz w:val="28"/>
          <w:szCs w:val="28"/>
        </w:rPr>
        <w:t>2015 - 2017</w:t>
      </w:r>
      <w:r>
        <w:rPr>
          <w:bCs/>
          <w:color w:val="000000"/>
          <w:sz w:val="28"/>
          <w:szCs w:val="28"/>
        </w:rPr>
        <w:t xml:space="preserve"> годы  </w:t>
      </w:r>
      <w:r>
        <w:rPr>
          <w:sz w:val="28"/>
          <w:szCs w:val="28"/>
        </w:rPr>
        <w:t xml:space="preserve">составляет — 6042,6 тыс. рублей, в том числе на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— 2377,2 тыс. рублей, из них: 1377,2 тыс.рублей за счет средств местного бюджета; 1000,0 тыс. рублей за счет средств краевого бюджет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— 1822,1 тыс. рублей за счет средств местного бюджета; </w:t>
      </w:r>
    </w:p>
    <w:p>
      <w:pPr>
        <w:pStyle w:val="Normal"/>
        <w:ind w:firstLine="851"/>
        <w:jc w:val="both"/>
        <w:rPr/>
      </w:pPr>
      <w:bookmarkStart w:id="4" w:name="sub_50400"/>
      <w:bookmarkEnd w:id="4"/>
      <w:r>
        <w:rPr>
          <w:sz w:val="28"/>
          <w:szCs w:val="28"/>
        </w:rPr>
        <w:t>2017 год  - 1843,3 - тыс. рублей за счет средств местного бюджета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1"/>
        <w:ind w:left="0" w:right="0" w:hanging="0"/>
        <w:jc w:val="both"/>
        <w:rPr>
          <w:szCs w:val="28"/>
        </w:rPr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>А.Ю.Пискунов</w:t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Интерактивный заголовок"/>
    <w:basedOn w:val="Style29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34">
    <w:name w:val="Содержимое врезки"/>
    <w:basedOn w:val="TextBody"/>
    <w:qFormat/>
    <w:pPr/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28:00Z</dcterms:created>
  <dc:creator>USER</dc:creator>
  <dc:description/>
  <cp:keywords/>
  <dc:language>en-US</dc:language>
  <cp:lastModifiedBy>user</cp:lastModifiedBy>
  <cp:lastPrinted>2018-01-10T10:51:00Z</cp:lastPrinted>
  <dcterms:modified xsi:type="dcterms:W3CDTF">2018-01-12T07:52:00Z</dcterms:modified>
  <cp:revision>17</cp:revision>
  <dc:subject/>
  <dc:title>                                   </dc:title>
</cp:coreProperties>
</file>