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Cs w:val="28"/>
        </w:rPr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6174740" cy="1665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 муниципальной программе Братского сельского поселения Тихорецкого района «Развитие жилищно-коммунального и дорожного хозяйст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на 2015-2017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yle15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т 13.10.2014 г. № 1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в редакции от 27.12.2017 № 143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1.15pt;mso-wrap-distance-left:0pt;mso-wrap-distance-right:9.05pt;mso-wrap-distance-top:0pt;mso-wrap-distance-bottom:0pt;margin-top:6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5103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 муниципальной программе Братского сельского поселения Тихорецкого района «Развитие жилищно-коммунального и дорожного хозяйст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на 2015-2017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yle15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  <w:shd w:fill="FFFF00" w:val="clear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т 13.10.2014 г. № 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 редакции от 27.12.2017 № 143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Благоустройство Братского сельского поселения Тихорецкого района» на 2015-2017 годы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внешнего благоустройства и санитарного содержания населённых пунктов Братского сельского поселения Тихорецкого райо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стетического вида Братского сельского поселения Тихорецкого района, создание гармоничной архитектурно-ландшафтной среды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 поддержка инициатив жителей населённых пунктов по благоустройству санитарной очистке придомовых территорий;</w:t>
            </w:r>
          </w:p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го  уровня благоустройства поселения, улучшение экологической обстановк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организации сбора   ТБО;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содержания мест захоронения расположенных на территории сельского поселения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местах несанкционированного размещения ТБО (выполнить зачист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</w:t>
            </w:r>
            <w:r>
              <w:rPr>
                <w:color w:val="000000"/>
                <w:sz w:val="28"/>
                <w:szCs w:val="28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состояния территорий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условий для работы и отдыха жителей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санитарного состояния территорий  Братского сельского поселения Тихорец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итие жителям  любви и уважения 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му поселку, к соблюдению чистоты и порядка на территории 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увеличение площади благоустроенных зелёных насаждений в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величение количества высаживаемых деревьев, кустарников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благоустроенность населённых пунктов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бюджета составляет — 2730,3 тыс. рублей, в том числе н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— 1080,8 тыс. рублей, из них:  500,0 тыс. рублей за счет средств краевого бюджета; 580,8 тыс.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— 687,0 тыс.рублей за счет средств местного бюджета; </w:t>
            </w:r>
          </w:p>
          <w:p>
            <w:pPr>
              <w:pStyle w:val="Style3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- 962,5 тыс. рублей, из них:  150,0 тыс. рублей за счет средств краевого бюджета; 812,5 - тыс. рублей за счет средств местного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1.1 Анализ существующего положения в комплексном благоустройстве населённых пунктов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1.2 Координация деятельности предприятий, организаций и учреждений, занимающихся благоустройством  населённых пунктов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Братского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из задач и является </w:t>
      </w:r>
      <w:r>
        <w:rPr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 . Анализ качественного состояния элементов благоустройств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3.1. Наружное освещение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Брат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3.2.Озелен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 отсутствии штата рабочих по благоустройству, недостаточном участии в этой работе жителей Братского сельског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3.3. Благоустройство населённых пунк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Благоустройство включает в себя проезды, тротуары, озеленение, детские игровые площадки, места отдыха, парки. Благоустройством занимается администрация Братского сельского посе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.4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лагоустройства населён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унктов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ённых пунктов на улицах и во дворах, небрежном отношении к элементам благо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направлена на повышение уровня комплексного благоустройства территорий населённых пунктов Брат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овершенствование системы комплексного благоустройства «Братского сельского поселения»,</w:t>
      </w:r>
      <w:r>
        <w:rPr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ивлечение жителей к участию в решении проблем благоустройств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ить и реконструкция уличное освещение, установкой светильников в населённых пунктах; </w:t>
      </w:r>
      <w:r>
        <w:rPr>
          <w:color w:val="000000"/>
          <w:sz w:val="28"/>
          <w:szCs w:val="28"/>
        </w:rPr>
        <w:t>оздоровление санитарной экологической обстановки в поселении и на свободных территориях, ликвидация свалок бытового мус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Развитие жилищно-коммунального и дорожного хозяйства» на 2015-2017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360"/>
        <w:jc w:val="both"/>
        <w:rPr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>
          <w:szCs w:val="28"/>
        </w:rPr>
      </w:pPr>
      <w:bookmarkStart w:id="0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Благоустройство Братского сельского поселения Тихорецкого района</w:t>
      </w:r>
      <w:r>
        <w:rPr>
          <w:rStyle w:val="Style15"/>
          <w:b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на 2015-2017 годы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1" w:name="sub_50300"/>
      <w:r>
        <w:rPr>
          <w:color w:val="000000"/>
          <w:sz w:val="28"/>
          <w:szCs w:val="28"/>
        </w:rPr>
        <w:t xml:space="preserve"> </w:t>
      </w:r>
      <w:bookmarkEnd w:id="1"/>
    </w:p>
    <w:tbl>
      <w:tblPr>
        <w:tblW w:w="14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83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355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14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Fonts w:cs="Calibri"/>
                <w:bCs/>
              </w:rPr>
              <w:t>Организация освещения населённых пунктов Братского сельского</w:t>
            </w:r>
            <w:r>
              <w:rPr>
                <w:bCs/>
              </w:rPr>
              <w:t xml:space="preserve"> </w:t>
            </w:r>
            <w:r>
              <w:rPr>
                <w:rFonts w:cs="Calibri"/>
                <w:bCs/>
              </w:rPr>
              <w:t xml:space="preserve">поселения 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29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Задача</w:t>
            </w:r>
          </w:p>
        </w:tc>
        <w:tc>
          <w:tcPr>
            <w:tcW w:w="1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и реконструкция уличного освещения, установка светильников в населённых пунктах;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я, ремонт объектов линий наружного освещения, приобретение прибора учета электроэнергии,  текущее содержание и обслуживание наружных сетей уличного освещения, в том числе оплата за поставку электрической энергии для наружного освещ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расходных материалов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Изготовление сметы, технический надзо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Приобретение ламп ртутно-вольфрамовых ДРВ 160вт </w:t>
            </w:r>
            <w:r>
              <w:rPr>
                <w:bCs/>
                <w:lang w:val="en-US"/>
              </w:rPr>
              <w:t>HW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вещенность улиц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4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Озеленение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29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го  уровня благоустройства поселения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29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  <w:t>оздоровление санитарной экологической обстановки в поселении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озеленению территории поселения (приобретение деревьев и кустарников, цветочной рассады, газонной травы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 xml:space="preserve">Озеленение территории поселения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Благоустройство населенных пунктов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29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 санитарного содержания населённых пунктов Братского сельского поселения Тихорецкого района, содержания кладбищ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Задача</w:t>
            </w:r>
          </w:p>
        </w:tc>
        <w:tc>
          <w:tcPr>
            <w:tcW w:w="1129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элементов благоустройства, содержание мест погребения на территории Братского сельского поселения Тихорецкого района</w:t>
            </w:r>
          </w:p>
        </w:tc>
      </w:tr>
      <w:tr>
        <w:trPr>
          <w:trHeight w:val="29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3.1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иобретение и установка элементов благоустройства (скамейки парковые, лавочки, уличные урны, контейнеры и т.д.)  детские игровые площадки, турники, уличные тренажеры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сухостойных, больных и аварийных деревьев, формовочная и санитарная обрезка деревье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слуги автовышки (мехрук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нитарное состояние территории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содержание кладбищ (ограждение, покраска, раскорчевка деревьев для расширения площади кладбищ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зачистки несанкционированных свалок в поселении, расчистка дорог от снега в зимний период  (работа грейдер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ничтожение бездомных соба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итарная очистка территории, покос сорной растительности   (приобретение ГСМ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сть населённых пунктов поселен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трактора МТЗ 82-1 и ручных косилок (приобретение запчастей, стекол и шин на трактор), Приобретение   косилок, масла, лески, скребок КО 00.02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рейсовое медицинское освидетельствование и предрейсовый технический осмотр автотранспортного сред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боты и услуги по благоустройству, в том числе приобретение строительных и хозяйственных инвентаря, материал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изве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зинсекц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монт тротуарной дорожки в парке от ДК пос. Братского до ул. Ленин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монт тротуарной дорожки по ул. Ленина в районе дома № 22. Изготовление сметной документации, технический надзор, строительный контроль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извест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701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szCs w:val="28"/>
        </w:rPr>
      </w:pPr>
      <w:bookmarkStart w:id="2" w:name="sub_50400"/>
      <w:bookmarkStart w:id="3" w:name="sub_504001"/>
      <w:bookmarkEnd w:id="2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4001"/>
      <w:bookmarkStart w:id="5" w:name="sub_504001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Style30"/>
        <w:snapToGrid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ий объем финансирования муниципальной программы на </w:t>
      </w:r>
      <w:r>
        <w:rPr>
          <w:rFonts w:cs="Times New Roman" w:ascii="Times New Roman" w:hAnsi="Times New Roman"/>
          <w:sz w:val="28"/>
          <w:szCs w:val="28"/>
        </w:rPr>
        <w:t>2015 - 201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ы  </w:t>
      </w:r>
      <w:r>
        <w:rPr>
          <w:rFonts w:cs="Times New Roman" w:ascii="Times New Roman" w:hAnsi="Times New Roman"/>
          <w:sz w:val="28"/>
          <w:szCs w:val="28"/>
        </w:rPr>
        <w:t xml:space="preserve">составляет — 2730,3 тыс. рублей, в том числе н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015 год — 1080,8 тыс. рублей, из них:  500,0 тыс. рублей за счет средств краевого бюджета; 580,8 тыс. рублей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016 год — 687,0 тыс. рублей за счет средств местного бюджета; </w:t>
      </w:r>
    </w:p>
    <w:p>
      <w:pPr>
        <w:pStyle w:val="Normal"/>
        <w:snapToGrid w:val="false"/>
        <w:rPr>
          <w:sz w:val="28"/>
        </w:rPr>
      </w:pPr>
      <w:r>
        <w:rPr>
          <w:sz w:val="28"/>
          <w:szCs w:val="28"/>
        </w:rPr>
        <w:tab/>
        <w:t xml:space="preserve"> 2017 год  - 962,5 - тыс. рублей за счет средств местного бюджета, из них:  150,0 тыс. рублей за счет средств  краевого бюджета; 812,5 тыс. рублей за счет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А.Ю.Пискунов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28:00Z</dcterms:created>
  <dc:creator>USER</dc:creator>
  <dc:description/>
  <cp:keywords/>
  <dc:language>en-US</dc:language>
  <cp:lastModifiedBy>user</cp:lastModifiedBy>
  <cp:lastPrinted>2017-11-15T14:02:00Z</cp:lastPrinted>
  <dcterms:modified xsi:type="dcterms:W3CDTF">2018-01-12T07:42:00Z</dcterms:modified>
  <cp:revision>20</cp:revision>
  <dc:subject/>
  <dc:title>                                   </dc:title>
</cp:coreProperties>
</file>