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977"/>
      </w:tblGrid>
      <w:tr>
        <w:trPr>
          <w:trHeight w:val="1874" w:hRule="atLeast"/>
        </w:trPr>
        <w:tc>
          <w:tcPr>
            <w:tcW w:w="452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9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информационного общества» на 2015-2017 г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3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(в редакции от 27.12.2017 № 143)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влечения инвестиций в коммунальный комплекс Братского сельского поселения Тихорецкого района; повышение эффективности использования топливно-энергетических ресур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3,1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ая цель подпрограммы состоит в эффектив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и энергетических ресурсов Брат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Братского сельского поселения Тихорецкого района;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здание благоприятных условий для привлечения инвестиций в коммунальный комплекс Братского сельского поселения Тихорецкого района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стижение единого краевого уровня параметров качества жилищно-коммунального обслужи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нергетической и экономической эффективности в регулировании отношений между исполнителями и потребителями коммуналь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нергетической и экономической эффективности использования энерго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уровня жизни населения за счет уменьшения оплаты за потребленные коммунальные услуг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Решение основных задач даст возможность оптимизировать затраты на сокращение потерь электроэнергии и непроизводственные расходы, снизить себестоимость электроэнергии, улучшить качество  и доступность услуг для всех потребителей Братского сельского поселения Тихорецкого район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Развитие жилищно-коммунального и дорожного хозяйств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Братского сельского поселения Тихорецкого района» на 2015-2017 годы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both"/>
              <w:rPr/>
            </w:pPr>
            <w:r>
              <w:rPr/>
              <w:t>развитие энергосбережения и повышение энергоэффективности, уменьшение потребления энергетических ресурсов в бюджетной сфере Братского сельского поселения Тихорецкого района для обеспечения снижения энергоемкости валового муниципального проду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личных  ламп накаливания, на энергосберегающие ламп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электрической энергии на уличное освещение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8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1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3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0,0 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8-01-10T10:13:00Z</cp:lastPrinted>
  <dcterms:modified xsi:type="dcterms:W3CDTF">2018-01-12T07:53:00Z</dcterms:modified>
  <cp:revision>133</cp:revision>
  <dc:subject/>
  <dc:title>                                   </dc:title>
</cp:coreProperties>
</file>