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3.10. 2014                                                                                                  № 115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и дорожного хозяйств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5-2017 годы </w:t>
      </w:r>
      <w:r>
        <w:rPr/>
        <w:t>(с внесенными изменениями от 9 апреля 2015 года № 34,              от 19 мая 2017 г. № 58, от 27 мая 2015 года № 85, от 2 июля 2015 года № 73,    от 20 июля 2015 года № 85,  от 10 августа 2015 года № 93, от 14 августа 2015 года  № 98, от 16 сентября 2015 года № 120, от 21 октября 2015 года № 152,     от  2 ноября 2015 года  № 166,  от 1 декабря 2015 года  № 187, от 28 декабря 2015 года  № 208, от  25 марта 2016 года  № 57, от 16 мая 2016 года № 75,        от 11 мая  2016 года № 69, от 27 мая 2016 года № 85, от 1 июня 2016 года № 90, от 13 июля 2016 года  № 111, от 15 июля 2016 года № 115, от 1 сентября 2016 года  № 136, от 18 октября 2016 года  № 165, от 1 ноября 2016 года № 174,       от 14 ноября 2016 года  № 184, от 16 ноября 2016 года  № 190, от 13 декабря 2016 года  № 207, от 15 декабря 2016 года  № 211, от 28 декабря 2016 года       № 225, от 1 февраля 2017 года  № 3, от 17 февраля 2017 года  № 9, от 27 марта 2017 года  № 21,  от 12 апреля 2017 года  № 30, от 3 июля 2017 года № 55,        от 9 августа 2017 года № 73,  от 28 августа 2017 года № 87, от 30 августа 2017 года № 88, от 6 октября 2017 года  № 102, от 12 октября 2017 года № 104, от 27 декабря 2017 года № 14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Братского сельского поселения Тихорецкого района от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Развитие жилищно-коммунального и дорожного хозяйства» на 2015-2017 годы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5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6-12-30T11:31:00Z</cp:lastPrinted>
  <dcterms:modified xsi:type="dcterms:W3CDTF">2018-01-12T07:40:00Z</dcterms:modified>
  <cp:revision>43</cp:revision>
  <dc:subject/>
  <dc:title>О выдачи бланков строгой отчетности </dc:title>
</cp:coreProperties>
</file>