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205"/>
      </w:tblGrid>
      <w:tr>
        <w:trPr>
          <w:trHeight w:val="2413" w:hRule="atLeast"/>
        </w:trPr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2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(в редакции от 27.12.2017 № 143)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Брат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газоснабж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централизованного водоснабжения, в общей численности насе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4717,7 тыс. рублей, в том числе за счет средств местного бюджета – 1417,7 тыс. рублей, за счет средств краевого бюджетп – 3300,0 тыс. рублей, в том числе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622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-  3844,2 тыс. рублей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 250,9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надежности функционирования коммунального хозяйства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благоприятных условий для привлечения инвестиций в коммунальный комплекс Брат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уровень качества услуг по водоснабжению населенных пунктов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развитие инфраструктуры населенных пунктов Братского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одпрограммы планируется достигнуть снижения потерь воды в сетях в целом по Братскому сель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финансовую стабильность работы предприятий коммунального комплекса Брат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жилищно-коммунального и дорожного хозяйства» на 2015-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Братского сельского поселения Тихорецкого района» на 2015-2017 год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149"/>
        <w:gridCol w:w="844"/>
        <w:gridCol w:w="148"/>
        <w:gridCol w:w="707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Братс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  <w:t>продолжение развития отдельных систем водоснабжения, газоснабжен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одоснабжение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забора в х. Ленинское Возрождение Тихорецкого района.</w:t>
            </w:r>
          </w:p>
          <w:p>
            <w:pPr>
              <w:pStyle w:val="Normal"/>
              <w:rPr/>
            </w:pPr>
            <w:r>
              <w:rPr/>
              <w:t>Монтаж радиочастотного фильтра на объекте: «Водозабор по адресу х. Ленинское Возрождение Тихорецкого района»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ных сетей, ремонт участка наружной сети водопровода от ул. Рабочая до ул. Школьная в пос. Мирный Братского сельского поселения (материалы: труба ПЭ 100 SDR 17 -  63х3,8 питьевая (Бухта по 100 м); муфта редукционная компрессионная 090х063 мм; отвод компрессионный 063 мм ГПП; муфта компрессионная резьбовая 075х2 мм с внутренней резьбой;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Муфта компрессионная резьбовая 063х2 мм с нар. резьбой ГПП; транспортно-эксплуатационное обслуживание); Ремонт водопровода по ул. Дружбы пос. Братский (материалы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руба питьевая ПЭ 100 SDR-17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10 Атм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90, седеока компрессонна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90*1, переход 90*63, тройник компрессионный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63, соединение фланцевое д 63*2, фланец плоский 1-100-10, фланец плоский 1-50-10, задвижка фл. 30ч6бр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100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н1, труба 40, лента фум, муфта, фитинг сантехническ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, экспертиза достоверности определения стоимости объекта, сан. эпидем. экспертиза в целях выдачи сан. эпидем. заключения на проектную и иную документацию 3 гр. сложностти. Строительный контроль на выполнение работ: «Капитальный ремонт водозабора в х. Ленинское Возрождение Тихорецкого района», строительный контроль по объекту «Монтаж радиочастотного фильтра на объекте: водозабор по адресу х. Ленинское Возрождение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водоснабжения и водоотведения Братского сельского поселения Тихорецкого района на 2015-2019 г.г. и на период до 2025 г., актуализация «Схемы водоснабжения и водоотведения Братского сельского поселения Тихорецкого района на 2017-2022 г.г. и на период до 2027 актуализация на 2016 год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азработке Программы комплексного развития Братского сельского поселения Тихорец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стратегических задач развития системы коммунальной инфраструктуры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Братского сельского поселения Тихорецкого района </w:t>
            </w:r>
            <w:r>
              <w:rPr>
                <w:bCs/>
                <w:color w:val="000000"/>
                <w:spacing w:val="-2"/>
                <w:w w:val="101"/>
              </w:rPr>
              <w:t xml:space="preserve">по </w:t>
            </w:r>
            <w:r>
              <w:rPr>
                <w:color w:val="000000"/>
                <w:spacing w:val="5"/>
                <w:w w:val="101"/>
              </w:rPr>
              <w:t xml:space="preserve">решению вопросов местного значения </w:t>
            </w:r>
            <w:r>
              <w:rPr>
                <w:bCs/>
                <w:color w:val="000000"/>
                <w:spacing w:val="-2"/>
                <w:w w:val="101"/>
              </w:rPr>
              <w:t>по</w:t>
            </w:r>
            <w:r>
              <w:rPr/>
              <w:t xml:space="preserve"> организации в границах поселения водоснабжения населения, водоотве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водоснабжения населения, водоот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а зон санитарной охраны водозаборных скважин Братского сельского поселения Тихорецкого района, выполнение работ по разработке программы комплексного развития транспортной инфраструктуры, выполнение работ по разработке программы комплексного развития социальной инфраструктуры¸ приобретение станции управления СУЗ-40 в количестве 2 штук, насос ЭЦВ 6-10-110 (для водонапорной башн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азоснабжение</w:t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«Межпоселковый газопровод среднего давления от улицы Школьной в поселке Братском до улицы Садовой в поселке Мирном Братского сельского поселения Тихорецкого район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развития отдельных систем  газоснабжения на территории Братского сельского поселения Тихорецкого райо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 строительству объекта: уличный газопровод по улице Южная  от дома № 11 до дома № 47 в хуторе Ленинское Возрождение Братского сельского поселения Тихорецкого района; обрезка п/э газопровода с установкой заглуш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грунта экскаватором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развития отдельных систем  газоснабжения на территории Братского сельского поселения Тихорецкого райо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Теплоснабжение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схемы теплоснабжения Братского сельского поселения Тихорецкого района на период до 2030 г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технических решений, направленных на обеспечение качественного и надежного теплоснабжения потребителей при минимальном негативном  воздействии на окружающую среду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4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4717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622,6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3844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 250,9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both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2"/>
        <w:ind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24T13:54:00Z</cp:lastPrinted>
  <dcterms:modified xsi:type="dcterms:W3CDTF">2018-01-12T07:52:00Z</dcterms:modified>
  <cp:revision>146</cp:revision>
  <dc:subject/>
  <dc:title>                                   </dc:title>
</cp:coreProperties>
</file>