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3</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9.08.2018  № 198</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08.12.2017  № 172</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09.08.2018 №198)</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8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7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6 72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30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1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формирование и размещение муниципального зака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4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частие в предупреждении и ликвидации последствий чрезвычайных ситуаций в границах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66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66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rFonts w:cs="Tahoma" w:ascii="Tahoma" w:hAnsi="Tahoma"/>
              </w:rPr>
              <w:t>4,0</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Капитальный ремонт и ремонт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5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7,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1</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9</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8102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7</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4,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550,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811,3</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вышение оплаты труда работников муниципальных учреждений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106S01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5,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ный специалист администрации Братского сельского поселения</w:t>
      </w:r>
    </w:p>
    <w:p>
      <w:pPr>
        <w:pStyle w:val="Normal"/>
        <w:rPr/>
      </w:pPr>
      <w:r>
        <w:rPr>
          <w:sz w:val="28"/>
          <w:szCs w:val="28"/>
        </w:rPr>
        <w:t xml:space="preserve"> </w:t>
      </w: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8-04-26T10:11:00Z</cp:lastPrinted>
  <dcterms:modified xsi:type="dcterms:W3CDTF">2018-08-07T06:21:00Z</dcterms:modified>
  <cp:revision>129</cp:revision>
  <dc:subject/>
  <dc:title>ПРИЛОЖЕНИЕ 7</dc:title>
</cp:coreProperties>
</file>