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.08.2018                                                                                                                                 № 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Братский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т 4 июня 2015 года № 63 «Об утверждении Поряд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существления администрацией Братского сельског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Тихорецкого района полномочий по внутреннему муниципальному финансовому контролю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>
          <w:spacing w:val="-10"/>
        </w:rPr>
      </w:pPr>
      <w:r>
        <w:rPr>
          <w:color w:val="000000"/>
          <w:spacing w:val="-10"/>
          <w:sz w:val="28"/>
          <w:szCs w:val="28"/>
        </w:rPr>
        <w:t>В целях уточнения Порядка осуществления администрацией Братского сельского поселения Тихорецкого района полномочий по внутреннему муниципальному финансовому контролю и на основании приказа Федерального казначейства от 12 марта 2018 года № 14н «Об утверждении Общих требований                    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                            п  о с т  а  н о в л  я ю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0"/>
          <w:sz w:val="28"/>
          <w:szCs w:val="28"/>
        </w:rPr>
        <w:t>1.Внести в постановление администрации Братского сельского поселения Тихорецкого района от 4 июня 2015 года № 63 «Об утверждении Порядка осуществления администрацией Братского сельского поселения Тихорецкого района полномочий по внутреннему муниципальному финансовому контролю»</w:t>
      </w:r>
      <w:r>
        <w:rPr>
          <w:bCs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Наименование изложить в следующей редакции: «Об утверждении Порядка осуществления администрацией Братского сельского поселения Тихорецкого района внутреннего муниципального финансового контроля                    и контроля за соблюдением Федерального закона «О контрактной системе в сфере закупок товаров, работ, услуг для обеспечения государственных                         и муниципальных нужд»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1.2.Пункт 1 изложить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«1.Утвердить Порядок осуществления администрацией Братского сельского поселения Тихорецкого района внутреннего муниципального финансового контроля и контроля за соблюдением Федерального закона                     «О контрактной системе в сфере закупок товаров, работ, услуг для обеспечения государственных и муниципальных нужд» (прилагается).»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Приложение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пециалисту I категории администрации Братского сельского поселения Тихорецкого района Лесной О.Г. обеспечить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 в установленные сро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10"/>
          <w:sz w:val="28"/>
          <w:szCs w:val="28"/>
        </w:rPr>
        <w:t>Тихорецкого района                  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Глава</dc:creator>
  <dc:description/>
  <cp:keywords/>
  <dc:language>en-US</dc:language>
  <cp:lastModifiedBy>user</cp:lastModifiedBy>
  <cp:lastPrinted>2018-07-30T15:15:00Z</cp:lastPrinted>
  <dcterms:modified xsi:type="dcterms:W3CDTF">2018-08-30T12:36:00Z</dcterms:modified>
  <cp:revision>59</cp:revision>
  <dc:subject/>
  <dc:title>Об утверждении    Порядка осуществления муниципального</dc:title>
</cp:coreProperties>
</file>