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ратского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72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 17.05.2019 № 231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7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ратского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72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от 12.12.2018  № 204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редакции решения Совета Братского сельского поселения Тихорецкого района от 17.05.2019 № 231)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а бюджета поселени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статей источников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ов на 2019 год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96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96,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 547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 547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 547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 547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244,7</w:t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244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244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244,7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ратского 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ихорецкого района                                                                                 Д.В.Малах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9:00Z</dcterms:created>
  <dc:creator>КауноваСВ</dc:creator>
  <dc:description/>
  <cp:keywords/>
  <dc:language>en-US</dc:language>
  <cp:lastModifiedBy>user</cp:lastModifiedBy>
  <cp:lastPrinted>2019-04-15T11:20:00Z</cp:lastPrinted>
  <dcterms:modified xsi:type="dcterms:W3CDTF">2019-05-17T07:15:00Z</dcterms:modified>
  <cp:revision>141</cp:revision>
  <dc:subject/>
  <dc:title>Приложение 12</dc:title>
</cp:coreProperties>
</file>