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7470</wp:posOffset>
            </wp:positionH>
            <wp:positionV relativeFrom="paragraph">
              <wp:posOffset>-517525</wp:posOffset>
            </wp:positionV>
            <wp:extent cx="480060" cy="616585"/>
            <wp:effectExtent l="0" t="0" r="0" b="0"/>
            <wp:wrapTight wrapText="bothSides">
              <wp:wrapPolygon edited="0">
                <wp:start x="-426" y="0"/>
                <wp:lineTo x="-426" y="21260"/>
                <wp:lineTo x="21600" y="21260"/>
                <wp:lineTo x="21600" y="0"/>
                <wp:lineTo x="-426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59" r="-7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  <w:sz w:val="36"/>
          <w:szCs w:val="36"/>
        </w:rPr>
        <w:t xml:space="preserve">                                                    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"/>
        <w:rPr>
          <w:b/>
          <w:b/>
          <w:bCs/>
          <w:color w:val="0000FF"/>
          <w:sz w:val="28"/>
          <w:szCs w:val="28"/>
        </w:rPr>
      </w:pPr>
      <w:r>
        <w:rPr>
          <w:b/>
          <w:bCs/>
          <w:sz w:val="28"/>
          <w:szCs w:val="28"/>
        </w:rPr>
        <w:t>СОВЕТА БРАТСКОГО СЕЛЬСКОГО ПОСЕЛЕНИЯ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ХОРЕЦК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7.05. 2019                                                                                                       № 230           </w:t>
      </w:r>
    </w:p>
    <w:p>
      <w:pPr>
        <w:pStyle w:val="Normal"/>
        <w:jc w:val="center"/>
        <w:rPr/>
      </w:pPr>
      <w:r>
        <w:rPr/>
        <w:t>поселок Брат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FF0000"/>
          <w:sz w:val="36"/>
          <w:szCs w:val="36"/>
        </w:rPr>
        <w:t xml:space="preserve">                </w:t>
      </w:r>
      <w:r>
        <w:rPr>
          <w:b/>
          <w:sz w:val="32"/>
          <w:szCs w:val="32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 Братского сельского поселения Тихорецкого района з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ссмотрев и обсудив представленный главой Братского сельского поселения Тихорецкого района проект отчета об исполнении бюджета Братского сельского поселения Тихорецкого района за 2018 год, в соответствии со статьей 72 Устава Братского сельского поселения Тихорецкого района и статьей 8 Положения о бюджетном процессе в Братском сельском поселении Тихорецкого района, утвержденного решением Совета Братского сельского поселения Тихорецкого района от 28 июня 2012 года № 47, Совет Братского сельского поселения Тихорецкого района р е ш и 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Утвердить отчет об исполнении бюджета Братского сельского поселения Тихорецкого района (далее – сельское поселение) за 2018 год по доходам в сумме 15 535,5 тыс. рублей, по расходам в сумме 15 443,0 тыс. рублей с превышением доходов над расходами (профицит бюджета) в сумме 92,5 тыс. рублей и со следующими показателям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)доходы бюджета сельского поселения по кодам классификации доходов бюджетов за 2018 год согласно </w:t>
      </w:r>
      <w:hyperlink w:anchor="sub_200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№ 1 к настоящему решению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)доходы бюджета сельского поселения по кодам видов доходов, подвидов доходов, классификации операций сектора государственного управления, относящихся к доходам бюджета сельского поселения, за 2018 год согласно </w:t>
      </w:r>
      <w:hyperlink w:anchor="sub_100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№ 2 к настоящему решению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)расходы бюджета сельского поселения по ведомственной структуре расходов бюджета сельского поселения за 2018 год согласно </w:t>
      </w:r>
      <w:hyperlink w:anchor="sub_400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№ 3 к настоящему решени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расходы бюджета сельского поселения по разделам, подразделам классификации расходов бюджетов за 2018 год согласно </w:t>
      </w:r>
      <w:hyperlink w:anchor="sub_300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№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)распределение бюджетных ассигнований по целевым статьям (муниципальным программам Братского сельского поселения Тихорецкого района и непрограммным направлениям деятельности), группам видов расходов классификации расходов бюджетов за 2018 год согласно приложению № 5 к настоящему решению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6)источники финансирования дефицита бюджета сельского поселения по кодам классификации источников финансирования дефицитов бюджетов за 2018 год согласно </w:t>
      </w:r>
      <w:hyperlink w:anchor="sub_600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№ 6 к настоящему решени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источники финансирования дефицита бюджета сельского поселения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за 2018 год согласно </w:t>
      </w:r>
      <w:hyperlink w:anchor="sub_500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№ 7 к настоящему реш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Разместить настоящее решение на официальном сайте администрации Брат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</w:t>
      </w:r>
      <w:r>
        <w:rPr>
          <w:color w:val="000000"/>
          <w:sz w:val="28"/>
          <w:szCs w:val="28"/>
        </w:rPr>
        <w:t>.Контроль за исполнением настоящего решения возложить на постоянную планово-бюджетную комиссию  (Геджашвили).</w:t>
      </w:r>
    </w:p>
    <w:p>
      <w:pPr>
        <w:pStyle w:val="Heading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4.Н</w:t>
      </w:r>
      <w:r>
        <w:rPr>
          <w:sz w:val="28"/>
        </w:rPr>
        <w:t>астоящее решение подлежит официальному опубликованию.</w:t>
      </w:r>
    </w:p>
    <w:p>
      <w:pPr>
        <w:pStyle w:val="Heading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5.Настоящее решение вступает в силу со дня его подписания.</w:t>
      </w:r>
    </w:p>
    <w:p>
      <w:pPr>
        <w:pStyle w:val="Heading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20"/>
          <w:szCs w:val="20"/>
          <w:lang w:val="en"/>
        </w:rPr>
        <w:t> 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color w:val="000000"/>
          <w:sz w:val="20"/>
          <w:szCs w:val="20"/>
          <w:lang w:val="en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рат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ихорецкого района                                                                          А.Ю.Писку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985"/>
      </w:tblGrid>
      <w:tr>
        <w:trPr>
          <w:trHeight w:val="360" w:hRule="atLeast"/>
        </w:trPr>
        <w:tc>
          <w:tcPr>
            <w:tcW w:w="58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ского сельского поселения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7.05.2019 № 230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 бюджета Брат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 по кодам классификации доходов бюджет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right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тыс. руб.)</w:t>
      </w:r>
    </w:p>
    <w:tbl>
      <w:tblPr>
        <w:tblW w:w="48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3311"/>
        <w:gridCol w:w="1098"/>
        <w:gridCol w:w="1093"/>
        <w:gridCol w:w="872"/>
      </w:tblGrid>
      <w:tr>
        <w:trPr>
          <w:trHeight w:val="94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дохода по бюджетной классификации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, утвержденный Решением Совета Братского сельского поселения Тихорецкого района от 8 декабря 2017 года № 172 (с изменениями и дополнениями)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 за 2018 год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</w:t>
            </w:r>
          </w:p>
        </w:tc>
      </w:tr>
      <w:tr>
        <w:trPr>
          <w:trHeight w:val="47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бюджета – ВСЕГО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В том числе: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00,4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35,5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</w:tr>
      <w:tr>
        <w:trPr>
          <w:trHeight w:val="47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  <w:lang w:val="en"/>
              </w:rPr>
              <w:t>000  1  00  00000  00  0000  00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8,0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09,0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</w:tr>
      <w:tr>
        <w:trPr>
          <w:trHeight w:val="47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"/>
              </w:rPr>
              <w:t>000  1  01  00000  00  0000  00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5,0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8,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4</w:t>
            </w:r>
          </w:p>
        </w:tc>
      </w:tr>
      <w:tr>
        <w:trPr>
          <w:trHeight w:val="47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"/>
              </w:rPr>
              <w:t>000  1  01  02000  01  0000  11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5,0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8,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4</w:t>
            </w:r>
          </w:p>
        </w:tc>
      </w:tr>
      <w:tr>
        <w:trPr>
          <w:trHeight w:val="47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"/>
              </w:rPr>
              <w:t>000  1  01  020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en"/>
              </w:rPr>
              <w:t>0  01  0000  11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8,4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1,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</w:tr>
      <w:tr>
        <w:trPr>
          <w:trHeight w:val="47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"/>
              </w:rPr>
              <w:t>000  1  01  020</w:t>
            </w:r>
            <w:r>
              <w:rPr>
                <w:color w:val="000000"/>
              </w:rPr>
              <w:t>30</w:t>
            </w:r>
            <w:r>
              <w:rPr>
                <w:color w:val="000000"/>
                <w:lang w:val="en"/>
              </w:rPr>
              <w:t>  01  0000  11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2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</w:tr>
      <w:tr>
        <w:trPr>
          <w:trHeight w:val="116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"/>
              </w:rPr>
              <w:t>000  1  01  020</w:t>
            </w:r>
            <w:r>
              <w:rPr>
                <w:color w:val="000000"/>
              </w:rPr>
              <w:t>40</w:t>
            </w:r>
            <w:r>
              <w:rPr>
                <w:color w:val="000000"/>
                <w:lang w:val="en"/>
              </w:rPr>
              <w:t>  01  0000  11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16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000 1 03   00000 00 0000    0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0,0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1,4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</w:tr>
      <w:tr>
        <w:trPr>
          <w:trHeight w:val="116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03   02000  01  0000  11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0,0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1,4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</w:tr>
      <w:tr>
        <w:trPr>
          <w:trHeight w:val="831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 1 03 02230  01   0000   11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,1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,2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</w:tr>
      <w:tr>
        <w:trPr>
          <w:trHeight w:val="831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 1 03  02240  01  0000  11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</w:tr>
      <w:tr>
        <w:trPr>
          <w:trHeight w:val="263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 1  03  02250 01  0000  11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6,2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,4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</w:tr>
      <w:tr>
        <w:trPr>
          <w:trHeight w:val="263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 1  03  02260 01  0000  11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10,9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10,9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8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00  1  05  00000  00  0000  00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2,0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2,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8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en"/>
              </w:rPr>
              <w:t xml:space="preserve">000  1  05  03000 </w:t>
            </w:r>
            <w:r>
              <w:rPr>
                <w:color w:val="000000"/>
              </w:rPr>
              <w:t>01</w:t>
            </w:r>
            <w:r>
              <w:rPr>
                <w:color w:val="000000"/>
                <w:lang w:val="en"/>
              </w:rPr>
              <w:t>  0000  11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2,0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2,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8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82</w:t>
            </w:r>
            <w:r>
              <w:rPr>
                <w:color w:val="000000"/>
                <w:lang w:val="en"/>
              </w:rPr>
              <w:t>  1  05  030</w:t>
            </w:r>
            <w:r>
              <w:rPr>
                <w:color w:val="000000"/>
              </w:rPr>
              <w:t xml:space="preserve">10 </w:t>
            </w:r>
            <w:r>
              <w:rPr>
                <w:color w:val="000000"/>
                <w:lang w:val="en"/>
              </w:rPr>
              <w:t>01  0000  11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2,0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2,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8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1 06  00000  00  0000   00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6,0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20,0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</w:tr>
      <w:tr>
        <w:trPr>
          <w:trHeight w:val="48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1 06  01000  00  0000  11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6,0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,9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</w:tr>
      <w:tr>
        <w:trPr>
          <w:trHeight w:val="48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82  1 06  01030  10  0000  11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6,0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,9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</w:tr>
      <w:tr>
        <w:trPr>
          <w:trHeight w:val="214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емельный налог 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en"/>
              </w:rPr>
              <w:t>000  1  0</w:t>
            </w:r>
            <w:r>
              <w:rPr>
                <w:color w:val="000000"/>
              </w:rPr>
              <w:t>6</w:t>
            </w:r>
            <w:r>
              <w:rPr>
                <w:color w:val="000000"/>
                <w:lang w:val="en"/>
              </w:rPr>
              <w:t>  0</w:t>
            </w:r>
            <w:r>
              <w:rPr>
                <w:color w:val="000000"/>
              </w:rPr>
              <w:t>6000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"/>
              </w:rPr>
              <w:t>00  0000  11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0,0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1,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</w:tr>
      <w:tr>
        <w:trPr>
          <w:trHeight w:val="214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 06  06030  00  0000  110</w:t>
            </w:r>
          </w:p>
          <w:p>
            <w:pPr>
              <w:pStyle w:val="Normal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0,2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0,2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8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82  1  06  06033 10  0000  110</w:t>
            </w:r>
          </w:p>
          <w:p>
            <w:pPr>
              <w:pStyle w:val="Normal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0,2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0,2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8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 06  06040 00  0000  110</w:t>
            </w:r>
          </w:p>
          <w:p>
            <w:pPr>
              <w:pStyle w:val="Normal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9,8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0,9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</w:tr>
      <w:tr>
        <w:trPr>
          <w:trHeight w:val="48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82  1  06   06043 10  0000  110</w:t>
            </w:r>
          </w:p>
          <w:p>
            <w:pPr>
              <w:pStyle w:val="Normal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9,8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0,9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</w:tr>
      <w:tr>
        <w:trPr>
          <w:trHeight w:val="48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00  1  11  00000  00  0000  00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,0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,9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</w:tr>
      <w:tr>
        <w:trPr>
          <w:trHeight w:val="48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1  11  05000  00  0000  00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,0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,9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</w:tr>
      <w:tr>
        <w:trPr>
          <w:trHeight w:val="48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 11  05030  00  0000  120</w:t>
            </w:r>
          </w:p>
          <w:p>
            <w:pPr>
              <w:pStyle w:val="Normal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,0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,9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</w:tr>
      <w:tr>
        <w:trPr>
          <w:trHeight w:val="48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992  1  11   05035  10  0000  120</w:t>
            </w:r>
          </w:p>
          <w:p>
            <w:pPr>
              <w:pStyle w:val="Normal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,0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,9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</w:tr>
      <w:tr>
        <w:trPr>
          <w:trHeight w:val="48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1 13  00000  00  0000  00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9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</w:tr>
      <w:tr>
        <w:trPr>
          <w:trHeight w:val="48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1 13  01000  00  0000  13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8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1 13  01990  00  0000  13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8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992  1 13  01995  10  0000  13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8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компенсации затрат государ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13  02000  00  0000  13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7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</w:tr>
      <w:tr>
        <w:trPr>
          <w:trHeight w:val="48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13  02060  00  0000  13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</w:tr>
      <w:tr>
        <w:trPr>
          <w:trHeight w:val="48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992  1  13  02065  10 0000  13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</w:tr>
      <w:tr>
        <w:trPr>
          <w:trHeight w:val="48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государства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1 13    02990  00 0000  13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8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992  1 13  02995 10  0000  13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8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16  00000 00  0000  0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8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16 33000 00  0000 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8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61  1 16 33050 10  0000 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8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en"/>
              </w:rPr>
              <w:t>000  2  00  00000  00 0000  00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2,4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6,5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3</w:t>
            </w:r>
          </w:p>
        </w:tc>
      </w:tr>
      <w:tr>
        <w:trPr>
          <w:trHeight w:val="48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en"/>
              </w:rPr>
              <w:t>000  2  02  00000  00  0000  00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2,4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6,5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3</w:t>
            </w:r>
          </w:p>
        </w:tc>
      </w:tr>
      <w:tr>
        <w:trPr>
          <w:trHeight w:val="48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2  02  10000  00 0000  151</w:t>
            </w:r>
          </w:p>
          <w:p>
            <w:pPr>
              <w:pStyle w:val="Normal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,5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,5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8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 бюджетной обеспеченности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en"/>
              </w:rPr>
              <w:t xml:space="preserve">000  2  02  </w:t>
            </w:r>
            <w:r>
              <w:rPr>
                <w:color w:val="000000"/>
              </w:rPr>
              <w:t>15001</w:t>
            </w:r>
            <w:r>
              <w:rPr>
                <w:color w:val="000000"/>
                <w:lang w:val="en"/>
              </w:rPr>
              <w:t xml:space="preserve">  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en"/>
              </w:rPr>
              <w:t>0  0000  151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,5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,5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145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992</w:t>
            </w:r>
            <w:r>
              <w:rPr>
                <w:color w:val="000000"/>
                <w:lang w:val="en"/>
              </w:rPr>
              <w:t xml:space="preserve">  2  02  </w:t>
            </w:r>
            <w:r>
              <w:rPr>
                <w:color w:val="000000"/>
              </w:rPr>
              <w:t>15001</w:t>
            </w:r>
            <w:r>
              <w:rPr>
                <w:color w:val="000000"/>
                <w:lang w:val="en"/>
              </w:rPr>
              <w:t xml:space="preserve">  </w:t>
            </w:r>
            <w:r>
              <w:rPr>
                <w:color w:val="000000"/>
              </w:rPr>
              <w:t>10</w:t>
            </w:r>
            <w:r>
              <w:rPr>
                <w:color w:val="000000"/>
                <w:lang w:val="en"/>
              </w:rPr>
              <w:t>  0000  151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,5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,5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8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2  02   20000  00 0000  151</w:t>
            </w:r>
          </w:p>
          <w:p>
            <w:pPr>
              <w:pStyle w:val="Normal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1,0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5,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7</w:t>
            </w:r>
          </w:p>
        </w:tc>
      </w:tr>
      <w:tr>
        <w:trPr>
          <w:trHeight w:val="48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2  02   29999 00 0000  151</w:t>
            </w:r>
          </w:p>
          <w:p>
            <w:pPr>
              <w:pStyle w:val="Normal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1,0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5,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7</w:t>
            </w:r>
          </w:p>
        </w:tc>
      </w:tr>
      <w:tr>
        <w:trPr>
          <w:trHeight w:val="48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992</w:t>
            </w:r>
            <w:r>
              <w:rPr>
                <w:color w:val="000000"/>
                <w:lang w:val="en"/>
              </w:rPr>
              <w:t xml:space="preserve">  2  02  </w:t>
            </w:r>
            <w:r>
              <w:rPr>
                <w:color w:val="000000"/>
              </w:rPr>
              <w:t>02999</w:t>
            </w:r>
            <w:r>
              <w:rPr>
                <w:color w:val="000000"/>
                <w:lang w:val="en"/>
              </w:rPr>
              <w:t xml:space="preserve">  </w:t>
            </w:r>
            <w:r>
              <w:rPr>
                <w:color w:val="000000"/>
              </w:rPr>
              <w:t>10</w:t>
            </w:r>
            <w:r>
              <w:rPr>
                <w:color w:val="000000"/>
                <w:lang w:val="en"/>
              </w:rPr>
              <w:t>  0000  151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1,0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5,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7</w:t>
            </w:r>
          </w:p>
        </w:tc>
      </w:tr>
      <w:tr>
        <w:trPr>
          <w:trHeight w:val="48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2  02  30000  00  0000  151</w:t>
            </w:r>
          </w:p>
          <w:p>
            <w:pPr>
              <w:pStyle w:val="Normal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,9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,9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8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2  02   30024  00  0000 151</w:t>
            </w:r>
          </w:p>
          <w:p>
            <w:pPr>
              <w:pStyle w:val="Normal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8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992  2  02   30024  10  0000 151</w:t>
            </w:r>
          </w:p>
          <w:p>
            <w:pPr>
              <w:pStyle w:val="Normal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8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2  02   35118  00 0000 151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1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89" w:hRule="atLeast"/>
        </w:trPr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992  2  02   35118  10 0000 151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1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ат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    Д.В.Мала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985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ского сельского поселения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7.05.2019 № 230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оходы бюджета Братского сельского поселе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  </w:t>
      </w:r>
      <w:r>
        <w:rPr>
          <w:bCs/>
          <w:color w:val="000000"/>
          <w:sz w:val="28"/>
          <w:szCs w:val="28"/>
        </w:rPr>
        <w:t>Тихорецкого района  по кодам видов доходов, подвидов доходов, классификации операций сектора государственного управления, относящихся к доходам бюджета за 2018 год</w:t>
      </w:r>
    </w:p>
    <w:p>
      <w:pPr>
        <w:pStyle w:val="Normal"/>
        <w:jc w:val="center"/>
        <w:rPr>
          <w:color w:val="000000"/>
          <w:sz w:val="28"/>
          <w:szCs w:val="28"/>
          <w:lang w:val="en"/>
        </w:rPr>
      </w:pPr>
      <w:r>
        <w:rPr>
          <w:color w:val="000000"/>
          <w:sz w:val="28"/>
          <w:szCs w:val="28"/>
          <w:lang w:val="en"/>
        </w:rPr>
        <w:t> </w:t>
      </w:r>
    </w:p>
    <w:tbl>
      <w:tblPr>
        <w:tblW w:w="48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3326"/>
        <w:gridCol w:w="1226"/>
        <w:gridCol w:w="1101"/>
        <w:gridCol w:w="829"/>
      </w:tblGrid>
      <w:tr>
        <w:trPr>
          <w:trHeight w:val="949" w:hRule="atLeast"/>
        </w:trPr>
        <w:tc>
          <w:tcPr>
            <w:tcW w:w="2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3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дохода по бюджетной классификации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, утвержденный Решением Совета Братского сельского поселения Тихорецкого района от 8 декабря 2017 года № 172 (с изменениями и дополнениями)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 за 2018 год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</w:t>
            </w:r>
          </w:p>
        </w:tc>
      </w:tr>
      <w:tr>
        <w:trPr>
          <w:trHeight w:val="479" w:hRule="atLeast"/>
        </w:trPr>
        <w:tc>
          <w:tcPr>
            <w:tcW w:w="2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Доходы бюджета - ВСЕГО</w:t>
            </w:r>
          </w:p>
        </w:tc>
        <w:tc>
          <w:tcPr>
            <w:tcW w:w="3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00,4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35,5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</w:tr>
      <w:tr>
        <w:trPr>
          <w:trHeight w:val="479" w:hRule="atLeast"/>
        </w:trPr>
        <w:tc>
          <w:tcPr>
            <w:tcW w:w="2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3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 00  00000  00  0000 0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8,0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09,0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</w:tr>
      <w:tr>
        <w:trPr>
          <w:trHeight w:val="479" w:hRule="atLeast"/>
        </w:trPr>
        <w:tc>
          <w:tcPr>
            <w:tcW w:w="2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3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"/>
              </w:rPr>
              <w:t>000  1  01  020</w:t>
            </w:r>
            <w:r>
              <w:rPr>
                <w:color w:val="000000"/>
              </w:rPr>
              <w:t>10</w:t>
            </w:r>
            <w:r>
              <w:rPr>
                <w:color w:val="000000"/>
                <w:lang w:val="en"/>
              </w:rPr>
              <w:t xml:space="preserve">  01  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en"/>
              </w:rPr>
              <w:t>000  110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8,4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1,1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</w:tr>
      <w:tr>
        <w:trPr>
          <w:trHeight w:val="1169" w:hRule="atLeast"/>
        </w:trPr>
        <w:tc>
          <w:tcPr>
            <w:tcW w:w="2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"/>
              </w:rPr>
              <w:t>000  1  01  020</w:t>
            </w:r>
            <w:r>
              <w:rPr>
                <w:color w:val="000000"/>
              </w:rPr>
              <w:t>30</w:t>
            </w:r>
            <w:r>
              <w:rPr>
                <w:color w:val="000000"/>
                <w:lang w:val="en"/>
              </w:rPr>
              <w:t>  01  0000  110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2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</w:tr>
      <w:tr>
        <w:trPr>
          <w:trHeight w:val="1169" w:hRule="atLeast"/>
        </w:trPr>
        <w:tc>
          <w:tcPr>
            <w:tcW w:w="2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3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"/>
              </w:rPr>
              <w:t>000  1  01  020</w:t>
            </w:r>
            <w:r>
              <w:rPr>
                <w:color w:val="000000"/>
              </w:rPr>
              <w:t>40</w:t>
            </w:r>
            <w:r>
              <w:rPr>
                <w:color w:val="000000"/>
                <w:lang w:val="en"/>
              </w:rPr>
              <w:t>  01  0000  110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89" w:hRule="atLeast"/>
        </w:trPr>
        <w:tc>
          <w:tcPr>
            <w:tcW w:w="2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 1 03 02230  01   0000   110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,1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,2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</w:tr>
      <w:tr>
        <w:trPr>
          <w:trHeight w:val="489" w:hRule="atLeast"/>
        </w:trPr>
        <w:tc>
          <w:tcPr>
            <w:tcW w:w="2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</w:t>
            </w:r>
          </w:p>
        </w:tc>
        <w:tc>
          <w:tcPr>
            <w:tcW w:w="3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 1 03  02240  01  0000  110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</w:tr>
      <w:tr>
        <w:trPr>
          <w:trHeight w:val="489" w:hRule="atLeast"/>
        </w:trPr>
        <w:tc>
          <w:tcPr>
            <w:tcW w:w="2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 1  03  02250 01  0000  110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6,2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,4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</w:tr>
      <w:tr>
        <w:trPr>
          <w:trHeight w:val="489" w:hRule="atLeast"/>
        </w:trPr>
        <w:tc>
          <w:tcPr>
            <w:tcW w:w="2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 1  03  02260 01  0000  110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10,9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10,9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89" w:hRule="atLeast"/>
        </w:trPr>
        <w:tc>
          <w:tcPr>
            <w:tcW w:w="2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Единый сельскохозяйственный налог </w:t>
            </w:r>
          </w:p>
        </w:tc>
        <w:tc>
          <w:tcPr>
            <w:tcW w:w="3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 05   03020 01  0000  110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2,0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2,7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89" w:hRule="atLeast"/>
        </w:trPr>
        <w:tc>
          <w:tcPr>
            <w:tcW w:w="2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3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06  01030  10  0000  110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6,0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,9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</w:tr>
      <w:tr>
        <w:trPr>
          <w:trHeight w:val="489" w:hRule="atLeast"/>
        </w:trPr>
        <w:tc>
          <w:tcPr>
            <w:tcW w:w="2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 06  06033 10  0000  110</w:t>
            </w:r>
          </w:p>
          <w:p>
            <w:pPr>
              <w:pStyle w:val="Normal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0,2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0,2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89" w:hRule="atLeast"/>
        </w:trPr>
        <w:tc>
          <w:tcPr>
            <w:tcW w:w="2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3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 06  06043 10  0000  110</w:t>
            </w:r>
          </w:p>
          <w:p>
            <w:pPr>
              <w:pStyle w:val="Normal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9,8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0,8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</w:tr>
      <w:tr>
        <w:trPr>
          <w:trHeight w:val="489" w:hRule="atLeast"/>
        </w:trPr>
        <w:tc>
          <w:tcPr>
            <w:tcW w:w="2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 11   05035  10  0000  120</w:t>
            </w:r>
          </w:p>
          <w:p>
            <w:pPr>
              <w:pStyle w:val="Normal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,0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,9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</w:tr>
      <w:tr>
        <w:trPr>
          <w:trHeight w:val="489" w:hRule="atLeast"/>
        </w:trPr>
        <w:tc>
          <w:tcPr>
            <w:tcW w:w="2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3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992  1  13   01995  10  0000 13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89" w:hRule="atLeast"/>
        </w:trPr>
        <w:tc>
          <w:tcPr>
            <w:tcW w:w="2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3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13  02065  10  0000  13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</w:tr>
      <w:tr>
        <w:trPr>
          <w:trHeight w:val="489" w:hRule="atLeast"/>
        </w:trPr>
        <w:tc>
          <w:tcPr>
            <w:tcW w:w="2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3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992  1 13   02995 10  0000  13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89" w:hRule="atLeast"/>
        </w:trPr>
        <w:tc>
          <w:tcPr>
            <w:tcW w:w="2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3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61  1 16   33050 10  0000 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89" w:hRule="atLeast"/>
        </w:trPr>
        <w:tc>
          <w:tcPr>
            <w:tcW w:w="2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3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00  2  00  00000  00  0000  000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2,4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6,5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3</w:t>
            </w:r>
          </w:p>
        </w:tc>
      </w:tr>
      <w:tr>
        <w:trPr>
          <w:trHeight w:val="489" w:hRule="atLeast"/>
        </w:trPr>
        <w:tc>
          <w:tcPr>
            <w:tcW w:w="2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3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992  2  02  15001  10  0000  151</w:t>
            </w:r>
          </w:p>
          <w:p>
            <w:pPr>
              <w:pStyle w:val="Normal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,5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,5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89" w:hRule="atLeast"/>
        </w:trPr>
        <w:tc>
          <w:tcPr>
            <w:tcW w:w="2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3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992  2  02  29999  10  0000  151</w:t>
            </w:r>
          </w:p>
          <w:p>
            <w:pPr>
              <w:pStyle w:val="Normal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1,0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5,1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7</w:t>
            </w:r>
          </w:p>
        </w:tc>
      </w:tr>
      <w:tr>
        <w:trPr>
          <w:trHeight w:val="489" w:hRule="atLeast"/>
        </w:trPr>
        <w:tc>
          <w:tcPr>
            <w:tcW w:w="2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3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992  2  02  30024  10  0000  151</w:t>
            </w:r>
          </w:p>
          <w:p>
            <w:pPr>
              <w:pStyle w:val="Normal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89" w:hRule="atLeast"/>
        </w:trPr>
        <w:tc>
          <w:tcPr>
            <w:tcW w:w="2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992  2  02  35118  10  0000  151</w:t>
            </w:r>
          </w:p>
          <w:p>
            <w:pPr>
              <w:pStyle w:val="Normal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1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1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Главный специалист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ат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Д.В.Мала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 xml:space="preserve">к решению Совета Брат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ельского поселения Тихорецкого  района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от 17.05.2019 № 230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9582" w:leader="none"/>
        </w:tabs>
        <w:jc w:val="center"/>
        <w:rPr/>
      </w:pPr>
      <w:r>
        <w:rPr>
          <w:sz w:val="28"/>
          <w:szCs w:val="28"/>
        </w:rPr>
        <w:t>Ведомственная структура расходов бюджета Братского сельского поселения Тихорецкого района за 2018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475"/>
        <w:gridCol w:w="1080"/>
        <w:gridCol w:w="1080"/>
        <w:gridCol w:w="1080"/>
        <w:gridCol w:w="1593"/>
        <w:gridCol w:w="927"/>
        <w:gridCol w:w="1260"/>
        <w:gridCol w:w="1260"/>
        <w:gridCol w:w="1260"/>
      </w:tblGrid>
      <w:tr>
        <w:trPr>
          <w:trHeight w:val="11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едом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аз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ид расх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Уточненный план на 201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ассовое исполнение за 201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СЕГО расходов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15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44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5,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овет Братского сельского поселения Тихорец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1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деятельности контрольно-счетной палаты муниципального образования Тихорецкий рай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400000</w:t>
            </w:r>
            <w:r>
              <w:rPr/>
              <w:t>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-счетная палата муниципального образования Тихорецкий рай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54</w:t>
            </w:r>
            <w:r>
              <w:rPr/>
              <w:t>200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 на выполнение передаваемых полномочий на осуществление внешнего муниципального контр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54</w:t>
            </w:r>
            <w:r>
              <w:rPr/>
              <w:t>200200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Администрация Братского сельского поселения Тихорец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14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43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5,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1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Общегосударственные вопрос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35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33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Обеспечение деятельности высшего должностного лица Братского сельского поселения Тихорец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000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Высшее должностное лицо Братского </w:t>
            </w:r>
            <w:r>
              <w:rPr>
                <w:color w:val="000000"/>
              </w:rPr>
              <w:t>сельского поселения Тихорец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100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1000019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1000019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 09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8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Обеспечение деятельности администрации  Братского сельского поселения Тихорец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000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 09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86,6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администрации Братского сельского поселения  Тихорец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100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 09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8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1000019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 09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8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1000019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8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8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1000019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4,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1000019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8,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межбюджетные трансферты на выполнение передаваемых полномочий на формирование и размещение муниципального зака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1002003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1002003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межбюджетные трансферты на выполнение передаваемых полномочий на согласование применения закрытых способов определения поставщиков (подрядчиков, исполнителей), возможности заключения контракта с единственным поставщиком (подрядчиком, исполнителе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1002004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1002004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600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бразование и организация деятельности административных комисс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6006019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6006019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администрации Братского сельского поселения  Тихорец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100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ыполнение передаваемых полномочий по открытию и ведению лицевых счетов участников бюджетного процес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1002013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1002013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Муниципальная целевая программа Братского сельского поселения Тихорецкого района «Развитие гражданского общества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000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8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8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ддержка общественных инициатив Братского сельского поселения Тихорец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100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Поддержка общественно полезных программ общественных объедин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101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Финансовое обеспечение поддержки общественных инициати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101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ддержка общественно полезных программ общественных объедин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1016655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1016655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FF0000"/>
              </w:rPr>
            </w:pPr>
            <w:r>
              <w:rPr/>
              <w:t>Гармонизация межнациональных отношений в Братском сельском поселении Тихорец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200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оздание условий для обеспечения гражданского мира и национального согласия, укрепление единства многонационального народа Российской Федерации, проживающего в Тихорецком райо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201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направленные на гармонизацию межнациональных отнош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201665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7,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201665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7,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овершенствование механизмов управления развитием в Братском сельском поселении Тихорец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300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Финансовое обеспечение совершенствования механизмов управления развитием Братского сельского поселения Тихорец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300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развитию муниципальной служб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300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3016649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5,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3016649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ддержка территориального общественного самоуправления в Братском сельском поселении Тихорец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400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401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поддержки деятельности территориального обществен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4016635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4016635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ведение праздничных мероприятий и знаменательных дат в Братском сельском поселении Тихорец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500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501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проведению праздничных мероприятий и знаменательных д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5016625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5016625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Муниципальная </w:t>
            </w:r>
            <w:r>
              <w:rPr>
                <w:bCs/>
              </w:rPr>
              <w:t xml:space="preserve">программа Братского сельского поселения Тихорецкого района </w:t>
            </w:r>
            <w:r>
              <w:rPr/>
              <w:t xml:space="preserve"> «Безопасность населе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000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тиводействие коррупции в Братском сельском поселении Тихорец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500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501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Мероприятия по профилактике правонарушений и противодействию коррупц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5016677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5016677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Муниципальная целевая программа Братского сельского поселения Тихорецкого района «Информационное общество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00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Финансовое обеспечение расходов, направленных на информационное обеспечение деятельности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100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3,1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101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информационному обеспечению деятельности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1016675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1016675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администрации  Братского сельского поселения Тихорец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000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8,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тдельные непрограммные направления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900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8,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распоряжению муниципальным имуществом Братского сельского поселения Тихорец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9006618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8,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9006618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8,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2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Национальн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7,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7,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Cs/>
              </w:rPr>
            </w:pPr>
            <w:r>
              <w:rPr/>
              <w:t>Обеспечение деятельности администрации Братского сельского поселения Тихорец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000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7,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беспечение первичного воинского учета на территориях, где отсутствую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500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7,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5005118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5005118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5008118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3,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5008118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3,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3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Муниципальная программа Братского сельского поселения Тихорецкого района «Безопасность населения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000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едупреждение и ликвидация чрезвычайных ситуаций, стихийных бедствий и их последствий в Братском сельском поселении Тихорец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100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101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Мероприятия по снижению риска и смягчению последствий чрезвычайных ситуаций природного и техногенного характе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1016658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231016658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униципальная программа Братского сельского поселения Тихорецкого района «Безопасность населе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23000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жарная безопасность в Братском сельском поселении Тихорец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200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201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Мероприятия по обеспечению первичных мер пожарной безопасности, реализации принятых в установленном порядке норм и правил по предупреждению пожаров, спасению людей и имущества от пожар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2016609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2016609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Муниципальная программа Братского сельского поселения Тихорецкого района «Безопасность населения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000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крепление правопорядка, профилактика правонарушений, усиление борьбы с преступностью  в Братском сельском поселении Тихорец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300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301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укреплению правопорядка, профилактике правонарушений, усиление борьбы с преступность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233016666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3016666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беспечение безопасности людей на водных объектах Братского сельского поселения Тихорец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600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601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обеспечению людей на водных объект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6016626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6016626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филактика наркомании в Братском сельском поселении Тихорец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700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701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профилактике наркома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701664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701664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4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0" w:leader="none"/>
              </w:tabs>
              <w:spacing w:before="0" w:after="0"/>
              <w:jc w:val="both"/>
              <w:rPr/>
            </w:pPr>
            <w:r>
              <w:rPr/>
              <w:t>Национальная экономика</w:t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7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8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0,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66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7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9,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Муниципальная программа Братского сельского поселения Тихорецкого района «Развитие жилищно-коммунального и дорожного хозяйства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000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66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7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9,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Развитие дорожного хозяйства Братского сельского поселения Тихорец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300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66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7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9,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Мероприятия по муниципальной программе развития дорож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301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66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7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9,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Мероприятия по повышению безопасности дорожного дви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3016604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3016604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ремонту автомобильных дорог местного 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301664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301664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26301S244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301S244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вязь и информа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Муниципальная программа Братского сельского поселения Тихорецкого района «Информационное общество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00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форматизация в Братском сельском поселении Тихорец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200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201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информатизации в Братском сельском поселении Тихорец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2016608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2016608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униципальная программа Братского сельского поселения Тихорецкого района «Поддержка и развитие субъектов малого и среднего предпринимательств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000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сновные мероприятия муниципальной программы Братского сельского поселения Тихорецкого района «Поддержка и развитие субъектов малого и среднего предпринимательств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100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101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, направленные на поддержку и развитие субъектов малого и среднего предприним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1016615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1016615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5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0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5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2,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2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униципальная программа «Развитие жилищно-коммунального и дорожного хозяйств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000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2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одержание и развитие коммунальной инфраструктуры Братского сельского поселения Тихорец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100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2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Мероприятия по содержанию и развитию коммунальной инфраструктур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101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2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газифик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101661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101661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комплексному развитию систем коммунальной инфраструктуры и поддержки жилищно-коммуналь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1016693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4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0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1016693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4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2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3,8</w:t>
            </w:r>
          </w:p>
        </w:tc>
      </w:tr>
      <w:tr>
        <w:trPr>
          <w:trHeight w:val="50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Муниципальная программа «Развитие жилищно-коммунального и дорожного хозяйства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000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</w:tc>
      </w:tr>
      <w:tr>
        <w:trPr>
          <w:trHeight w:val="50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лагоустройство Братского сельского поселения Тихорец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200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201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</w:tc>
      </w:tr>
      <w:tr>
        <w:trPr>
          <w:trHeight w:val="30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2011004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9</w:t>
            </w:r>
          </w:p>
        </w:tc>
      </w:tr>
      <w:tr>
        <w:trPr>
          <w:trHeight w:val="50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2011004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4,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2011007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2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3,5</w:t>
            </w:r>
          </w:p>
        </w:tc>
      </w:tr>
      <w:tr>
        <w:trPr>
          <w:trHeight w:val="41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2011007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2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3,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одержание и развитие коммунальной инфраструктуры Тихорец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100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межбюджетные трансферты на выполнение передаваемых полномочий на организацию в границах поселения водоснабжения и водоотведения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1012008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1012008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7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6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униципальная программа Братского сельского поселения Тихорецкого района «Молодежь Братского сельского поселения Тихорецкого райо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000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сновные мероприятия муниципальной программы «Молодежь Братского сельского поселения Тихорецкого райо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100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101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1016647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1016647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7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ультура,  кинематограф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3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99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5,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3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98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5,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Муниципальная программа Братского сельского поселения Тихорецкого района «Развитие культуры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000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3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98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5,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мероприятия муниципальной программы «Развитие культур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100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3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98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5,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библиотечно-информационного обслуживания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102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5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5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1020059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3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3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1020059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1020059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3,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1020059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1021139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1021139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Повышение оплаты труда работников муниципальных учреждений Краснодарского кр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02S01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1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1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02S01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1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1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ддержка клуб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106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7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03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4,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1060059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2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6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7,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1060059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2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1060059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0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3,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1060059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1061139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1061139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,0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Повышение оплаты труда работников муниципальных учреждений Краснодарского кр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28106S01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4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5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1,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8106S01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4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5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1,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000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Муниципальная программа Братского сельского поселения Тихорецкого района «Развитие культуры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100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мероприятия муниципальной программы «Развитие культур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105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281051022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ругие мероприятия в области культуры, кинематограф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105102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000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8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Пенсионное обеспе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Братского сельского поселения Тихорецкого района «Развитие гражданского обществ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000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Поддержка общественных инициатив в Братском сельском поселении Тихорец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100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Финансовое обеспечение поддержки общественных инициати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101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б утверждении Положения о пенсии за выслугу лет отдельным категориям работников Братского сельского поселения Тихорецкого района, лицам, замещавшим муниципальные должности, должности муниципальной служб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101412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101412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9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Муниципальная программа Братского сельского поселения Тихорецкого района «Развитие физической культуры и спорта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000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8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/>
              <w:t>Основные мероприятия муниципальной программы «Развитие физической культуры и спорт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100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101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развитию массового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1016623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1016623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ный специалист администрации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 xml:space="preserve">Братского сельского поселения Тихорецкого района                                                                                              Д.В.Малахова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к решению  Совета                                                                                                           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Братского сельского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оселе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от 17.05.2019 № 23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Братского сельского поселения Тихорецкого района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разделам, подразделам классификации расходов бюджетов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за 2018 год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/>
        <w:t xml:space="preserve">  </w:t>
      </w:r>
      <w:r>
        <w:rPr/>
        <w:t>тыс. руб.</w:t>
      </w:r>
    </w:p>
    <w:tbl>
      <w:tblPr>
        <w:tblW w:w="9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4200"/>
        <w:gridCol w:w="1271"/>
        <w:gridCol w:w="1429"/>
        <w:gridCol w:w="980"/>
      </w:tblGrid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бюджетной классификации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8 го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 за 2018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 к уточненному плану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государственные вопросы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7,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4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8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6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надзора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,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5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5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6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7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2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4,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6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4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ищно-коммунальное хозяйство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8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3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ммунальное хозяйств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,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Благоустройств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е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8,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1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4,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7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расходов: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54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43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6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ат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                                                                             Д.В.Малахова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 xml:space="preserve">                          Брат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от 17.05.2019 № 23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целевым статьям (муниципальным программам Братского сельского поселения Тихорецкого района и непрограммным направлениям деятельности), группам видов расходов классификации расходов бюджетов за 2018 год 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>
          <w:lang w:eastAsia="ru-RU"/>
        </w:rPr>
      </w:pPr>
      <w:r>
        <w:rPr>
          <w:lang w:eastAsia="ru-RU"/>
        </w:rPr>
        <w:t>(тыс. рублей)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829"/>
        <w:gridCol w:w="1843"/>
        <w:gridCol w:w="709"/>
        <w:gridCol w:w="1701"/>
        <w:gridCol w:w="1026"/>
        <w:gridCol w:w="897"/>
      </w:tblGrid>
      <w:tr>
        <w:trPr>
          <w:trHeight w:val="66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/п</w:t>
            </w:r>
          </w:p>
        </w:tc>
        <w:tc>
          <w:tcPr>
            <w:tcW w:w="28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8 го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 за 2018 г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833"/>
        <w:gridCol w:w="1847"/>
        <w:gridCol w:w="709"/>
        <w:gridCol w:w="283"/>
        <w:gridCol w:w="142"/>
        <w:gridCol w:w="142"/>
        <w:gridCol w:w="82"/>
        <w:gridCol w:w="59"/>
        <w:gridCol w:w="142"/>
        <w:gridCol w:w="35"/>
        <w:gridCol w:w="3"/>
        <w:gridCol w:w="233"/>
        <w:gridCol w:w="3"/>
        <w:gridCol w:w="3"/>
        <w:gridCol w:w="574"/>
        <w:gridCol w:w="966"/>
        <w:gridCol w:w="26"/>
        <w:gridCol w:w="19"/>
        <w:gridCol w:w="15"/>
        <w:gridCol w:w="897"/>
      </w:tblGrid>
      <w:tr>
        <w:trPr>
          <w:tblHeader w:val="true"/>
          <w:trHeight w:val="36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8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7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134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6154,6</w:t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5443,0</w:t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5,6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.</w:t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Братского сельского поселения Тихорецкого района  «Развитие гражданского общества»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100000000</w:t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71,9</w:t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71,5</w:t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9,9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ддержка общественных инициатив Братского сельского поселения Тихорецкого района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00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39,6</w:t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39,5</w:t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,9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Финансовое обеспечение поддержки общественных инициатив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01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39,6</w:t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39,5</w:t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,9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б утверждении Положения о пенсии за выслугу лет отдельным категориям работников Братского сельского поселения Тихорецкого района, лицам, замещавшим муниципальные должности, должности муниципальной службы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014121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05,7</w:t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05,6</w:t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,9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014121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05,7</w:t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05,6</w:t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,9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ддержка общественно полезных программ общественных объединений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016655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3,9</w:t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3,9</w:t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016655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3,9</w:t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3,9</w:t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FF0000"/>
              </w:rPr>
            </w:pPr>
            <w:r>
              <w:rPr/>
              <w:t>Гармонизация межнациональных отношений в Братском сельском поселении Тихорецкого района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20100000</w:t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8</w:t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7</w:t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7,5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оздание условий для обеспечения гражданского мира и национального согласия, укрепление единства многонационального народа Российской Федерации, проживающего в Тихорецком районе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20166500</w:t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8</w:t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7</w:t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7,5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направленные на гармонизацию межнациональных отношений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20166500</w:t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8</w:t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7</w:t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7,5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20166500</w:t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8</w:t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7</w:t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7,5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овершенствование механизмов управления развитием в Братском сельском поселении Тихорецкого района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300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3,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3,5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,9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Финансовое обеспечение совершенствования механизмов управления развитием Братского сельского поселения Тихорецкого района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301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3,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3,5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,9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развитию муниципальной службы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301664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3,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3,5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,9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3016490</w:t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,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,1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5,5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301664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1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1,4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,9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ддержка территориального общественного самоуправления в Братском сельском поселении Тихорецкого района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400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2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2,8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401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2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2,8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поддержки деятельности территориального общественного самоуправления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4016635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2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2,8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4016635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2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2,8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ведение праздничных мероприятий и знаменательных дат в Братском сельском поселении Тихорецкого района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500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5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5,0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501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5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5,0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проведению праздничных мероприятий и знаменательных дат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5016625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5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5,0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5016625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5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5,0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.</w:t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Братского сельского поселения Тихорецкого района «Безопасность населения» 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3000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9,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9,0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9,7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едупреждение и ликвидация чрезвычайных ситуаций, стихийных бедствий и их последствий в Братском сельском поселении Тихорецкого района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100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,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,1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8,1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101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,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,1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8,1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Мероприятия по снижению риска и смягчению последствий чрезвычайных ситуаций природного и техногенного характера 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1016658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,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,1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8,1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1016658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,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,1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8,1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жарная безопасность в Братском сельском поселении Тихорецкого района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200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1,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1,7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201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1,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1,7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Мероприятия по обеспечению первичных мер пожарной безопасности, реализации принятых в установленном порядке норм и правил по предупреждению пожаров, спасению людей и имущества от пожаров 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201660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1,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1,7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201660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1,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1,7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крепление правопорядка, профилактика правонарушений, усиление борьбы с преступностью  в Братском сельском поселении Тихорецкого района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300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4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4,8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301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4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4,8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укреплению правопорядка, профилактике правонарушений, усиление борьбы с преступностью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3016666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4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4,8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3016666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4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4,8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тиводействие коррупции в Братском сельском поселении Тихорецкого района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50000000</w:t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,0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50100000</w:t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,0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Мероприятия по профилактике правонарушений и противодействию коррупции 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50166770</w:t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,0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50166770</w:t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,0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беспечение безопасности людей на водных объектах Братского сельского поселения Тихорецкого района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60000000</w:t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,0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обеспечению людей на водных объектах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60100000</w:t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,0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60166260</w:t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,0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60166260</w:t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,0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филактика наркомании в Братском сельском поселении Тихорецкого района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23700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4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/>
            </w:pPr>
            <w:r>
              <w:rPr>
                <w:bCs/>
                <w:lang w:eastAsia="ru-RU"/>
              </w:rPr>
              <w:t>8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й отдельных мероприятий муниципальной программы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701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4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/>
            </w:pPr>
            <w:r>
              <w:rPr>
                <w:bCs/>
                <w:lang w:eastAsia="ru-RU"/>
              </w:rPr>
              <w:t>8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профилактике наркомании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7016641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4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/>
            </w:pPr>
            <w:r>
              <w:rPr>
                <w:bCs/>
                <w:lang w:eastAsia="ru-RU"/>
              </w:rPr>
              <w:t>8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7016641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4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/>
            </w:pPr>
            <w:r>
              <w:rPr>
                <w:bCs/>
                <w:lang w:eastAsia="ru-RU"/>
              </w:rPr>
              <w:t>8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.</w:t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целевая программа Братского сельского поселения Тихорецкого района «Информационное общество» 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4000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73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73,3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9,9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Финансовое обеспечение расходов, направленных на информационное обеспечение деятельности органов местного самоуправления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100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63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63,0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101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63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63,0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информационному обеспечению деятельности органов местного самоуправления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1016675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63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63,0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1016675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63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63,0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форматизация в Братском сельском поселении Тихорецкого района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200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10,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10,3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201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10,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10,3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информатизации в Братском сельском поселении Тихорецкого района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2016608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10,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10,3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2016608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10,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10,3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.</w:t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Братского сельского поселения Тихорецкого района «Поддержка и развитие субъектов малого и среднего предпринимательства»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5000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93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,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,3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сновные мероприятия муниципальной программы Братского сельского поселения Тихорецкого района «Поддержка и развитие субъектов малого и среднего предпринимательства»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100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,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,3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еализация основных мероприятий муниципальной программы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101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,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,3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ероприятия, направленные на поддержку и развитие субъектов малого и среднего предпринимательства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1016615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,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,3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1016615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,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,3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.</w:t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Братского сельского поселения Тихорецкого района «Развитие жилищно-коммунального и дорожного хозяйства» 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6000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472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029,9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1,9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одержание и развитие коммунальной инфраструктуры Братского сельского поселения Тихорецкого района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100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30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30,5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,9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Мероприятия по содержанию и развитию коммунальной инфраструктуры 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101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30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30,5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,9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межбюджетные трансферты на выполнение передаваемых полномочий на организацию в границах поселения водоснабжения и водоотведения населения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1012008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,5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1012008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,5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газификации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101661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2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2,1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101661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2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2,1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2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комплексному развитию систем коммунальной инфраструктуры и поддержки жилищно-коммунального хозяйства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1016693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45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44,9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,9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1016693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45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44,9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,9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лагоустройство Братского сельского поселения Тихорецкого района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200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77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23,3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3,8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/>
              <w:t>Мероприятия по благоустройству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201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77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23,3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3,8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/>
              <w:t>Уличное освещение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2011004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10,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0,1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4,9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2011004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10,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0,1</w:t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4,9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2011007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66,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23,2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3,5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2011007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66,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23,2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3,5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Развитие дорожного хозяйства Братского сельского поселения Тихорецкого района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300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664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276,1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9,4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Мероприятия по муниципальной программе развития дорожного хозяйства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301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664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276,1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9,4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Мероприятия по повышению безопасности дорожного движения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3016604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35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35,0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3016604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35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35,0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ремонту автомобильных дорог местного значения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3016642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423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34,7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2,7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3016642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423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34,7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2,7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26301S244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06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06,4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26301S244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2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06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06,4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38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.</w:t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Братского сельского поселения Тихорецкого района «Молодежь Братского сельского поселения Тихорецкого района» 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7000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7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7,3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9,6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сновные мероприятия муниципальной программы «Молодежь Братского сельского поселения Тихорецкого района»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100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7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7,3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,6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101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7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7,3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,6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1016647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7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7,3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,6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1016647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7,4</w:t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7,3</w:t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,6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.</w:t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Братского сельского поселения Тихорецкого района «Развитие культуры»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8000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238,8</w:t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991,8</w:t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5,3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мероприятия муниципальной программы «Развитие культуры»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100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238,8</w:t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991,8</w:t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5,3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библиотечно-информационного обслуживания населения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102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57,8</w:t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52,1</w:t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,4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102005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36,6</w:t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34,3</w:t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,5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102005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00,0</w:t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99,9</w:t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,9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102005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5,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3,5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3,8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102005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9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102113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,0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8,4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102113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,0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8,4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Повышение оплаты труда работников муниципальных учреждений Краснодарского края </w:t>
            </w:r>
          </w:p>
        </w:tc>
        <w:tc>
          <w:tcPr>
            <w:tcW w:w="18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102S012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15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11,8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,4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102S012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15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11,8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,4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105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,4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ругие мероприятия в области культуры, кинематографии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1051022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,4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1051022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,4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ддержка клубных учреждений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106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276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035,3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4,4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106005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22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968,6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7,3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106005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27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27,4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,9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106005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61,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08,1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3,8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106005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3,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3,1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,4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106113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,0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106113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,0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Повышение оплаты труда работников муниципальных учреждений Краснодарского края </w:t>
            </w:r>
          </w:p>
        </w:tc>
        <w:tc>
          <w:tcPr>
            <w:tcW w:w="184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28106S012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245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57,7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1,7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28106S012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245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57,7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1,7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.</w:t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Братского сельского поселения Тихорецкого района «Развитие физической культуры и спорта» 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0000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2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1,9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9,8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100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2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1,9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,8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101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2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1,9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,8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развитию массового спорта в Братском сельском поселении Тихорецкого района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1016623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2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1,9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,8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1016623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2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1,9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,8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ru-RU"/>
              </w:rPr>
              <w:t>9.</w:t>
            </w:r>
          </w:p>
        </w:tc>
        <w:tc>
          <w:tcPr>
            <w:tcW w:w="283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еспечение деятельности высшего должностного лица Братского сельского поселения Тихорецкого района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0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63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63,2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9,9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Высшее должностное лицо Братского сельского поселения Тихорецкого района 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663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663,2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99,9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501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663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663,2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99,9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501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663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663,2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99,9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164" w:hRule="atLeast"/>
        </w:trPr>
        <w:tc>
          <w:tcPr>
            <w:tcW w:w="7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ru-RU"/>
              </w:rPr>
              <w:t>10.</w:t>
            </w:r>
          </w:p>
        </w:tc>
        <w:tc>
          <w:tcPr>
            <w:tcW w:w="283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еспечение деятельности администрации  Братского сельского поселения Тихорецкого района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2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488,8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468,0</w:t>
            </w:r>
          </w:p>
        </w:tc>
        <w:tc>
          <w:tcPr>
            <w:tcW w:w="957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9,4</w:t>
            </w:r>
          </w:p>
        </w:tc>
      </w:tr>
      <w:tr>
        <w:trPr>
          <w:trHeight w:val="381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57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81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беспечение функционирования администрации Братского сельского поселения Тихорецкого района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2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102,4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090,8</w:t>
            </w:r>
          </w:p>
        </w:tc>
        <w:tc>
          <w:tcPr>
            <w:tcW w:w="957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,6</w:t>
            </w:r>
          </w:p>
        </w:tc>
      </w:tr>
      <w:tr>
        <w:trPr>
          <w:trHeight w:val="381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57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1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92,9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81,3</w:t>
            </w:r>
          </w:p>
        </w:tc>
        <w:tc>
          <w:tcPr>
            <w:tcW w:w="957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99,6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7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1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83,8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83,7</w:t>
            </w:r>
          </w:p>
        </w:tc>
        <w:tc>
          <w:tcPr>
            <w:tcW w:w="957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7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1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,4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9,0</w:t>
            </w:r>
          </w:p>
        </w:tc>
        <w:tc>
          <w:tcPr>
            <w:tcW w:w="957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7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1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8,7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8,6</w:t>
            </w:r>
          </w:p>
        </w:tc>
        <w:tc>
          <w:tcPr>
            <w:tcW w:w="957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97,7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7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ыполнение передаваемых полномочий на формирование и размещение муниципального заказа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1002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0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0</w:t>
            </w:r>
          </w:p>
        </w:tc>
        <w:tc>
          <w:tcPr>
            <w:tcW w:w="957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/>
              <w:t>Межбюджетные трансферты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1002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0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ыполнение передаваемых полномочий на согласование применения закрытых способов определения поставщиков (подрядчиков, исполнителей), возможности заключения контракта с единственным поставщиком (подрядчиком, исполнителем)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10020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5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/>
              <w:t>Межбюджетные трансферты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1002004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5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ыполнение передаваемых полномочий по открытию и ведению лицевых счетов участников бюджетного процесса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10020130</w:t>
            </w:r>
          </w:p>
        </w:tc>
        <w:tc>
          <w:tcPr>
            <w:tcW w:w="135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/>
              <w:t>Межбюджетные трансферты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10020130</w:t>
            </w:r>
          </w:p>
        </w:tc>
        <w:tc>
          <w:tcPr>
            <w:tcW w:w="1358" w:type="dxa"/>
            <w:gridSpan w:val="5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8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8,0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5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2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24,2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97,5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50051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1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1,1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50051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1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1,1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50081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1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3,1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93,6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50081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1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3,1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93,6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6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8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бразование и организация деятельности административных комисси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6006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8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6006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8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тдельные непрограммные направления деятельности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9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49,3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98,6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распоряжению муниципальным имуществом Братского сельского поселения Тихорецкого района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90066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49,3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98,6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90066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49,3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98,6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.</w:t>
            </w:r>
          </w:p>
        </w:tc>
        <w:tc>
          <w:tcPr>
            <w:tcW w:w="2833" w:type="dxa"/>
            <w:tcBorders/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беспечение деятельности контрольно-счетной палаты муниципального образования Тихорецкий район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4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,8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нтрольно-счетная палата муниципального образования Тихорецкий район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8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Выполнение передаваемых полномочий на осуществление внешнего муниципального контроля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2002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8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2002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8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1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ат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    Д.В.Малах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 xml:space="preserve">     </w:t>
        <w:tab/>
        <w:tab/>
        <w:t xml:space="preserve">                          Брат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от 17.05.2019 № 23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50" w:type="pct"/>
        <w:jc w:val="left"/>
        <w:tblInd w:w="-1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18"/>
        <w:gridCol w:w="1718"/>
        <w:gridCol w:w="266"/>
        <w:gridCol w:w="3139"/>
        <w:gridCol w:w="1430"/>
        <w:gridCol w:w="184"/>
        <w:gridCol w:w="1228"/>
        <w:gridCol w:w="51"/>
      </w:tblGrid>
      <w:tr>
        <w:trPr>
          <w:trHeight w:val="660" w:hRule="atLeast"/>
        </w:trPr>
        <w:tc>
          <w:tcPr>
            <w:tcW w:w="9734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точники финансирования дефицита</w:t>
              <w:br/>
              <w:t xml:space="preserve">бюджета Братского сельского поселения Тихорецкого района по кодам классификации  источников финансирования дефицитов бюджетов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2018 год</w:t>
            </w:r>
          </w:p>
        </w:tc>
      </w:tr>
      <w:tr>
        <w:trPr>
          <w:trHeight w:val="65" w:hRule="atLeast"/>
        </w:trPr>
        <w:tc>
          <w:tcPr>
            <w:tcW w:w="37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40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61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, утвержденный Решением Совета Братского сельского поселения от </w:t>
            </w:r>
          </w:p>
          <w:p>
            <w:pPr>
              <w:pStyle w:val="Normal"/>
              <w:jc w:val="center"/>
              <w:rPr/>
            </w:pPr>
            <w:r>
              <w:rPr/>
              <w:t>8 декабря 2017 года № 172 (с изменениями и дополнениями)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9" w:hanging="59"/>
              <w:jc w:val="center"/>
              <w:rPr/>
            </w:pPr>
            <w:r>
              <w:rPr/>
              <w:t xml:space="preserve">Кассовое исполнение за 2018 год  </w:t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тора источника финансировани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а финансирования</w:t>
            </w:r>
          </w:p>
        </w:tc>
        <w:tc>
          <w:tcPr>
            <w:tcW w:w="340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9" w:hanging="59"/>
              <w:jc w:val="center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11"/>
        <w:gridCol w:w="1696"/>
        <w:gridCol w:w="3391"/>
        <w:gridCol w:w="1651"/>
        <w:gridCol w:w="1285"/>
      </w:tblGrid>
      <w:tr>
        <w:trPr>
          <w:tblHeader w:val="true"/>
          <w:trHeight w:val="300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1" w:hanging="701"/>
              <w:jc w:val="center"/>
              <w:rPr/>
            </w:pPr>
            <w:r>
              <w:rPr/>
              <w:t>4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7" w:hRule="atLeast"/>
        </w:trPr>
        <w:tc>
          <w:tcPr>
            <w:tcW w:w="340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точники финансирования дефицита бюджета, всего</w:t>
            </w:r>
          </w:p>
        </w:tc>
        <w:tc>
          <w:tcPr>
            <w:tcW w:w="16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554,2</w:t>
            </w:r>
          </w:p>
        </w:tc>
        <w:tc>
          <w:tcPr>
            <w:tcW w:w="1285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92,5</w:t>
            </w:r>
          </w:p>
        </w:tc>
      </w:tr>
      <w:tr>
        <w:trPr>
          <w:trHeight w:val="330" w:hRule="atLeast"/>
        </w:trPr>
        <w:tc>
          <w:tcPr>
            <w:tcW w:w="34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91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340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3407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992     01 05 00 00 00 0000 000</w:t>
            </w:r>
          </w:p>
        </w:tc>
        <w:tc>
          <w:tcPr>
            <w:tcW w:w="3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4,2</w:t>
            </w:r>
          </w:p>
        </w:tc>
        <w:tc>
          <w:tcPr>
            <w:tcW w:w="12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92,5</w:t>
            </w:r>
          </w:p>
        </w:tc>
      </w:tr>
      <w:tr>
        <w:trPr>
          <w:trHeight w:val="330" w:hRule="atLeast"/>
        </w:trPr>
        <w:tc>
          <w:tcPr>
            <w:tcW w:w="3407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340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92     01 05 02 01 10 0000 510</w:t>
            </w:r>
          </w:p>
        </w:tc>
        <w:tc>
          <w:tcPr>
            <w:tcW w:w="3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5600,4</w:t>
            </w:r>
          </w:p>
        </w:tc>
        <w:tc>
          <w:tcPr>
            <w:tcW w:w="12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5 611,0</w:t>
            </w:r>
          </w:p>
        </w:tc>
      </w:tr>
      <w:tr>
        <w:trPr>
          <w:trHeight w:val="330" w:hRule="atLeast"/>
        </w:trPr>
        <w:tc>
          <w:tcPr>
            <w:tcW w:w="340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40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91    01 05 02 01 10 0000 610</w:t>
            </w:r>
          </w:p>
        </w:tc>
        <w:tc>
          <w:tcPr>
            <w:tcW w:w="3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12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>
          <w:trHeight w:val="330" w:hRule="atLeast"/>
        </w:trPr>
        <w:tc>
          <w:tcPr>
            <w:tcW w:w="340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340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92     01 05 02 01 10 0000 610</w:t>
            </w:r>
          </w:p>
        </w:tc>
        <w:tc>
          <w:tcPr>
            <w:tcW w:w="3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48,8</w:t>
            </w:r>
          </w:p>
        </w:tc>
        <w:tc>
          <w:tcPr>
            <w:tcW w:w="12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12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ат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                                                                             Д.В.Малахова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РИЛОЖЕНИЕ № 7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 xml:space="preserve">                              Брат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от 17.05.2019 № 23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50" w:type="pct"/>
        <w:jc w:val="left"/>
        <w:tblInd w:w="-1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34"/>
        <w:gridCol w:w="36"/>
        <w:gridCol w:w="2827"/>
        <w:gridCol w:w="1859"/>
        <w:gridCol w:w="19"/>
        <w:gridCol w:w="1183"/>
        <w:gridCol w:w="476"/>
      </w:tblGrid>
      <w:tr>
        <w:trPr>
          <w:trHeight w:val="660" w:hRule="atLeast"/>
        </w:trPr>
        <w:tc>
          <w:tcPr>
            <w:tcW w:w="973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</w:t>
              <w:br/>
              <w:t>бюджета Братского сельского поселения Тихорецкого района по кодам групп, подгрупп, статей, видов  источников  финансирования дефицитов бюджетов классификации операций  сектора государственного управления, относящихся к источникам финансирования дефицитов бюджето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2018 год</w:t>
            </w:r>
          </w:p>
        </w:tc>
      </w:tr>
      <w:tr>
        <w:trPr>
          <w:trHeight w:val="65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3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37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8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8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, утвержденный Решением Совета Братского сельского поселения от 8 декабря 2017 года № 172 (с изменениями и дополнениями)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9" w:hanging="59"/>
              <w:jc w:val="center"/>
              <w:rPr/>
            </w:pPr>
            <w:r>
              <w:rPr/>
              <w:t xml:space="preserve">Кассовое исполнение за 2018 год  </w:t>
            </w:r>
          </w:p>
        </w:tc>
        <w:tc>
          <w:tcPr>
            <w:tcW w:w="47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8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89"/>
        <w:gridCol w:w="2911"/>
        <w:gridCol w:w="1780"/>
        <w:gridCol w:w="1268"/>
      </w:tblGrid>
      <w:tr>
        <w:trPr>
          <w:tblHeader w:val="true"/>
          <w:trHeight w:val="300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1" w:hanging="7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33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точники  финансирования дефицита бюджета, всего</w:t>
            </w:r>
          </w:p>
        </w:tc>
        <w:tc>
          <w:tcPr>
            <w:tcW w:w="1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554,2</w:t>
            </w:r>
          </w:p>
        </w:tc>
        <w:tc>
          <w:tcPr>
            <w:tcW w:w="1268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92,5</w:t>
            </w:r>
          </w:p>
        </w:tc>
      </w:tr>
      <w:tr>
        <w:trPr>
          <w:trHeight w:val="330" w:hRule="atLeast"/>
        </w:trPr>
        <w:tc>
          <w:tcPr>
            <w:tcW w:w="338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1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338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3389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000 01 00 00 00 00 0000 000</w:t>
            </w:r>
          </w:p>
        </w:tc>
        <w:tc>
          <w:tcPr>
            <w:tcW w:w="2911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Изменение остатков средств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554,2</w:t>
            </w:r>
          </w:p>
        </w:tc>
        <w:tc>
          <w:tcPr>
            <w:tcW w:w="12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92,5</w:t>
            </w:r>
          </w:p>
        </w:tc>
      </w:tr>
      <w:tr>
        <w:trPr>
          <w:trHeight w:val="330" w:hRule="atLeast"/>
        </w:trPr>
        <w:tc>
          <w:tcPr>
            <w:tcW w:w="3389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389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01 05 00 00 00 0000 000</w:t>
            </w:r>
          </w:p>
        </w:tc>
        <w:tc>
          <w:tcPr>
            <w:tcW w:w="29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4,2</w:t>
            </w:r>
          </w:p>
        </w:tc>
        <w:tc>
          <w:tcPr>
            <w:tcW w:w="12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2,5</w:t>
            </w:r>
          </w:p>
        </w:tc>
      </w:tr>
      <w:tr>
        <w:trPr>
          <w:trHeight w:val="330" w:hRule="atLeast"/>
        </w:trPr>
        <w:tc>
          <w:tcPr>
            <w:tcW w:w="33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389" w:type="dxa"/>
            <w:tcBorders/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29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, всего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5600,4</w:t>
            </w:r>
          </w:p>
        </w:tc>
        <w:tc>
          <w:tcPr>
            <w:tcW w:w="12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5610,9</w:t>
            </w:r>
          </w:p>
        </w:tc>
      </w:tr>
      <w:tr>
        <w:trPr>
          <w:trHeight w:val="330" w:hRule="atLeast"/>
        </w:trPr>
        <w:tc>
          <w:tcPr>
            <w:tcW w:w="33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389" w:type="dxa"/>
            <w:tcBorders/>
          </w:tcPr>
          <w:p>
            <w:pPr>
              <w:pStyle w:val="Normal"/>
              <w:rPr/>
            </w:pPr>
            <w:r>
              <w:rPr/>
              <w:t>000 01 05 02 00 00 0000 500</w:t>
            </w:r>
          </w:p>
        </w:tc>
        <w:tc>
          <w:tcPr>
            <w:tcW w:w="29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5600,4</w:t>
            </w:r>
          </w:p>
        </w:tc>
        <w:tc>
          <w:tcPr>
            <w:tcW w:w="12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5610,9</w:t>
            </w:r>
          </w:p>
        </w:tc>
      </w:tr>
      <w:tr>
        <w:trPr>
          <w:trHeight w:val="330" w:hRule="atLeast"/>
        </w:trPr>
        <w:tc>
          <w:tcPr>
            <w:tcW w:w="33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3389" w:type="dxa"/>
            <w:tcBorders/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29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5600,4</w:t>
            </w:r>
          </w:p>
        </w:tc>
        <w:tc>
          <w:tcPr>
            <w:tcW w:w="12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5610,9</w:t>
            </w:r>
          </w:p>
        </w:tc>
      </w:tr>
      <w:tr>
        <w:trPr>
          <w:trHeight w:val="330" w:hRule="atLeast"/>
        </w:trPr>
        <w:tc>
          <w:tcPr>
            <w:tcW w:w="33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3389" w:type="dxa"/>
            <w:tcBorders/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29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5600,4</w:t>
            </w:r>
          </w:p>
        </w:tc>
        <w:tc>
          <w:tcPr>
            <w:tcW w:w="12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5610,9</w:t>
            </w:r>
          </w:p>
        </w:tc>
      </w:tr>
      <w:tr>
        <w:trPr>
          <w:trHeight w:val="436" w:hRule="atLeast"/>
        </w:trPr>
        <w:tc>
          <w:tcPr>
            <w:tcW w:w="33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389" w:type="dxa"/>
            <w:tcBorders/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29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54,6</w:t>
            </w:r>
          </w:p>
        </w:tc>
        <w:tc>
          <w:tcPr>
            <w:tcW w:w="12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18,5</w:t>
            </w:r>
          </w:p>
        </w:tc>
      </w:tr>
      <w:tr>
        <w:trPr>
          <w:trHeight w:val="330" w:hRule="atLeast"/>
        </w:trPr>
        <w:tc>
          <w:tcPr>
            <w:tcW w:w="33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389" w:type="dxa"/>
            <w:tcBorders/>
          </w:tcPr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29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54,6</w:t>
            </w:r>
          </w:p>
        </w:tc>
        <w:tc>
          <w:tcPr>
            <w:tcW w:w="12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18,5</w:t>
            </w:r>
          </w:p>
        </w:tc>
      </w:tr>
      <w:tr>
        <w:trPr>
          <w:trHeight w:val="330" w:hRule="atLeast"/>
        </w:trPr>
        <w:tc>
          <w:tcPr>
            <w:tcW w:w="33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3389" w:type="dxa"/>
            <w:tcBorders/>
          </w:tcPr>
          <w:p>
            <w:pPr>
              <w:pStyle w:val="Normal"/>
              <w:rPr/>
            </w:pPr>
            <w:r>
              <w:rPr/>
              <w:t>000 01 05 02 00 00 0000 610</w:t>
            </w:r>
          </w:p>
        </w:tc>
        <w:tc>
          <w:tcPr>
            <w:tcW w:w="29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54,6</w:t>
            </w:r>
          </w:p>
        </w:tc>
        <w:tc>
          <w:tcPr>
            <w:tcW w:w="12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18,5</w:t>
            </w:r>
          </w:p>
        </w:tc>
      </w:tr>
      <w:tr>
        <w:trPr>
          <w:trHeight w:val="330" w:hRule="atLeast"/>
        </w:trPr>
        <w:tc>
          <w:tcPr>
            <w:tcW w:w="33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3389" w:type="dxa"/>
            <w:tcBorders/>
          </w:tcPr>
          <w:p>
            <w:pPr>
              <w:pStyle w:val="Normal"/>
              <w:rPr/>
            </w:pPr>
            <w:r>
              <w:rPr/>
              <w:t>000 01 05 02 01 10 0000 610</w:t>
            </w:r>
          </w:p>
        </w:tc>
        <w:tc>
          <w:tcPr>
            <w:tcW w:w="29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54,6</w:t>
            </w:r>
          </w:p>
        </w:tc>
        <w:tc>
          <w:tcPr>
            <w:tcW w:w="12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18,5</w:t>
            </w:r>
          </w:p>
        </w:tc>
      </w:tr>
      <w:tr>
        <w:trPr>
          <w:trHeight w:val="330" w:hRule="atLeast"/>
        </w:trPr>
        <w:tc>
          <w:tcPr>
            <w:tcW w:w="33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3389" w:type="dxa"/>
            <w:tcBorders/>
          </w:tcPr>
          <w:p>
            <w:pPr>
              <w:pStyle w:val="Normal"/>
              <w:rPr/>
            </w:pPr>
            <w:r>
              <w:rPr/>
              <w:t>000 01 05 02 01 10 0000 610</w:t>
            </w:r>
          </w:p>
        </w:tc>
        <w:tc>
          <w:tcPr>
            <w:tcW w:w="29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54,6</w:t>
            </w:r>
          </w:p>
        </w:tc>
        <w:tc>
          <w:tcPr>
            <w:tcW w:w="12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18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ат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ихорецкого района                                                                           Д.В.Малах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640" w:leader="none"/>
      </w:tabs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Style13">
    <w:name w:val="Название Знак"/>
    <w:basedOn w:val="Style11"/>
    <w:qFormat/>
    <w:rPr>
      <w:sz w:val="32"/>
      <w:szCs w:val="24"/>
    </w:rPr>
  </w:style>
  <w:style w:type="character" w:styleId="Style14">
    <w:name w:val="Нижний колонтитул Знак"/>
    <w:qFormat/>
    <w:rPr>
      <w:rFonts w:eastAsia="Calibri"/>
      <w:sz w:val="28"/>
      <w:szCs w:val="28"/>
      <w:lang w:val="en-US" w:bidi="ar-SA"/>
    </w:rPr>
  </w:style>
  <w:style w:type="character" w:styleId="1">
    <w:name w:val="Заголовок 1 Знак"/>
    <w:basedOn w:val="Style11"/>
    <w:qFormat/>
    <w:rPr>
      <w:sz w:val="28"/>
      <w:szCs w:val="24"/>
    </w:rPr>
  </w:style>
  <w:style w:type="character" w:styleId="2">
    <w:name w:val="Заголовок 2 Знак"/>
    <w:basedOn w:val="Style11"/>
    <w:qFormat/>
    <w:rPr>
      <w:sz w:val="28"/>
      <w:szCs w:val="24"/>
    </w:rPr>
  </w:style>
  <w:style w:type="character" w:styleId="5">
    <w:name w:val="Заголовок 5 Знак"/>
    <w:basedOn w:val="Style11"/>
    <w:qFormat/>
    <w:rPr>
      <w:sz w:val="28"/>
      <w:szCs w:val="24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 Знак Знак Знак Знак Знак Знак Знак Знак Знак Знак Знак1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Cs w:val="28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2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eastAsia="Calibri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6:12:00Z</dcterms:created>
  <dc:creator>Владелец</dc:creator>
  <dc:description/>
  <cp:keywords/>
  <dc:language>en-US</dc:language>
  <cp:lastModifiedBy>user</cp:lastModifiedBy>
  <cp:lastPrinted>2019-05-08T10:41:00Z</cp:lastPrinted>
  <dcterms:modified xsi:type="dcterms:W3CDTF">2019-05-08T06:41:00Z</dcterms:modified>
  <cp:revision>449</cp:revision>
  <dc:subject/>
  <dc:title>ИЗВЕЩЕНИЕ</dc:title>
</cp:coreProperties>
</file>