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ind w:left="11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/>
              <w:t>УТВЕРЖДЕН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ind w:left="1160" w:hanging="700"/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/>
              <w:t>распоряжением администрации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ind w:left="600" w:hanging="0"/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/>
              <w:t>Братского сельского поселения</w:t>
            </w:r>
          </w:p>
          <w:p>
            <w:pPr>
              <w:pStyle w:val="Normal"/>
              <w:ind w:left="600" w:hanging="0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Тихорецкого района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ind w:left="1160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от  11.12.2019  № 64-р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доходов бюджета Братского сельского поселения Тихорецкого района, администрируемых администрацией Братского сельского поселения Тихорецкого района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Администрация Братск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7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лавны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Брат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Д.В.Малах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9-12-16T10:16:00Z</cp:lastPrinted>
  <dcterms:modified xsi:type="dcterms:W3CDTF">2019-12-16T06:18:00Z</dcterms:modified>
  <cp:revision>134</cp:revision>
  <dc:subject/>
  <dc:title>Приложение 2</dc:title>
</cp:coreProperties>
</file>