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57658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9</w:t>
        <w:tab/>
        <w:tab/>
        <w:tab/>
        <w:tab/>
        <w:t xml:space="preserve">                                                           № 64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Братский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администратора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0" w:name="sub_4"/>
      <w:bookmarkStart w:id="1" w:name="sub_10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Братского сельского поселения Тихорецкого района от 9 декабря 2019 года № 134 «Об утверждении Порядка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»:</w:t>
      </w:r>
    </w:p>
    <w:p>
      <w:pPr>
        <w:pStyle w:val="Normal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администратора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ab/>
        <w:t>2.Утвердить перечень доходов бюджета Братского сельского поселения Тихорецкого района, администрируемых администрацией Братского сельского поселения Тихорецкого района (приложение № 2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Главному специалисту администрации Братского сельского поселения Тихорецкого района (Малахова) довести настоящее распоряжение до сведения Управления Федерального казначейства по Краснодарскому краю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bookmarkStart w:id="4" w:name="sub_4"/>
      <w:bookmarkEnd w:id="4"/>
      <w:r>
        <w:rPr>
          <w:rFonts w:cs="Times New Roman" w:ascii="Times New Roman" w:hAnsi="Times New Roman"/>
          <w:bCs/>
          <w:sz w:val="28"/>
          <w:szCs w:val="28"/>
        </w:rPr>
        <w:tab/>
        <w:t>3.Контроль за выполнением настоящего распоряжения оставляю за собой.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bookmarkStart w:id="5" w:name="sub_101"/>
      <w:bookmarkEnd w:id="5"/>
      <w:r>
        <w:rPr>
          <w:rFonts w:cs="Times New Roman" w:ascii="Times New Roman" w:hAnsi="Times New Roman"/>
          <w:sz w:val="28"/>
          <w:szCs w:val="28"/>
        </w:rPr>
        <w:t>4.Настоящее распоряжение вступает в силу со дня его подпис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рат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ab/>
        <w:t>А.Ю.Пискун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yperlink" Target="consultantplus://offline/ref=E027BAE1084D691ABFA3EC79CF6D0EBD7572BEB4D0B14041C6FBD2ABE21DDBDBFEE32FA970278A325D11E061A88C654378e8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43:00Z</dcterms:created>
  <dc:creator>fin25</dc:creator>
  <dc:description/>
  <cp:keywords/>
  <dc:language>en-US</dc:language>
  <cp:lastModifiedBy>user</cp:lastModifiedBy>
  <cp:lastPrinted>2019-12-11T14:08:00Z</cp:lastPrinted>
  <dcterms:modified xsi:type="dcterms:W3CDTF">2019-12-11T10:08:00Z</dcterms:modified>
  <cp:revision>36</cp:revision>
  <dc:subject/>
  <dc:title>ПРИЛОЖЕНИЕ № 1</dc:title>
</cp:coreProperties>
</file>