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3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118"/>
        <w:gridCol w:w="4057"/>
        <w:gridCol w:w="2268"/>
      </w:tblGrid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6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Братского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ind w:left="72" w:hanging="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от 23.10.2018 № 199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7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Братского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ind w:left="72" w:hanging="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08.12.2017 № 172  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 редакции решения Совета Братского сельского поселения Тихорецкого района </w:t>
            </w:r>
          </w:p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3.10.2018 № 199)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002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чники внутреннего финансирования дефицита бюджета поселения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статей источников финансирования дефицитов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ов на 2018 год</w:t>
            </w:r>
          </w:p>
        </w:tc>
      </w:tr>
      <w:tr>
        <w:trPr>
          <w:trHeight w:val="65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1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200" w:type="pct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4175"/>
        <w:gridCol w:w="2268"/>
      </w:tblGrid>
      <w:tr>
        <w:trPr>
          <w:tblHeader w:val="true"/>
          <w:trHeight w:val="30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и внутреннего  финансирования дефицита бюджета, всего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22,5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ом числе: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6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22,5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849,5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849,5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849,5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     поселен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849,5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72,0</w:t>
            </w:r>
          </w:p>
        </w:tc>
      </w:tr>
      <w:tr>
        <w:trPr>
          <w:trHeight w:val="303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72,0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62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   денежных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72,0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   денежных средств бюджет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72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ратского сельского поселения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ихорецкого района                                                                                 Д.В.Малах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8:39:00Z</dcterms:created>
  <dc:creator>КауноваСВ</dc:creator>
  <dc:description/>
  <cp:keywords/>
  <dc:language>en-US</dc:language>
  <cp:lastModifiedBy>user</cp:lastModifiedBy>
  <cp:lastPrinted>2018-10-24T12:03:00Z</cp:lastPrinted>
  <dcterms:modified xsi:type="dcterms:W3CDTF">2018-10-24T08:03:00Z</dcterms:modified>
  <cp:revision>127</cp:revision>
  <dc:subject/>
  <dc:title>Приложение 12</dc:title>
</cp:coreProperties>
</file>