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23.10.2018                                                                                                       № 199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О внесении изменений в решение Совета Братского сельского поселения Тихорецкого района от 8 декабря 2017 года № 172 «О бюджете Братского сельского поселения Тихорецкого района на 2018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 w:val="28"/>
          <w:szCs w:val="28"/>
        </w:rPr>
        <w:t xml:space="preserve">В целях уточнения основных характеристик и параметров бюджета Братского сельского поселения Тихорецкого района на 2018 год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решением Совет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 xml:space="preserve">декабря 2017 года № </w:t>
      </w:r>
      <w:r>
        <w:rPr>
          <w:sz w:val="28"/>
          <w:szCs w:val="28"/>
          <w:lang w:val="ru-RU"/>
        </w:rPr>
        <w:t>172</w:t>
      </w:r>
      <w:r>
        <w:rPr>
          <w:sz w:val="28"/>
          <w:szCs w:val="28"/>
        </w:rPr>
        <w:t xml:space="preserve">, на основании Бюджетного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кодекса Российской Федерации, устав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Совет Братского сельского поселения Тихорецкого района р е ш и л : 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Внести в решение Совета Братского сельского поселения Тихорецкого района от 8 декабря 2017 года № 172 «О бюджете  Братского сельского поселения Тихорецкого района на 2018 год» (с изменениями от 25 января                 2018 года № 185, от 29 марта 2018 года № 188, от 16 мая 2018 года № 193, от  28 июня 2018 года № 197, от 9 августа 2018 года № 198)  следующие изменения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а)подпункты 1,2,4 пункта 1 изложить в новой редакции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«1)общий объем доходов в сумме 13849,5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общий объем расходов в сумме  16472,0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 xml:space="preserve">4)дефицит бюджета поселения в сумме 2622,5 тыс. рубле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приложения № 2-7 изложить в новой редакции согласно приложениям   № 1-6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                         настоящим решением в двухмесячный срок со дня вступления в силу настоящего решения, за исключением случаев, установленных                      бюджетным законодательством Российской Федерации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3.Организацию выполнения настоящего решения возложить на                главного специалиста администрации Братского сельского поселения Тихорецкого района Д.В.Малахову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  за    выполнением    настоящего    решения   возложить    на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постоянную планово-бюджетную комиссию (Геджашвили)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5.Обнародовать настоящее решение в установленном порядке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 xml:space="preserve">6.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Г.В.Кисе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</cp:lastModifiedBy>
  <cp:lastPrinted>2018-10-24T10:58:00Z</cp:lastPrinted>
  <dcterms:modified xsi:type="dcterms:W3CDTF">2018-10-24T08:21:00Z</dcterms:modified>
  <cp:revision>259</cp:revision>
  <dc:subject/>
  <dc:title/>
</cp:coreProperties>
</file>