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52"/>
      </w:tblGrid>
      <w:tr>
        <w:trPr>
          <w:trHeight w:val="269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ат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м администрации Брат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   №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Брат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хорец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___ №_____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Братского сельского поселения Тихорецкого района, главным администратором которых является администрация Братск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шений о признании безнадежной  к взысканию задолженности по платежам в бюджет </w:t>
      </w: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Тихорецкого района (далее - бюджет), главным администратором которых является администрация Братского сельского поселения Тихорецкого района (далее - Администрация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рядок), определяет правила и условия  признания задолженности по денежным обязательствам юридических и физических лиц по платежам в бюджет, главным администратором которых является 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Братского сельского поселения Тихорецкого района, главным администратором которых является Администрация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ункции и полномочия Администрации в соответствии с настоящим Порядком осуществляются  главным специалистом – главным бухгалтером Администрации (далее – Главный бухгалтер).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Случаи признания безнадежной к взысканию задолженности 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   к взысканию в случае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)признания банкротом индивидуального предпринимателя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</w:rPr>
        <w:t>плательщика платежей в бюджет в соответствии с Федеральным законом от 26 октября 2002 года  № 127-ФЗ «О несостоятельности (банкротстве)» -           в части задолженности по платежам в бюджет, не погашенной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)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 и порядке, которые установлены 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)применение актов об амнистии или о помиловании  в отношении осужденных к наказанию в виде штрафа или принятия судом решения,          в соответствии с которым администратор доходов бюджета утрачивает возможность взыскания задолженности по платежам в бюджет;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6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пунктом         3 или  4  части  1  статьи  46 Федерального  закона  от  2  октября  2007  года  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7)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 - 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       2007 года № 229-ФЗ «Об исполнительном производстве», в части задолж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№ 129 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На основании пункта 2 статьи 47.2 </w:t>
      </w:r>
      <w:r>
        <w:rPr>
          <w:rFonts w:cs="Times New Roman" w:ascii="Times New Roman" w:hAnsi="Times New Roman"/>
          <w:spacing w:val="4"/>
          <w:sz w:val="28"/>
          <w:szCs w:val="28"/>
        </w:rPr>
        <w:t>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ряду со случаями, предусмотренными пунктом  2.1 раздела 2 настоящего Порядка, неуплаченные 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еречень документов, подтверждающих наличие</w:t>
      </w:r>
    </w:p>
    <w:p>
      <w:pPr>
        <w:pStyle w:val="ListParagraph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зысканию задолженности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 основании  документов, представляемых главным бухгалтером в Комиссию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об учитываемых суммах задолженности по уплате платежей в бюджет по форме согласно приложению № 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информации главного бухгалтера о принятых мерах по обеспечению взыскания задолженности по платежам в бюджет (далее - информация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; из Единого государственного реестра юридических лиц -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  в связи с истечением установленного срока ее 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банкротство гражданина, не являющегося индивидуальным предпринимателем, в соответствии с Федеральным законом от 26 октября 2002 года №127-ФЗ «О несостоятельности (банкротстве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суда, в соответствии с которым администратор дохода утрачивает возможность взыскания задолженности по платежам в бюдже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екращении исполнения постановления о назначении административного наказания, вынесенного судьей, органом, должностным лицом, вынесшими постановление о назначении административного наказания в случаях, предусмотренных Кодексом Российской Федерации об административных правонарушениях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При возникновении обстоятельств, указанных в пункте 2.1 раздела  2 настоящего  Порядка,  сбор документов осуществляются главным бухгалтером.  3.3.После поступления документов, указанных в пункте 3.1 раздела 3  настоящего  Порядка,  главным бухгалтером: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в  трехдневный  срок  подготавливает  информацию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 течение 1 рабочего дня со дня подготовки информации направляет документы  и  информацию  в Комиссию  для рассмотр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725" w:leader="none"/>
          <w:tab w:val="center" w:pos="5527" w:leader="none"/>
        </w:tabs>
        <w:spacing w:lineRule="auto" w:line="240" w:before="0" w:after="0"/>
        <w:ind w:left="70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работы Коми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В течение 5 дней со дня поступления в Комиссию документов секретарь Комиссии регистрирует документы и подготавливает проект решения  о признании (не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Комиссия рассматривает представленные документы и принимает решение о признании (не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 Комиссии  в день его принятия оформляется актом о списании (восстановлении) безнадежной к взысканию задолженности по платежам в бюджет (далее - Акт) по форме согласно приложению № 2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 признании безнадежной к взысканию задолженности оформляется в соответствии с требованиями, установленными пунктом 5 Общих требований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х постановлением Правительства Российской Федерации от 06 мая 2016 года № 393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Акт не позднее 5 рабочих дней со дня принятия Комиссией решения представляется  на утверждение главе Братск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На основании Акта отдел бухгалтерского учета и отчетности Администрации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несут ответственность  в  соответствии  с законодательством  Российской 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О.А.Гребеню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06:00Z</dcterms:created>
  <dc:creator>Кулаков Михаил Андреевич</dc:creator>
  <dc:description/>
  <cp:keywords/>
  <dc:language>en-US</dc:language>
  <cp:lastModifiedBy>Цибина</cp:lastModifiedBy>
  <cp:lastPrinted>2020-08-17T13:32:00Z</cp:lastPrinted>
  <dcterms:modified xsi:type="dcterms:W3CDTF">2020-10-20T12:01:00Z</dcterms:modified>
  <cp:revision>7</cp:revision>
  <dc:subject/>
  <dc:title>ПРИЛОЖЕНИЕ</dc:title>
</cp:coreProperties>
</file>