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5275</wp:posOffset>
            </wp:positionH>
            <wp:positionV relativeFrom="paragraph">
              <wp:posOffset>-348615</wp:posOffset>
            </wp:positionV>
            <wp:extent cx="561975" cy="710565"/>
            <wp:effectExtent l="0" t="0" r="0" b="0"/>
            <wp:wrapTight wrapText="bothSides">
              <wp:wrapPolygon edited="0">
                <wp:start x="-15" y="0"/>
                <wp:lineTo x="-15" y="20851"/>
                <wp:lineTo x="20706" y="20851"/>
                <wp:lineTo x="20706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931" w:leader="none"/>
        </w:tabs>
        <w:ind w:right="-81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БРАТСКОГО СЕЛЬСКОГО ПОСЕЛЕНИЯ ТИХОРЕЦКОГО РАЙОНА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                                                                                     № ______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Братский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атского сельского поселения Тихорецкого района от 19 декабр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 года № 213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инятия решений  </w:t>
      </w:r>
      <w:r>
        <w:rPr>
          <w:rFonts w:cs="Times New Roman" w:ascii="Times New Roman" w:hAnsi="Times New Roman"/>
          <w:b/>
          <w:sz w:val="28"/>
          <w:szCs w:val="28"/>
        </w:rPr>
        <w:t>о признании безнадежной к взысканию задолженности по платежам в бюджет Братского сельского поселения Тихорецкого района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м администратором которых являетс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рат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»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3420"/>
      <w:bookmarkStart w:id="1" w:name="sub_3420"/>
      <w:bookmarkEnd w:id="1"/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 апреля 2020 года                № 114-ФЗ «О внесении изменений в статью 47.2 Бюджетного кодекса Российской Федерации», постановлением  Правительства  Российской  Федерации  от 6  мая  2016 года № 393 «Об общих требованиях к порядку принятия решений о признании безнадежной к взысканию задолженности        по платежам в бюджеты бюджетной системы Российской Федерации»                    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3420"/>
      <w:bookmarkStart w:id="3" w:name="sub_10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Внести в приложение к постановлению а</w:t>
      </w:r>
      <w:r>
        <w:rPr>
          <w:rFonts w:cs="Times New Roman" w:ascii="Times New Roman" w:hAnsi="Times New Roman"/>
          <w:bCs/>
          <w:sz w:val="28"/>
          <w:szCs w:val="28"/>
        </w:rPr>
        <w:t xml:space="preserve">дминистрации муниципального образования  Тихорецкий  район  от  19  декабря  2016  года  № 213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Поряд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</w:t>
      </w:r>
      <w:r>
        <w:rPr>
          <w:rFonts w:cs="Times New Roman" w:ascii="Times New Roman" w:hAnsi="Times New Roman"/>
          <w:sz w:val="28"/>
          <w:szCs w:val="28"/>
        </w:rPr>
        <w:t>о признании  безнадежной   к  взысканию  задолженности  по   платежам   в   бюджет  Братского сельского поселения Тихорецкого района, главным  администратором  которых  является администрация Братского сельского поселения Тихорецкого   района»   изменение,   изложив  его  в  новой редакции  согласно  приложению  к настоящему  постановл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Братского сельского поселения Тихорецкого района от 19 декабря 2016 года № 213 «Об утверждении Порядка принятия решений о признании безнадежной к взысканию задолженности по платежам в бюджет Братского сельского поселения Тихорецкого района, главным администратором которых является администрация Братского сельского поселения Тихорецкого района»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"/>
      <w:bookmarkEnd w:id="4"/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фициального обнародова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рат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хорецкого район                                                                          Г.В.Киселе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00:00Z</dcterms:created>
  <dc:creator>fin25</dc:creator>
  <dc:description/>
  <cp:keywords/>
  <dc:language>en-US</dc:language>
  <cp:lastModifiedBy>Цибина</cp:lastModifiedBy>
  <cp:lastPrinted>2020-10-21T08:22:00Z</cp:lastPrinted>
  <dcterms:modified xsi:type="dcterms:W3CDTF">2020-10-21T04:23:00Z</dcterms:modified>
  <cp:revision>5</cp:revision>
  <dc:subject/>
  <dc:title>ПРИЛОЖЕНИЕ № 1</dc:title>
</cp:coreProperties>
</file>