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3.11.2017 № 170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8.12.2016 № 121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Братского сельского поселения Тихорецкого района от 13.11.2017 № 170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7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5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5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233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233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233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233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68,9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6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6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6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7-06-02T10:17:00Z</cp:lastPrinted>
  <dcterms:modified xsi:type="dcterms:W3CDTF">2017-11-13T06:18:00Z</dcterms:modified>
  <cp:revision>126</cp:revision>
  <dc:subject/>
  <dc:title>Приложение 12</dc:title>
</cp:coreProperties>
</file>