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3.11.2017                                                                                                       № 170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8 декабря 2016 года № 121  «О бюджете Братского сельского поселения Тихорецкого района на 2017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7 год, в соответствии с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Внести в решение Совета Братского сельского поселения Тихорецкого района от 08 декабря 2016 года № 121 «О бюджете  Братского сельского поселения Тихорецкого района на 2017 год» следующие изменения: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а)подпункты 2,3 пункта 1 изложить в ново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1)общий объем доходов в сумме  11 233,2 тыс. рублей;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2)общий объем расходов в сумме  12 668,9 тыс. рублей.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б)пункт 11 подпункт 1 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 общий объем бюджетных ассигнований, направляемых на исполнение публичных нормативных обязательств, в сумме 330,8 тыс.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приложения № 1,2,5-8 изложить в новой редакции согласно приложениям   № 1-6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7-11-13T10:19:00Z</cp:lastPrinted>
  <dcterms:modified xsi:type="dcterms:W3CDTF">2017-11-13T06:19:00Z</dcterms:modified>
  <cp:revision>239</cp:revision>
  <dc:subject/>
  <dc:title/>
</cp:coreProperties>
</file>